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</w:t>
      </w:r>
      <w:r>
        <w:rPr/>
        <w:t>[ MDLX v0.31 ] (01/08/91) Copyright 1990 Wayne Thomson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</w:t>
      </w:r>
      <w:r>
        <w:rPr/>
        <w:t>Maximus Down-Load Xtractor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NTRODUCTI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in writing Maximus Down-Load Xtractor w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hat could keep track of user downloads in Maxim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akes the form of a log file compatible with the up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ximus can optionally create for you by using the UPLOA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option in the Session Section of Max.Ctl. 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 it struck me that since MDLX was already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information, it might as well optionally upd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in the appropriate Files.Bbs at the same time. 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kes and prods from various users of MDLX, new feature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w resulted in several "modes of operation"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via various combinations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4 modes of operation for MDLX.  By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of the command line switches, you will cause MDL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e of th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DE #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Reads your Log file and writes downloa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  /L&lt;logfile&gt; /O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Mdlx /LC:\Max\Max.Log /OC:\Max\Fil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DE #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Reads your Log file and writes downloa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parate log file while updating th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escription line of the appropriat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ed Binkley file requests will also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counter to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  /L&lt;logfile&gt; /O&lt;outfile&gt; /C&lt;1|2|3|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Mdlx /LC:\Max\Max.Log /OC:\Max\MaxFile.Log /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DE #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Reads your Maximus Areas.Ctl file and adds a "0"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ll file description lines in Files.Bb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  /A&lt;areas.ctl&gt; /C&lt;1|2|3|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Mdlx /AC:\Max\Areas.Ctl /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ODE #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Updates a single Files.Bbs by adding "0" coun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escription lines that do not hav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  /F&lt;files.bbs&gt; /C&lt;1|2|3|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Mdlx /FD:\File\Games\Files.Bbs /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WITCH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L switch is used to tell MDLX where your Maximus/Binkley/etc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located.  Use just the filename.ext if the log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, or use a full path\filename.ext if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switch is used to tell MDLX where to write the 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finds in your log file.  Specify a full path\filename.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ending the info to a different directory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if you want the file writte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&lt;1|2|3|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# switch will update the description lines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a count of how many times the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ill count user downloads in Maximus, and file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.  The # after the /C represents which enclosing delimi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round the download count in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1 = ()   /C2 = {}   /C3 = &lt;&gt;   /C4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X will use 7 spaces at the beginning of the descrip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s.Bbs, 1 each for the delimiters, 1 to separ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delimiter from the file description, and 4 fo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.  This is incompatible with other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or some odd reason use 3 spaces for the download count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ely limiting the number of "countable" downloads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:   MAX102-1.LZH  [  25] Maximus-CBCS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&lt;areas.ct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A switch tells MDLX where to find your Areas.Ctl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locate all your Files.Bbs's and update any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yet have a download counter. 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\filename.ext if your Areas.Ctl file is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just the filename.ext if it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&lt;files.b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 switch tells MDLX where to find a single Files.Bb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pdate any file description lines that do not ye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counter.  Specify a full drive:\path\filename.ex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is in a different directory or just the filename.ex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B switch to force BIOS screen writes.  Default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X to use Direct screen writes.  A side effect of using BI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will be slower operation.  Use this switch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to prevent MDLX from bleeding acros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/H switch to tell MDLX to ignore lines in a files.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with an invalid DOS filename character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This includes lines that begin with the traditional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(minus) sign.  This is useful for those who have imbedde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CA sequences in the files.bbs for customized display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switch MDLX will default to only ignore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or a '-' (minus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NVERTIN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verting to MDLX from another download counter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delimiters or the 3 space count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your Files.Bbs's.  Given the powerful and easy to use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features of most ASCII editors (such as QEdit)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esent a gre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NOTES��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X can now be run multiple times on the same log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duplications in the output file or to the files.bb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.  This is accomplished automatically by MDLX searc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in the log file for the "MDLX End" log entry. 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ETS:"  counter shows how many times MDLX has been run o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thus how many times MDLX's internal counts have been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ISCLAIMER/LICENS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 USE MDLX AT YOUR OWN RISK!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MDLX, you agree not to hold the author and/or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whatsoever to your system and/or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X is only guaranteed to work on 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the MDLX distribution archive provi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tribution files within the distribution archiv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 and no files or file/archive comments are added.  At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nyone charge or make money by or from the distribution of MDL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s a stand alone program or as "value added" i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, except to recover costs of that distribution such as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harges, mailing char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SUPPOR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roblems, or suggestions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- FidoNet Maximus support echo (MU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- Netmail to Wayne Thomson at Fidonet address 1:229/10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- Send surface/air mail to:  Wayne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jax Ontari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1S 3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porting a bug, please indicate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date as shown on the first line of the screen when MDL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REDI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Turbo Pascal 5.5 Copyright (c)1983,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-CBCS Copyright 1989, 1990 by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LX testers:   Rick Bates         1:229/10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Moir         1:229/1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hane Seguin    1:163/1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O'Shaughnessy  1:250/4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n Thomson        1:250/73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nks gu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ayne Thomson, 1:229/10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