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nKiller for Maximus MECCA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ose annoying colons out of MECCA questionnaire files, simpl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un CK with the following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 ANSWERS.TX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CK would kill the colons for the first 3 l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correct number of lines to kill or the program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as thrown together in a hurry, so no checking is do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r MECCA questionnaire file has 10 answers in it, you bet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!!  Also, let's say your answer file had 10 lines in it, and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3 to CK.  Well, the remaining file would only have 3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do is rename your answer file to CKTEMP.$$$.  After tha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th the same name as the original answer file.  W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VERY colon in the file, and trim all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(NEWAPP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ay "ck newapps.txt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9600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596-8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