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Maxmenu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generates out of your *.mnu files full 3D Ansi *.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generates also RIP compati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change your menus manually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only run maxmenu over your *.mnu file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Menus.ctl file that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Main0  &lt; there you call *.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essage%Y              Disgrace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File%Y                 Disgrace "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Change%Y               Disgrace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ain0.mnu file maxmenu will generate a main0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hure your RIP users get the R keyflag set cause my rip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first line the [ifkey]R and my normal Maximus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otkey]R tok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make shure that the following mecca seque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elcome.bbs and rooki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welcome.mec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c:\max\misc\rip\r-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r-logo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]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K|w0000270O12|#|#|# = Set Rip text windows to 80x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K|w05052D1421|#|#|# = Set Rip text windows to 80x25 small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IP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keyof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K|w0000270O11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_sta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F000000RIP? Will return a 0 or 1 if the caller has a RIP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F000000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[pause]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_keypress][goto no_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0123456789zxcvbnm,./';lkjhgfdsaqwertyuio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1 [goto 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0 [goto 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 no_r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keys goto hot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_cmd chg_ho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hot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on]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c:\max\misc\rip\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#0000$PHASER$!|1#0000$PHASER$!|1#0000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[/no_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IT IN YOUR LOGO.BBS cause max doesn't know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uration file for Maxmenu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t doesn't matter maxmenu will then use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1  '�' this symbol defines the left and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2  '�' this symbol defines the top and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1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2 '�'  This symbols defines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3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4 '�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 if you don't want the Time displayed then un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YMBOL if you don't want a '�' symbol at the top lef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KEY 'x'  uncomment this line if you don't want userkey '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s and write your 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key 1..8,A..X are support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tback    Fore/Background of top left Menusymbol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back      Fore/Background of Menudescriptions this is the '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for menupoi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eader     Headercolor this is the Fore and Backgroundcolor in the Menu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 MAINMENU or MESSAGE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ckground Backgroundcolor this is the Backgroundcolor of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eground Foregroundcolor of Select and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ighShadow Fore/Backcolor of Highlighte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owShadow  Fore/BackColor of Lowlighte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colors in maxmenus.cfg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FOR ALL MENU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ome *.bbs menufiles then copy some of your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different subdir and run maxmenu in this subdir cause 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ll old *.bbs files with his outpu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want to see how your menus would look like the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main.bbs to f9.bbs copy this file to your \misc subdi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thing for the interested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he bbsfiles are generated then run ACCEM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e how this menu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si/maximus menus have the following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vlevel gets only Menus with his Privlevel s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RMAL doesn't see Menuitems for users with level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normaly a hard work if you generate your menus with an Ansi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si/maximus menus are also helpdependent that means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vel NOVICE gets full menus a user with helplevel REGULA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of the menupoi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elplevel Hotflash are not supported but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all other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menus are somewhat different with ripmenus the use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oints where he has a valid level so NORMAL users get only menu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level TWIT,DISGRACE,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menus don't care what helplevel the user has they all get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max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menu will look for a main1.mnu file and make in the same subd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batchfile if you want to make *.bbs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llmenus.bat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*.mnu) do maxmenu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there should also be an ENGLISH.MAD fil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nguage file created from the original english.mad for max 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anguage file takes advantage of my ansi/max menus so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uniq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implement your own menustyles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ad with your texteditor and search for � alt-221 thi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implemented in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ipmenusupport on and of in the change sep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sample how to switch rip on and off in the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menus0.ctl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N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ile      Misc\Change &lt; you ne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chan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ain%Y                     Twit "Quit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  Display_File    Misc\Ripsupp             Normal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Change%Y                 Normal "Rip Sup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hange.mec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white          ]�[white on gray] [black on gray]  RIP Support   [yellow on gray] YES                                                      [white on gray]  [darkgr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key]R [white          ]�[white on gray] [black on gray]  RIP Support   [yellow on gray] NO                                                       [white on gray]  [darkgr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ippsupp.mec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keyoff]R [goto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key]R [keyon]R [goto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so the user can online toggle if he wants now rip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hints/tips then don't hesitate and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menus then send me an example what menu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d i will look to implement it in the next version but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o difficult even computers have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chl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10/3.0 cuckoo's nest vienna/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