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version 1.0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 maxmenu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e 'ifnotkey bug' sometimes the ifnotkey token was used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eed so the output .bbs files gets unnecessary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IME you can suppress the time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SYMBOL you can suppress the '�' symbol at then top lef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can now have it's own colors see maxmenus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nu.doc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erkeys implemented (I hope you don't use too 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erent userkeys cause your menus will get very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enu uses for every menupoint with a userkey a single lin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now only concern the ANSI/AVATAR/TTY outp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 get a rework on the RIP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IPKEY token in the maxmenus.cfg for those wh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serkey 'R' so you can define a key you like for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