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FMan Beta release 0.9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before registration, be sure that DOS SHARE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axFMan, you must have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please type MAXFMAN REGISTER at DOS prompt, fill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hipped in order.frm) and then type your origi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ration operation has been completed, a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