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FMAN - Maximus FileArea Manager for Maximus CBC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Rel. 0.99A - 13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.Teofilatto - (C) Copyright - 1993/94 - Olgiat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, so don't worry... something could be wrong ! :-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case, I guarantee that this program occupies some disk space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... I apologize for errors, bugs and waste of time deriving from the bu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UP YOUR FILES.BBS before executing MAXFMAN the very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econd time, it's a waste of time; I'm sure you'll never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BUGGY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well-done MFM to manage and update my Maximus-based BBS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ere not wholly satisfied, cause some bugs and, recently,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with QEMM in my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eeing present the performance and the features of MFM,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, in Clipper (it's obvious, is the only programming language I k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additional features and with an improved, 'natural'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 all, keep your favourite text editor and customiz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MAN.CFG in respect of your environment. The recognized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XMS      that is, allow the system to use all available XMS when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form SHEZ or other shell-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EMS      the same the previous, but allowing use of 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UMB      allows MAXFMAN to use free Upper Memory Blocks when swap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OR=     please indicate the full name and path of your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=       the same, provide the full name and path of your favou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r/browser; if omitted, internal lis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Z=       the full name and path of Shez.exe (or other shell for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PIC=       full name and path of VPIC (or other GIF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LC=        insert a pair of characters to delimit download counter;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 MaxFMan uses the chars [], and inserts a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2JPG     tells MaxFman which GIF conver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PG2GIF     tells MaxFman which JPG conver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FB        tells MaxFMan to execute FB on touched areas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S; if not present, or commented, FB will be no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=       if you want MaxFMan to scan (only with McAfee ViruScan)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the line with the command line of Scan.exe (see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_COMMENT write the full path and name of the comment fil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header comment in archived files. Only som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this function, such as ZIP, ARJ and SQ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DRIVE_L=R when present, tells MaxFMan to substitute remo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or R with local drive indicator L.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MaxFMan from a network station logged in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OPT_COMMENT= is the comment string that MaxFMan will use when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ph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ANELCOLORS= is a string of colors, used to customize File Pane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MaxFMan.CFG about colors definitions and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PANELCOLORS= like the previous; is used in AutoView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PANELCOLORS= like the previous; is used in DupeFile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LIST=   You can define the allfiles list name providing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; otherwise, MaxFMan will default to ALLFILES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DERFILE= You can include a HeaderFile in FileList; please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OTERFILE= Like Header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PRIV=n  This number indicates to MaxFMan to skip file area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ilege not less than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vilege level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t -2  Disgrace 0   Limited 1   Normal 2   Worthy 3  Priv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red 5   Extra 6   Clerk 7  AsstSysop 8   Sysop 10  Hidde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Priv=3 instructs MaxFMan to skip all areas unacce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th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defaults are USEXMS, Q.exe as Editor, internal lister as txt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.exe as archiver shell, VPIC as GIF viewer and Gif2Jpg and Jpg2Gi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/jpg converter. Networked drives are ignored if not running und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XMS, or EMS, or UMB, please comment with a semicolon, or wip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the option you want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invoke MAXFMA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MAN [d:][\maxpath][maxprmfile] [/M]|[/F] , 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\maxpath] is the full pathname of the Maximus system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, the path where is located the MAX.PRM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xprmfile] is the max parameter file (usually MAX.P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M]  is a switch for monochrome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F]  tells MAXFMAN to launch a batch filelist generation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it's necessary to provide full path and name of Max.P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/M switch when using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help screen available, till now; pressing ALT-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 of the selected FILES.BBS, you can see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; another help screen is available pressing ALT-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voked, MaxFMan scans Maximus Area.dat and loads all file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ped-up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the cursor-keys, point the area to select and shoot Enter: Max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the Files.BBS of selected area and loa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panel some additional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Alt-H key, a help file will be displayed, with recal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- MaxFMan prompts for a file name and searches and displays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-MaxFMan will scan MaxFiles.IDX and display all duped files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tagged and deleted; press Alt-H to display a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- Scans all disks and reports memory and disk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 0.80, MaxFMan has a new internal feature, the Auto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_Enter on highlited item, MaxFman will invok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nager (like Shez), if current element is an archive fi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pac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- normal and SFX - version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 - normal         -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- normal and SFX - version 2.20 (sfx) and 2.41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 - normal        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  - normal and SFX - version 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- normal         - version 3.61 (pk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 - normal        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FX files are supported at the moment; I had some difficul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31+ SFX files, and PKZ110 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some hints or remarks about, please send it me by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view function lists or browses files that aren't Archived, or with an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d structure. As soon as possible, I'll add GIF/JPG support to auto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le description, please press CTRL-Ent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or ESC to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Man is not a free software; it is covered by copyright, that i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, and used for a evaluation period not greather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f you want to continue using MaxFMan, you must registe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.FRM for registration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, SHEZ, LIST, VPIC and QEDIT belongs to their respective owners an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users can access more utilities and function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same key all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enhancement ready to be included in the package,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eaders and footer files to be included in FILES.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eneration of lis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reely send any comment and/or suggestion to P. TEOFIL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335/332, OLGIATA BBS, 39-6-30884008 h24 Zyxel 16.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