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useles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 I'm going to start of this quick "how to" with som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things to note.  Please note the appendix A, lis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start off with a some background info and the assumptions I'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 you are and your setup.  First of all, I'm assuming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--much of the logic behind these pointers will work for OS/2 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applied in a different way.  Second, I'm assuming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 to open up a full window (530K or more) AT ANY TIME. 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imitation, but it defeats the purpose of this doc.  Third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re a Sysop in FIDOnet or another FIDO compatable networ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a front end like Binkley or FrontDoor.  Finally I'm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DV up and working, as well as your front end and BBS packag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se programs is far beyond the scope of this small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you're still interested in some of the inform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ve describe you just fine.  Now let's start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behind what we're going to do.  You are running DesqView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ultitasking system.  Yet when you receive mail you either sto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window and process mail, or wait until an even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right?  WHY!  DesqView is a multitasking environment and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at!  So, what am I talking about?  I'm talking about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to do some of the work and keeping your BBS up and running!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--tossing 1 or 2 meg mail packets WHILE a user logs on, runn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ile you do other system maintance, the possibilities g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re we waiting for.  Lets see how to set up a process so i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batch file you're using to run your front end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ntDoor on 2 lines but everything is the exact same for 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ailer.  Here's a look at a usual, boring batch file--probab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97 go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 goto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8  goto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5  goto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1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out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get the picture.  Your get a mail packet and you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, say, 100.  You run your squish and you load up the mai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y straighforward and liniar--easy to folow and easy to set up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owchart of the executio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i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quis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i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isn't it?  I bet that's exactly how you run your events too--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games, all that fun stuff.  Very boring and not re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power you've got locked up in your CPU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let's take a look at how the process would run if we spawned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iler   |------&gt;|  Squis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i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 than the liniar flow of execution in the first exampl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ailer spawns Squish and then loads right back up--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run while your mailer sits ready for a call.  Now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you need to run this--what do you think, a complic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 Take a look and see if you notice any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97 go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 goto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8  goto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5  go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1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ll that stuff about Squish is replaced by MP.  MP is a COM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  It in turn opens up a DV window and starts runn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the fine art of spa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seen enough.  This sounds just like something you want to do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HOW!  Well, that's really easy.  Take a look in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.ARC.  It's got a good DOC file explaining how to create your ow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open windows and do whatever you want.  Let's go throug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 you get an idea of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batch file called SQDO.BAT.  In it you'll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squish.bsy goto sleep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qish &gt;squish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out squash -fd:\max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max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quish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leep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batch file very generic so I can call it when a user log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message, which explains the -fd:\max\echotoss.lo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a good look at what happens.  1) check to see if squish.bs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at directory.  If it is, pause for 30 second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file squish.bsy so everyone else knows you're proc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3) actually toss the mail. 4) remove the busy flag squish.bs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sound any different than what you'd normally do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bout checking for that file.  The reason you want to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flag is so that you only have 1 process tossing at a time--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omeone send you another mail packet while squish is stil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oad up DV if you haven't already.  Tap the alt key and go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Choose Add Program and select Other.  Get to the Add a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Mail Processing for the program name.  Put in MP in keys t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\squish\sqdo.bat for program.  Be sure to give this wind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 and if you have more, give it more.  Squish liks to have much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 so you may as well give it now.  The rest of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and you're ready to save your new menu item.  Now, try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just to be sure it works ok.  If everything works, you're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self-spaw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file DVRUN.ARC in a safe place.  You should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.DOC DVRUN.BIN and DVRUN.ASM.  I suggest you read that DOC f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ow, in your DV system directory you have a file called MP-PIF.D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V PIF for your new menu command.  Copy it ov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DVRUN.BIN in.  Now, follow closely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hi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dvrun.bin + mp-pif.dvp 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your program.  Just copy it into a directory in you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!  Try it out to be sure it works.  Now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ailer batch file so that MP.COM replaces your 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or whatever you ha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anged your master batch file you're done!  Now when mai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'll spawn a process to toss it while your mailer load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that working you can start to think of other tim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spawn a process.  I'll leave tha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e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B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32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Net dmdeavou@rs6000.cmp.ilst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101.ZIP Close open files left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10.ARC   DesqVi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Y099.ZIP DV aware COP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RON21.ZIP DV Cro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LU101.ZIP DVGlue.  Many very useful utilities for DV.  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POLL.ZIP  cut down the keyboard poll i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PEN11.ZIP Open a DV window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.ARC    DVRUN.  Open a DV window in a batch file (us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ZIP    Delay function for DOS/DV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261.ZIP  The famous TAME utilities.  100%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