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All - Maximus All Reports Generator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Copyright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neral Overview ����������������������������������������������������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This utility is intended for use with Maximus 2.0/2.01.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ester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st n Callers            - Configurable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p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op 20 Download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op 20 Upload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op 20 Best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op 20 Worst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Weekly Usage/Hr           - Configurable number of day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Monthly Usage/Hr            reports and are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Quartley Usage/Hr           so you don't need to 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Node Avg/Pee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verall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was in mind when writing this utility. The report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directly in avatar ready for display and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so they can be display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s v3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has been taken to keep within Scott's structure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on't break with version 3 of Maximus. Maxall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eta version by one of Scott's beta testers and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does inde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? �����������������������������������������������������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harges for using this great utility. All Maximu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t their own risk. However, I would be pleas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o know what you think and/or of any comments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etmail me at Fidonet 3:640/225. (Such a reply 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is the only registration cost you will m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&amp; Key Items �����������������������������������������������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Special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    A special note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I assume that SysOps will be reading this document so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rdingly. I also assume that you know how to operat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s to the file system and the BBS system, it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I am no expert at writing documentation so if you find errors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then please make me aware of them/it.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perfect documentation, its not necessary as I'm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y drift.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MaxAll needs SHARE to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need SHARE if your system i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single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ning under Novell or similar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ning under Lantastic (with built in sh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does NOT fit with any of the above, then I recomm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MaxAll is aware of multinode operation, if MaxAll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task then it will wait until the other is fin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after a minute. Usually it will only take a few seco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so I haven't had any problems unde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line and looking at a report, and MaxAll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task, this report will be skipped if its not made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few seconds. This doesn't affect the operation of Max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can be updated next time i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The system stats report requires a day before it will be gener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will the yester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t ratio and best ratio reports are ca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ratio is download/upload and that if uploads equal zero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subsituted. Thus a user who has uploaded nothing and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uploaded 1k but both downloaded say 200k will both have a 20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. Anyone object to this caculation meth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(With Mailer) ����������������������������������������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It is assumed that you have extracted MaxAll into a temp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uld recommend a home directory of MaxAll\ off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e created and all the fi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Now so that the today's callers can display the caller's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, you will need a few additional dos variable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drives the BBS or however you load up Maximu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mands to initilise two variables 'baud' and 'nod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ate values for each call that comes in. Usually y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is from errorlevels returned from the mailer o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nerate a batch file with arguments contain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then used by MaxAll for the to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=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DE=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mply put, when a call comes in, set BAUD to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ming call, and NODE to the current node number for this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single line system. (NODE is a two digit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After Maximus is called and before the mailer is loaded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do something similar to this: (Thus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used for) The 'rtyu' tells MaxAll to generat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, yesterday's callers and the usage graph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(replace 'cdd maxall' with approprate directory chang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placed the MaxAll files. I hav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is "off" your Maximus directory, therefore, you will not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..\" in front of arguments, this can be replac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Maximus directory if you do not want MaxAll's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..\lastus%node%.bbs ..\user.bbs ..\misc\ -n%node% -b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yu                    Generate these reports: Reports, Toda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terday's and Usage Graphs. 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node systems which have local nod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node you do NOT wish to have u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to the useage reports then add an "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gument. See below for what let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lastus%node%.bbs     Path and name to LASTUSxx.BBS - Thi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ser called.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..\lastus01.bbs" for single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user.bbs             Path and name to USER.BBS - Maximus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isc\                Path with trailing slash,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he reports to be gener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%node%                Current node number MaxAl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%baud%                Current caller's baud rate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isplaying the user's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's caller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logname&gt;             Defines a log file, which MUST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task. For example: -fmax%node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the same as your Maxim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oglevel&gt;            Overrides the log level, 0 = erro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= full debugging. (5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timeout&gt;             Timeout to wait for another tas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All (note this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out in the config file,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ly to wait for other copies of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o finnish) Defaults to 60 (3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hal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         Disables screen output, although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it up any, may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        Enables DESQview time slicing. When Max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ing for other copies of itself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give up its time slic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            Enables DPMI,Windows,OS/2 time sli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All is waiting for other copies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mplete it will give up its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..\lastus%node%.bbs ..\user.bbs ..\misc\ -n%node% -b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Rep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to MaxAll tells it which reports to gene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haracters and what reports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Report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Today's Callers, can be used after every call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Yesterday's Callers, this really only needs to be d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idnight as updating it any other tim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Last n Callers, this also should be used after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do not want this re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Generates all the Top 20s reports, includ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d, Top Uploaded, Top Callers, Best fil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st file ratio and the System Overvi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Overall Node Usage Report, this is a graph of ea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 showing average usage and peek usa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Information Report, contain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Generate all Usage Reports, for over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Generate all Usage Reports, on a per node basi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files named "ma_XXuY.bbs" where XX equals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 i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Tells MaxAll this node is a local node, which means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add the node's online time to the usag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use this option for remote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:- Not required for normal use, the following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BAT when MaxAll is ru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Re-reads configuration, this only needs to be d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olours. MaxAll knows when you chang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 file, but not when you change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Forces MaxAll to sort the today's callers report b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It is highly unlikely that you will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axAll sorts call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For speedy return to the mailer, only use 'tn' after cal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the caller's details and only generate a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then in a maintenance event, you can generat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Ie. the following after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tn \lastus%node%.bbs \user.bbs ..\misc\ -n%node% -b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n a daily maintenance: (Notice the 'maint' us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, MaxAll ignores this as there is no last c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tyraniu maint \user.bbs ..\mis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Special Note: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generated is really a debugging tool.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he information generated to clutter up your log fi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till point it to your log file and have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(errors) as this information IS important to determine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 if something doe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your maxal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\max%node%.log -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sing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\max1.log -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(in WFC mode) ������������������������������������������ 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Included with MaxAll is MAXALL.MEC which will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after the caller logs off. To use it, place it in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edit it to suit the paths you are using - (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 assumes the Maximus directory is G:\ so one should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ate paths) Also if you are not using a .PRG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with UEdit 2.01 then remove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sep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ELCOME bbs file and include the following line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g:\misc\max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replacing the approprate directory for your system)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n, Maximus will create a batch file named MAXALLxx.BAT (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de number) so one simply adds the following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MAX.BAT file to call MaxAll: (Refer to paragraph 3.2 f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set the %node% environment variable in multi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:\maxall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single lin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:\maxall0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XALL.MEC you will notice the batch file create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oday's callers report, so if you intend to creat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vent see paragraph 3.4, or add the other repor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"ryu" to the maxall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sremote][write]maxall tryu g:\lastuser.bbs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(with Maximus) �����������������������������������������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You will then need to create menu options for the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n example (cut from mine acc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calls       Disgrace   "1Top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brati       Disgrace   "2Best Fil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wrati       Disgrace   "3Worst Fil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kdls        Disgrace   "4Top Kb Down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kuls        Disgrace   "5Top Kb 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sys         Disgrace   "6System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se1        Disgrace   "7Week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se2        Disgrace   "8Month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se3        Disgrace   "9Quart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info        Disgrace   "0MaxAll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today       Disgrace  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yeday       Disgrace  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lastc       Disgrace   "Last n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node        Disgrace   "Node U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options are in your MENUS.CTL, run SIL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everyth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The batch file RUN.BAT is useful for updating the re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un this batch file to generat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If anyone can not work out my instructions or has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please drop me a message and I'll try and sort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See below fo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nown Problems ������������������������������������������������������ 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Time banks may cause my program to miscaculate the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user as these programs alter the lastcallers record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run my program before you run a time bank's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. I don't have the time to find a suita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. Also the Kb downloaded on users call maybe incorr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supports saving of Kb's. The OnFor and Kbdn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 configuration maybe left out of the repor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The generation of system stats like downloads/uploads (kb),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will not be exact if user records are removed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. But on large systems with many users &amp; lin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eleted is not going to affect the reports significan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ean I recommened NOT removing users from your user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row too big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This can be solved by including a 2nd user fil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 as produced by a utility such as UEdit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t \lastus%node%.bbs \user.bbs;\user.prg ..\misc\ -n%node%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, Contacts, Etc. ��������������������������������������������� 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MaxAll (Maximus All Reports Genera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Craig All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is Copyright/Written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is Copyright/Written by Colin W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The latest version of MaxAll is file requestable at 61:6700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 or 3:640/225 Fidonet (Australia +61-7-344-3867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MAXALL". Notification of releases will take place in BBS_DO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FIN. Freq's, as of 1994, support speeds upto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If anyone has suggestions, comments, bug reports, improv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n please direct them to Craig Allsop in forums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ldnet) or MUFFIN - Maximus Support/ MAXDEV - Maximu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donet), or net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