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2NET v1.00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Mail Reply 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5 by John Medland  -  PHOTO 334 BBS! Toron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6) 539-9591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and your callers to send private NetMail re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doNet or similar) Echo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OST.EXE must be in your Maximus directory o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.EXE must b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the following files in the MAX2NET1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  DIZ       82   3-20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NET  EXE    12432   3-20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2LOG  BAT      135   3-20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2NET  BBS     3447   3-20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2NET  DOC     2611   3-20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2NET  MEC     4996   3-20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sub-directory from your MAX directory called \MAX2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ll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 the following line to the MESSAGE menu in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Display_File    max2net\max2net    Normal "\Reply via Net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dd the following AREA to MSGAREA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Max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Access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Name         Max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Info         NetMail reply 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         \max\Max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         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Barricade    \max\max2net\username.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osition this area anywhere in MSGAREA.CTL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area listings or mail scans (in terms of area order)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rricaded from all users... includ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IL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un the program and enter your NetMail ADDRESS and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allation allows Max2Net to be used by call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 level of Normal or higher. Change the PRIV level in step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3) as needed. *This PRIV level must match or exceed the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quired for users to send mail from your primary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your BBS setup includes a charge for NetMail,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credit to send NetMail messages with Max2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Middleton wrote ECHONET.EXE which formats the exported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MsgPost. Thanks T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2NET is FreeWare. Please distribute it only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 By using this program, you agree to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