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2FD  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will read Maximus' LASTUSER.BBS file after a caller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user's name and city into Front Door's LASTCALL.F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insert the user's date/time as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 or optionally insert the current system date/ti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nformation, it inserts your net/node number.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FROM: field when F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being able to see who the last caller on the BBS wa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MAX2FD is licensed to use it on any machin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atever purpose the user sees fit.  MAX2FD is no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, and not even Public Domain.  It simply costs you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tain all rights to the program.  However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r computer system encounters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s a result of using MAX2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X2FD in your Maximus directory and insert the following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EXEBBS.BAT, just before calling FROD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-M&lt;lastuser.bbs&gt; -F&lt;lastcall.fd&gt; -A&lt;address&gt; [-I&lt;history&gt;] [-T] [-L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-M is Maximus' LAST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is Front Door's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is your Network address &lt;zone:net/node&gt; [POINT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orce update of FD's INBOUND.HIS / path to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orce insertion of user stats on FD's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force insertion of user's ALIAS instead of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force MAX2FD to use system time instead of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ound in LASTUSER.BBS (system ti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user logg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o set the environment variable TZ for your timezone so MAX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urately calculate your local time if using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version 2, MAX2FD will compare file times of LASTUSE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FD. It will refuse to update anything if the LASTUSER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than LASTCALL.FD (i.e., someone hung up before logg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switch forces MAX2FD to insert user stats instead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of using the -T switch is as follows (as displayed on FD's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400/7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|  --- cumulative time onlin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------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 baud rat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sk number is obtained from LASTUSnn.BBS.  A task number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if using LASTUSER.BBS (i.e., not running mulitple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ill need to include the -A&lt;address&gt; switch even if using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I switch, be sure to include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's inbound.his file.  MAX2FD will NOT create an INBOUND.HIS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the path/filename supplied.  Such a limita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2FD from creating the file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AX2FD updates the INBOUND.HIS file, it will inser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user called in the SENT field and the cumul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nline today in the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last version that will use command line switches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f any, will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general, the order of the command lin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the very least, you must include -M, -F, and -A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are under the impression that use of the -S switch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s not the case.  This switch is used only when you want 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time the user logged off instead of using the ti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LAST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L switch, MAX2FD will insert the user's nam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imple as this one generally require no support.  Even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, I'd be happy to answer any questions you might h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It's a free program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!  MAX2FD is NOT shareware so NO money is expec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program any way you choos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my INEEDTOPAYFORSOMEOFTHISSHAREWARESTUFFIAMUSING fu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gift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send me an electronic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