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M&gt;ake &lt;A&gt; &lt;L&gt;og &lt;E&gt;ntry, Revi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Create Opus/BinkleyTerm Compatable Log 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:  December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:                                           Documentati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A. Thomson                                         Andrew D.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et Node 7:483/103.0                     AlterNet Node 7:483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Node 1:163/115.3                       FidoNet Node 1:163/1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  is guaranteed to do nothing  except take up disk space. 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your own risk.  No warranty is stated or implied.   The auth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responsible for any damages resulting from it's use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  is distributed as a Freely Available Copyrighted Program,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rged for distribution and the distribution archive is 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mpered with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 cannot be distributed in a modified form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 Source  code, likewise, may NOT be distributed. If  you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ning on porting the code to another operating system, or hav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that you think are highly beneficial, then please contac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irectly for assistance or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Author may be contacted at the 2 Network Addresses listed o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 Head, or by surface m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 A.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AFI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11087 Station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pea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2H 7T8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(MALE_100.Z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should have includ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LE.DOC  -  This is it you'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.COM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.ASM  -  The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allows you to create your own Opus/BinkleyTerm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entries and redirect the entry to a Log 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MALE &lt;Priority&gt; &lt;Log Entry&gt; [&gt;&gt;Lo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iority&gt;  = !, #, +, :, 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og Entry&gt; = What you want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og File]  = Where you want the entry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 always sends the log entrie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riority symbol is given, a blank spac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 may have neglected something in this documentation, bu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ver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have any problems you can't fix or questions you can't  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please  contact the  Author via  NetMail or surface mail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do our best  to support the software, but it is,  b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supported. We will answer  queries as time allows, please be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waiting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aw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18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