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was written by Rodney Fraser and is only guarant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system. Use LASTUSER entirely at your own risk. Rodney Fr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od or any of the other beta testers assum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caused to your computer or your files however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LASTUSER. The only guarantee is that LASTUS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may not be sold or included with any software that is so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consent of the author, Rodney F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....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was created for the Maximus CBCS Bulletin Board Syste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reate a file containing a list of the last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o your BBS along with such information as how many call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what privilege level they have on the BBS. The file creat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style file that will allow Maximus to display it to the next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ferred format. It can be displayed automatically as ASCII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or as ANSI/BBS in full colour by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reads the LASTUSxx.BBS file that is created by Maximus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 and either creates or appends a file that will list the las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Board. You can display this list to other users so they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dialed into your BBS in the recent past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 "xx" in LASTUSxx.BBS refers to the task number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if you have more than one BBS line. If you are lik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en you will have one phone line and the task number will b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the lastuser.bbs file created by Maximu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LASTUS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les that should be contain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USER.EXE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CFG   -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USE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      - .Zip file header (arc. format maybe changed to 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ASTUSER.EXE into your BBS directory where MAX.EXE resid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o modify your BBS batch file to run LASTUSER to create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*.BBS file that will be displayed to the next user that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m a list of all the past callers up to a limit decid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is only that....a sample file of the real config fi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eatures of LASTUSER which include selectable colou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anner and changeable privilege level names instead of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of "disgrace" or "normal" etc. When you register LASTUSER (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t the end) you will be given the name of the file that you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to so that LASTUSER will be able to use the options def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at is done then you will copy this file into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. Registration is VERY cheap at $2.00 Canadian (or American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iling a postcard. What could be cheaper??? See the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Binkley as a mailer which calls a batch file called SPAWNBBS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BBS. When a user logs off the BBS then LASTUSER is allow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or modifies a file of your choosing. Here is how I run LA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SPAWN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-b%1 -p%2 -t%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other errorlevel exit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6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2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1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5 goto la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chomail processing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as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tmail processing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as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s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user 15 lastuser.bbs c:\max\misc\maxcall.bbs history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stuff you want to do when a caller log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ss control to the mail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nt end program to answer the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ime.....The above is a simplified version of what I do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you have to do it this way. LASTUSER should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logs off the BBS and maximus exits with an errorlevel great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a user hung up before completing the log on or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detected by Maximus then no LASTUSxx.BBS will be cre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you won't want to run LASTUSER again because it will on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ccessful callers name onto the end of the caller file again. If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an errorlevel of 255 or 16 this will indicate an intern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internal stack error with Turbo C or some undefined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ximus exits with an errorlevel of 11 or 12 this will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entered echo or net mail or possibly both.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mail first and then run LASTUSER as the last th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 or other front end program to wait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n a single line BBS, Maximus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.BBS in the BBS directory. LASTUSER will then read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s logged off and create or append a file called MAXCALL.BB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 as defined in the command line) that will list as many call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hat have called the BBS. The oldest calls will b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ewest ones at the bottom. It can also create or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HISTORY.USE which will allow you to have a way of tr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develop with the use of the LASTUSER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as I have been using it for a couple of months and hav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whatsoever. The HISTORY.USE file parame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he other parameters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necessary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callers that you want listed in the MAXCALL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LL PATH and name of the lastuser file created by Maximu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LASTUSER.BBS for a single l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 C:\MAX\LAS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the file that will be created by LASTUSER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uffix of BBS such as MAXCALL.BBS which will allow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the next user using the LINK or DISPLAY command as show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text. The file name used in the explanation above was MAX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 C:\MAX\MAXC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n optional parameter at the end that will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 that LASTUSER will create i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mmand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16 LASTUSER.BBS C:\MAX\MISC\MAXCALL.BBS HISTORY.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ist up to the last 16 users on the BB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LL.BBS and use the information from the LASTUSER.BBS fi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HISTORY.USE that will list all operations of LAS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for LASTUSER.BBS in the C:\MAX directory and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USE in the C:\MAX directory. It will write MAXCALL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displayed if no parameters are used with LAST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USER &lt;##&gt; &lt;lastus??.bbs&gt; &lt;DisplayFile&gt; &lt;HistoryList&gt; @ /T /B# $ /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        - number of callers to list. min = 5, n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us??.BBS - full/path to File that  has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File  - full/path to a  File to  maintain  and 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File  - full/path to a File to keep list of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historyFile is optional. The others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 - use ALIAS name instead of REAL NAME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      - include TASK (node) number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#          - use BANNER# in display file. Registe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     - NotShownInUserList honoured. Registe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#          - use ANONYMOUS# in display file. Registered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un LASTUSER only if Maximus exits with Errorlevel 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LASTUSER 16 lastus01.bbs c:\max\misc\MaxCalls.bbs History.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/Maintains an Avatar Display  file of the last 16 calle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Calls.Bbs in  specified  directory.  Gets user info for task 0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us01.BBS in current directory. Will also keep a history 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Use in current directory. A .CFG file must have prop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current directory to enable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USxx.BBS file defined in the command line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uch as thi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an't find lastus03.bbs Hal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LASTUSER to display the above example I asked LASTUS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xx.BBS file called LASTUS03.BBS file which is not created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play the lastuser file to call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INK or DISPLAY command in a Maximus MECCA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by LASTUSER to callers. I display mine to every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in by displaying it as part of my WELCOME.BBS file. Here, in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s how I do it. You can display the file created by LASTUSE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I only say this is how I do it. Here is a sample WELCOME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off ckoff c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the NiteFil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]c:\max\misc\max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I welcome callers to my BBS and then I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LL.BBS file using the [display] command. If you have other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callers in the same file then use the [link] comman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n [enter] or other command after displaying your MAXCALL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will automatically put an [enter] code at the en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LASTUS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bother to register LASTUSER? Several hours of work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nd it works fine the way it is. But there is more!!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then you will be told the name of the file that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to that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your ow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name of the privilege levels instead of the usual "dis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, normal" etc. you can change the names to something like "new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, registered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the name of your BBS displayed at the top of the LASTUS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register LASTUSER is to send the author $2.00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or both. Please include your Fidonet address so that h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name of the configuration file that wil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to you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cards or $2.00 Canadian or America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ney A.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29 Halifax S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ab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B 2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over $2.00 will be gratefully accepted of cours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re written by me, John Tod of who graceously con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eta tester. Please address any and all comments to Rodney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FFIN echo, or at 1:153/715 or 1:153/7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'display' file appears to be normal file. It is no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format file. There are a few very important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 that determine file length and starting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allers. The first 2 lines of the 'display' fil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the program runs. (the line that creates LOG en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line). If you must 'edit' this file then make sure you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strip the low ASCII avatar colour info.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this file ( somebody will ) then put any optional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before the boxed display part of the file. The 'unregist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dds an extra line to the end of the display. So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the display, you'll have to use 1 caller less tha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Otherwise the user will probably get the 'More [y,n,=]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STUSER.EXE can be located anywhere on your PATH,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configuration file in order for LAST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mplement any registered options in your config.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have multiple config. files in various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hange to the appropriate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. You will probably have to supply full path to your lastus??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 as your output files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a new config file option HEADER. Now you can customiz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m headers to suit yourself. Experiment a little till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looks correct. Of course the coloumn headers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coloums. Sample.Cfg has the default 'header'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example to position coloum headers is recommended. The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written when the display file is being created. It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like the BANNER line and the log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d the name of the colour override verb for the banner from C_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AN. Would have been confusing to continue to refer to the b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e optional HEADER colour is not adjustable. It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s C_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splay file will be recreated if it ever get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options you can now specify privilege level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Regular   % used if no key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5  GoodUser  % used if key 5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6  SuperUser % used if key 6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56 Esquire   % used if keys 5 and 6 are bot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has only key 8 on and no match (Normal/8) is lis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replacer for their privilege level is used. If n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r is declared then the default Maximus privile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pport for all 32 keys. (registere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play format, calls go after time of last call. Just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descriptions and added periods to fill out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 fields. I think it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LASTUSER to use `alias' name instead of `real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@' commandline option in all versions or `Alias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registered .cfg options. Users REAL name will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istory file, the ALIAS will only go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commandline option for registered user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# then LASTUSER will look for a Anonymous# statement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 that instead of the question marks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tShownInUserList fla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Anonymous# statements as you want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specify a /A# commandline option tha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nonymous# statement then the default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 was defined then LASTUSER will revert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commandline option for registered user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# then LASTUSER will look for a BANNER# statement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 that banner instead of the default bann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on multiple line systems that want to keep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for each node, and also want different BANN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Banner# statements as you want in the config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/B# commandline option that does not hav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# statement then the default will be used. Check out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line option "/T" and .CFG file option "Show_Task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used then Hexidecimal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??.bbs name passed on the command line parame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decimal number, and placed prior to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 information. Using the .cfg option will always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n all display files, if you specify the /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then only the display file also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will have the node information included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lso go into any optional history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ame. Normally the user's name is limited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display file(s), but while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ame is limited to 24 minus the length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umber! (that means for task 0-9, maximum length of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3. tasks 10-99, maximum username length is 22, and above task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username length is 21!). Lastuser will truncat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eed the maximums. You may want to edit the head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rrent display files to include the word "Node" or "Tas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osition i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register LASTUSER is to send the author $2.00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or both. Please include your Fidonet address so that h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name of the configuration file that wil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to you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cards or $2.00 Canadian or America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ney A.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29 Halifax S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ab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B 2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over $2.00 will be gratefully accepted of cours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re written by me, John Tod of who graceously con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eta tester. Please address any and all comments to Rodney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FFIN echo, or at 1:153/715 or 1:153/73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