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ullStat            Documentation File v1.05            29/07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J. Henry, 1:221/279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Stat is a program designed to create an accurate billin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tatistics file created by Squish 1.01.  It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you to be using Squish 1.01 in order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originally written by Scott J. Dudley as SSTAT and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quish distribution package.  This program represents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riginal.  SSTAT was public domain; this program is also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You may make any changes to the program that you lik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hange its name, and include the source code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ackage.  You must use the LZH archiver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chive.  Other than that, have fun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have the Squish statistics file turned on, and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 couple of days on record in order for this program to b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you.  Refer to the Squish docs for details on the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Stat works opposite from SSTAT -- it does exactly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STAT with regards to its configuration file.  (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is provi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Stat &lt;cfgfile&gt;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fgfile&gt; is the name of the FullStat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Default:  FullStat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        turns on passthru debugging flags (no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curate -- don't blame 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recognized configuration ver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Node  Allows you to EXCLUDE any node from the billing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, an NEC might use FullStat to create a re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he nodes that were getting mail from him, but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s up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Area  Allows you to EXCLUDE an EchoArea from the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culations.  This might be useful where a n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ing both local and LD echos and must therefo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e for the L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Node     Allows you to ADD a node to the billing report.  This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 hubs who also read mail bill themselves for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ey read.  Only the first node list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bArea     Allows you to override the IgnoreNode status for th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File    Lists the name of the Statistics file to us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 more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Stat prints the report directly to the screen, all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of StdOut.  To print the report to a file called "re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LLSTAT &gt;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Stat is fully Billzo&lt;tm&gt; NEC Accounting compatible.  NEC'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get the 'dollars and cents' should follow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Make sure FullStat knows which nodes and echos it shouldn't b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Run FullStat in redirection mode.  (FULLSTAT &gt; re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Run Billzo&lt;tm&gt; Accounting and tell Billzo the cost of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 plus the name of the report file. (re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Billzo&lt;tm&gt; Accounting will then create the complete cost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illzo.R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Once you are sure that the Billzo.Rpt file looks groovy --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rchive the Squish.St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ily Echomail repor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0  Limited Distribution version (name: FULLSTAT.LZ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2  Beta release -- config options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 HubArea keyword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4  Beta release -- AddNode keyword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 Statfile keyword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 error notify now more intu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5  release ver. -- /f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 display tighten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 docs clean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 Statfile abort problem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go out to the following persons for suggestions an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ff Albrecht of 1:346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 Cassidy  of 1:249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rry Havnar  of 1:125/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tt J. "Sc00ter" Dudley for Squishy Squash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Document -- legal stuff follow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 E G A L  S T U F F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ZO and BILLZO NEC are trademarks of Bill Cassidy Enterprises.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zo&lt;tm&gt; NEC Accounting Copyright(c) 1992 Don Laverdure, Kings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tario,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sh&lt;tm&gt; v1.01 Copyright(c) 1990-1992 Scott J. Dud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ish may be obtained from any SDS distribution site as well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249/106 1:249/1 1:221/279  (fidonet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zo NEC Accounting may be obtain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249/124 1:249/1 1:221/279  (fidonet.o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rc version 2.13  Copyright (c) Haruyasu Yoshizaki, 1988-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rc's SFX 2.13S (c) Yoshi, 1989-91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0.4 Copyright 1988-92 McAfee Associates (408)988-3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SET v1.1 Copyright (c) 1991 Kevin Dean.  Many thanks Dolph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TOP is a trademark of CPU Productions.  Copyright (c)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ydeWare" and "ClydeWare is Environmentally Friendly!" ar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PU Productions.  Copyright (c) 1990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a Canadian product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or suggestions about this progra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PU products, please feel free to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 P U  Productions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/o Paul J. Henry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R #2 Branchton ON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NOB 1LO  Canada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Systems design, consulting, custom software and publishin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ul Henry @ USEDC (519) 624-0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.4 Kbps       FidoNet  1:221/2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 Productions (CPU) will not be responsible for any damage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, business, or natural disasters in any way, shape or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, or unrelated to the use of services or programs de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use by CPU.  CPU retains the copyright on a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our employees.  At no time will software designed by CPU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d, copied, given or otherwise transferred to any other perso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by CPU without the expressed written permission of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THE ACCOMPANYING WRITTEN MATERIAL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 IS" WITHOUT WARRANTY OF ANY KIND.  CPU PRODUCTIONS DOES NOT WAR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KE ANY CLAIMS REGARDING THE USE OR EFFECTS OF THIS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CORRECTNESS, ACCURACY, RELIABILITY, OR FITNESS FO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SSUMES ALL RISKS.  IF THIS SOFTWARE IS DEFECTIVE YOU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PRODUCTIONS, ASSUME ALL COSTS FOR ANY NECESSARY SERVICING OR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HERE PROHIBITED BY LAW.  SOME ASSEMBLY REQUIRED.  KEEP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OF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not charge more than three Canadian dolla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feral or copying services.  This program may be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non-commercial package as long as the three dollar ru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viol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rcial users may use this program in their organizati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nal operations, but may not release this software a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ir commercial packages.  If a commercial organization wi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ell this software as part of their package they must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uthor and purchase a licens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software or companies mentioned in this document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documents included with this package are trademarks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 companies and are used only to facil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ion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hew! -- end of legal stuff!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