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2SQ Last Minu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?  A little program to create a SQUISH.CFG from your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eds FastEcho 1.30beta (with less then 11 AKAs) and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FE pointing to the directory your FASTECHO.CFG is stored 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 wil be created in the current direction: if there is alread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 be lost if you did not back it up!  In my batchfile I use it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tos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netmail\*.msg %dos\FEUTI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s\FEUTI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UTIL link -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f exist NEWAREAS.F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SETUP -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2SQ 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NEWAREAS.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f exist IMPORT.SQ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ISHP link -fIMPORT.S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IMPORT.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cognizes two command line options: -4 or -5.  The first ignores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mpletely, the second ignores only whathever follows the opti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: This program is provided for free without any warranty. 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to people who cannot have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Landsman (SIGnet#27:3331/403, FidoNet#2:282/210.5 ea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