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SHAREWAR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sort is a Shareware product with a modest fee of 15 US-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te restrictions in features (cripple-ware), and other tri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ulate users to register, but I have strong suspic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ar below the actual use.  Therefore Downsor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ulate registration in a very modest way.  Downsort is uncripp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featured, but I may eventually decide to quit further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sort if the registration response remains considerably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dged actu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avoid the excessive fees relative to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that banks commonly charge for internation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or cheques to be made payable, and the services of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ompanies are not free of charge too.  To keep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to a reasonable minimum, I urge you to send a short "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Downsort" letter with carefully hidden 15 US-Doll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notes (no cheques please).  You will be obliged to perfor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pleasant task only once, and what is 15 dollar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?  You may grasp the chance to tell me your strictly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inion about Downsort or to report your requirements or rema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your let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gelandseweg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32 CV  Vi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of 15 US-Dollars in banknotes of another curr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o, but please only in a 'strong' currency (Deutsche Ma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-pounds, Francs Franaises, etc.), please round up fo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!  For those of you with a Dutch bank account it may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pay the fee (25 Guilders) into the Postbank on my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72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fter your money has arrived you will receive a personal 'ke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change the signature of Downsort as proof that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Downsort on your Bulletin Board as servic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and have it available for download and/or file-reques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o be mentioned, I'll be happy to add your name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eferenc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