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6.4m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rch 2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DO-net: 2:280/804.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-mail: RobH@capitol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History 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Purpose and Objectiv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Quick start 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Registration and Shareware Fee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Warranty and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Acknowledgements 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User's Guide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itial setup 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Runtime consideration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Data Collection 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FAREA.DAT 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Download Directory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FILES.BBS 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List Type Selection 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ALL-list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GBL-list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HTM-list and HTN-list 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IPF-list and IPN-list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BBS-list 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NEW-list 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TOP-list 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8 ORPHAN-lis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9 DUP-list 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0 OKFile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1 USR-list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2 Rebuild FILES.BBS 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Data Selection 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Access Control String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AREA selection 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Filename selection 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Report length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List Customisation 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 Headers, Titles and Include files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 File Sorting 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 Area Sorting 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 Warnings, Indications, Descriptions and Comments  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 Import of File_Id.Diz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Miscellaneous report information 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File Information in Lists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File Dates 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 File Age 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 Duplicate Filenames 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Parameter Specifications 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Commandline parameters 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onfiguration file Parameters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Parameters with global scope 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Parameters with local scope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ompiling the IPF lists 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Sample of Getting organised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Downsort 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kleyTerm 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Packaging and Installation 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Availability 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RUN-time material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Source material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Installation 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Dependencies and restrictions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Storage and Performance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Problems 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Wishlist 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Internals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evelopment Environment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Program Organisation 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Main Data Organisation 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Area and File Information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Block fonts 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History of changes 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Version 6.4 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ersion 6.3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ersion 6.2 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Version 6.1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Version 6.0 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World-wide use of Downsort 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Sample Lists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ALL-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GBL-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NEW-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FILES.BBS 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ORPhan list 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Downsort for non-Maximus users 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.  Sample Configuration File  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program which can produce many kinds of l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ownload files for Bulletin Board Systems especially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to running MAXIMUS, and it can maintain your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re is a 32-bits version for OS/2 Warp and a 16-bit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uns undoe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types of lists are each for a specific audience (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users, file-requestors, SYSOP) or purpose (all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acquisitions, warning lists for duplicates and orphans, OK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each type there are many ways to customize the cont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-typ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 with a complete overview per filearea ('ALLFILES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 hierarchical division and area summar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 for a file-overview without area grouping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formats of ALL-list and NEW-list with 'hypertext' techniqu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TML-formats of ALL-list and NEW-list, also with hypertext link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 with the most recent files ('NEWFILES'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, like a NEW-list but in compiled MEC forma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ul overview for online us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-nnn download list of most frequently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-list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: updated, sorted and with a 'typical' head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list as a help with file managemen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 with a list of duplicate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 for file-reque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-list: with a user-specified line contents and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like variables represent actual file- and area-it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Ideal to build REXX procedures for file maintena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many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s can be customized to a very high extend to pres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s you desire it to be seen by your users, such as BLOCK tit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on of customised texts, file- and area-selections,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areas on CDROM, different sorting regimes, im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escriptions from File_Id.Diz, variable line lenghts wit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ing or truncation, etc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limited number of lists in any combination can be produ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un of Downsort.  Downsort does its job extremely fast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work with very large fil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to make you familiar with Downsort.  Some his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s, and other 'background' information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as originated in 1987 as a program for personal us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ed the Bulletin Board PC-Square and as SYSOP I wanted a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my download material for the users in the form a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name is related to the SORTing of the col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files, in DOWNward time-stamp sequence and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was the only list that was produced at that time.  PC-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unning BinkleyTerm and OPUS under DOS, and file-requesting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C-Square runs with OS/2, BinkleyTerm and MAXIMUS CBCS.  I'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nymore but still strongly involved.  As a con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and the large community of international SYSOP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with MAXIMUS CBCS, and in the highly appreciated spi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inkleyTerm, I decided to upgrade my Downsort progra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During the past years a lot of improvements and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: many user-configurable options for many mor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EA.DAT, which is created with a MAXIMUS utility (SILT[P]), 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an be used without actually running MAXIMUS! 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but don't run Maximus, see "Appendix D.  Downs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aximus users" on page 50  for an suggested procedu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endix A.  History of changes" on page 38 gives an impre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veloped in an OS/2 environment, and the 32-bit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imary program (OS/2 version 2.0 or newer). 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mily'-application is available too, which runs under all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in its 10-th year of development and has entered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fe becomes more and more complicated.  While ad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 have tried to maintain compatibility.  This is a mai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lications.  Maybe in one of the newer versions I have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atibility in favour of maintainability and user-friendl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ticipation of this, please do not use undocumented features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!), or styles of usage that are not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On the other hand, don't be shy in experimen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ossible combinations of parameters and list formats to ob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you and your users like the m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duce different overviews of files which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 online users of the Bulletin Board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requestors.  QUICK and EASY file retrieval is the main go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s.  Therefore many list-types and within a typ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should be available for 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uld not disclose files to users (file-requesters)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contains entries of which the file is in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ust be able to be run unattended (typically over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nderstand that you are eager to use Downsort and are reluc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mprehensive study of this document.  You are lucky: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mpression this is not needed.  If you have Maximus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Downsort without any commandline parame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is will produce a default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oes not work, then you can take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rt Downsort from the directory in which the Maximus contro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A.DAT is loca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t the environment variable 'MAXIMUS' with the pathspec of Maximu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ontrol file MAX.PRM (this is where FAREA.DAT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vide an ASCII file named Downsort.Cfg in the directory from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Downsort.  This file needs a single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EADAT   d:\MAX\F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rrect drive and path for your Maximus main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ok at the results and gradually make yourself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amount of other features of Downsort by reading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, which contains all possible parameters with for 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porting supposed bugs or missing features, please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the file 'DOWNSORT.FAQ'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Shareware product with a modest fee of 15 US-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restrictions in features (cripple-ware), and other tri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ulate users to register, but I have strong suspic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far below the actual use.  Therefore Downsort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ulate registration in a very modest way.  Downsort is uncripp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featured, but I may eventually decide to quit furthe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f the registration response remains considerably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dged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avoid the excessive fees relative to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that banks commonly charge for internation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or cheques to be made payable, and the services of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ompanies are not free of charge too.  To keep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to a reasonable minimum, I urge you to send a short "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Downsort" letter with carefully hidden 15 US-Doll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notes (no cheques please).  You will be obliged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y pleasant task only once, and what is 15 dollar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time?  You may grasp the chance to tell me your strictly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about Downsort or to report your requirements or rema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ress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Hamer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elandseweg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2 CV  Via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of 15 US-Dollars in banknotes of another currenc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o, but please only in a 'strong' currency (Deutsche Mar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-pounds, Francs Fran�aises, etc.), please round up for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!  For those of you with a Dutch bank account it may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pay the fee (25 Guilders) into the Postbank on my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72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fter your money has arrived you will receive a personal 'ke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hange the signature of Downsort as proof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Downsort on your Bulletin Board as servic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and have it available for download and/or file-reques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to be mentioned, I'll be happy to add your name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WARRANTY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warranty for Shareware applies: none.  If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changes you must conclude that I listen to your compla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for new features or changes are welcome.  Howe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tatus takes part in my decision to accept the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hei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monitoring the international echos 'MUFFIN' and 'OS2BBS'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discussions of general interest concerning Downs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many users and testers that con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ve remarks and encouraging apprai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would like to thank the regular users (SYSOP's of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) who made Downsort much more popular than I ever dreamed of!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geographically dispersed Boards can be found in "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World-wide use of Downsort"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explains the featur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be covered in "3.0 Parameter Specification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going to use Downsort for the first time, you hav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ecisions.  Below you'll find a kind of check-li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up to help you with a logical sequence of tasks to mak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wnsort succesful.  It does NOT give detailed specification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in "3.0 Parameter Specifications" on page 2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be put into a configuration file such as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wnsort.Cfg', which contains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load path-information and area attributes from FAREA.DA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information from download directori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files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group with a set of areaINcludes and/or areaEXclu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or special interest group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exclusion by specification of filespecs (wildcard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files or period (days, weeks or months) to be report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clusion of CDROM-based areas with "CDROM No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LOCK-title(s) and BLOCK-fon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e of high-ASCII characters in Downsort's head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Title, SubTitle, BottomTitle, Include (logo-)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areas (unsorted, name,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-sequenc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files (unsorted, filename, filedat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, wrapping and indenting of file descrip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mport of file description from File_id.Diz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stomised Message- and Warning-texts in the langua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s your audience bes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 for online users of MAXIMU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(s) for a list of the most recent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(s) for a complete overview in a file-group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(s) for a complete overview over area-boundari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-list(s) to show the most frequently Downloaded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list(s) same as ALL-list, but in a different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VIEW-able under OS/2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TM-list(s) same as ALL-list and NEW-list, but in a HTML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able by any HTML brows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(s) for a list of possibly duplicate file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report for SYSOP us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(s) for File-reque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File(s) for special purposes, designed to create .CMD or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maintenance of file-areas by Sysop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date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ownsort.Cfg file (see "Appendix E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52) contains defaults and explanations to help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you'll find a more detaile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UNTIM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know something about the conventions and us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ies by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files that are used for read-only are opened 'shared'.  So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is in use (e.g. by Maximus or Squish),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by Downsort without causing problems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a Maximus-related specification is missing Downsor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, and if necessary searches for additional informati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 and if not found in the Maximus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e.g. FAREA.DAT, COMPRESS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no explicit configuration file is specified on the command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DOWNSORT.CFG' is first searched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'home'-directory of Downsort (from where it is started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ome directory of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der DOS the actual home-directory of Downsor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f it is not the current directory or not i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files (specified with the -I parameter on the xxx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 are first searched in the current directory, th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directory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generating an IPF-list Downsort copies DOWNSORT.BMP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directory to the destination directory of the IPF lis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HTM-List it copies DOWNSORT.GIF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Although multiple occurences of Downsort may run at the sam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 some cases this is not desired.  Downsort offers 2 ways to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ncurrenc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  After startup a file DOWNSORT.BSY is created in Downsort's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irectory (or the current directory).  You can te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existence of this file to prevent concurrent executio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think this is undesirable.  However this method is not fail-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with system crashes: the file DOWNSORT.BSY may exists ev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ownsort is not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  The 32-bit OS/2 version detects by itself if another inst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ownsort is running in the system.  The keyword 'WaitTime'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ownsort.Cfg is used to decide what to do if this is the c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-  A negative value means proceed, don't care about concurrenc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gnore other active instances of Downsort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-  A zero value forces this Downsort to terminate immediate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ny other Downsort is running (rc 64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-  A positive value lets this instance of Downsort wai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specified number of seconds until another Downs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system terminates.  When this happens within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period, the current instance will resume normally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this instance will terminate (rc 6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Most of the time, but certainly if you let Downsort upd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Files.Bbs, it is recommended to have only one active Downsor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ended to put Downsort in its own directory, hav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include files in this directory and run Downs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as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 F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S file 'FAREA.DAT' is required by Downsort.  However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o run MAXIMUS!  See "Appendix D.  Downsort for non-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" on page 50 for a suggested procedure to use Downsor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Downsort in a directory without FAREA.DAT, or F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 via the 'MAXIMUS' environment variable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spec for FAREA.DAT.  This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AREA.DAT file than the one that is used by your MAXIMU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ILT[P] you may build a special F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with different, less, or even more directories!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is the use of AreaGroups with AreaINclud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EXclude in Downsort.Cfg to limit the contents of the list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areas, that you want to report together, while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F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files may explicitly excluded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by specification of a number of filespecifications (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wnsort reports a memory constraint (only expected under DO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"5.6 Storage and Performance" on page 31), you may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as circumvention: exclude one or more of the file ar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file existence, size and date is col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the download directory of an area.  The Download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F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OM-based areas may be excluded from a scan: data collection is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forma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3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uses the information in FAREA.DAT to locat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ually called FILES.BBS.  So either the ListFil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REA.DAT, or the download directory to locate them (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produce several types of output reports, indicated b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.  The following list types are available (all list typ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in multiple variants within one run of Downsort, i.c.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irectory sca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downloadfiles by area.  Files of the same area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oups, separated by imbedded headers with area-n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scription.  Actual status information is provided in the area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: area-filecount and -bytecount, and latest acquisition (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an be limited by number or period, so that it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same contents as a NEW-files, but in the forma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files list.  The numbers in area-header and summary report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at is available for 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copy the summary report in ALLFiles to a separated fil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-procedure 'DOWNSUM.CMD' is provided to do this automat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LL-list, but where ALL-list gives the files in group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GBL-list ignores area-boundaries and gives a singl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an extra column with the area-code for each fi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which of both is suitable to make available to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s, there is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(see "2.4.9 DUP-list" on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HTM-LIST AND HT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TM-list has the same contents as ALL-list but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HTN-list is the equivalent of the NEW-list. 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o are familiar with HTML-file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performance reasons the output of HTMFileList is split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part and a file for each division and area, with hyper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ublists are &lt;$cxxyyyy&gt;.HTM, in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Letter 'A' for area-lists and 'D' for division ind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   Division level (hexa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 Record number in FAREA.DAT (Downsort internal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stored in the same directory as the main list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some minor inconveniences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everal HTMFileL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pecify a separate directory for each of the HTMFileLis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with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Downsort.Gif will be imbedded on the title-page of each 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his is in addition to what you specify with title-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.  A sample Downsort.Gif is provided,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coded but you may replace the contents with your own logo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on of HTM-files this file is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rectory (if specified) of the generated HTM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you are running an Internet server and want to use the HTM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generate download commands, then you need to use the LinkPathSub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word.  With this keyword a hypertext reference is gene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very file in the list, and the original path is translat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eference to a resource on an Internet setver.  You may hav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inks for one group of areas on one server while having link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other server for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riginal file on your BBS     Internet server resourc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----------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d:\files\dwnsrt64.zip         http://www.server-1/bbs/dwnsrt64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d:\files\doc\max\max.prn      ftp://www.server-2/bbs/doc/max/max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upport this, you need to specify in Downsor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LinkPathSubst   d:\files   http:/www.server-1/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LinkPathSubst   e:\files   ftp:/www.server-2/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need only to specify the prefix 'difference', and you may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s many LinkPathSubst keywords as needed in Downsort.Cfg, one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case of 'overlapping' path specifications, specify for the or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th the most significant (longest) string first.  If no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riginal path is found, then no referenc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fter Downsort generated the HTMFileList for the first time,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browse this list to check if the resource references are as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IPF-LIST AND IP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ntents as ALL-list and NEW-list but in a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users who are familiar with VIEW under OS/2 (version 1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under Presentation Manager).  This file has the forma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-file for the Information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produces information that can be compiled only with the 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of the OS/2 Program development Toolkit (2.0 or higher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however can be VIEWed under 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5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File selection is on date, but for presentatio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bulletins: It might be a good idea to put a translated [onex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which translates into: ^OFpath.  When a user exit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list bulletin, it will fall back to the 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specified it will contain all available fil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provided header is included preceding the list and a trai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st.  Header and trailer can be built by SYSOP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information and bulletin-control sequences (a s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6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list as the BBS-list, but in simple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is suitable for regular file-requestors as brief overvi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7 TO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download count field in your file descri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in the form of [nnn] or (nnn), then Downsort can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th the most frequently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does not update these download count fiel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8 ORPHA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all files in download directories for which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path of the orphan.  The entries are sorted on area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ed are the files that match all FileEXclude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ould exclude 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1 area pointing to the same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different FILES.BBS files, the orphans are repor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n entry for a file in FILES.BB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9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eport of possibly duplicate files over the areas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re reported.  'Offline' files are included in the 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s 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DupNameSize' keyword in Downsort.Cfg you may indicat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haracters have to be considered in the compare of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he whole filename (8 characters), extension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excluded from the compare.  If you specify a smaller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catch version-numbers, which are generally pu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.  For example: if you specify MaxDupName 6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NSRT59.ZIP and DWNSRT60.ZIP are reported as duplicate, whil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the case if the default of 8 was used fo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DUP-list may not always contain what you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ce, an explicit path is ignore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ay have explicitly excluded areas from the searc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ircumstances may give 'false' signals or hide duplicates!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a file-finder-utility to search for the 'partner'-file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ies with a 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a few other parameters applicable to this li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orted on filename, unless you specify a different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me (date or area, and within area on filename of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).  All user-titles ar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s possible with the "NonDupEXT" keyword in 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pairs of extensions.  Two files with equal filenam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having an extension specified as 'pair' will not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.  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le pairs xyz.SDN and xyz.SDA will not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-exclusion can also be used for more than 2 extens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works only for pairs of files.  So then you mus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pairs as can be formed.  For example if you want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binations like xyz.IDX xyz.DAT and xyz.EXT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check on duplicates by Downsort works onl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 possible pairs of extensions!  If you fail to spec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irs may be specified on a line, and multipl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0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ath specifications for file-requests.  Each outputli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path&gt;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&lt;downpath&gt; is the directory that contains downloadab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sorted on pathspec of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etc. do not apply, but a file may be included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be a list of 'magic' names and corresponding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wer versions of BinkleyTerm can use the file base of Maxim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even faster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&lt;maximus&gt;\max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ormer 'long' type of OKfile list of Downsort version 6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cannot be created with an OKFileList anymore.  In stead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SRFileList.  The sample Downsort.Cfg contain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1 USR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versatile list with a 'user specified format'.  It is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uild a batch-file for file maintenance purposes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utput line per file.  But of course you may use i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that suit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a 'model-line' or 'template', that may contain any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mbolic variables that represent the values of so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$    Access Control String of the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   Duplicate flag: 1=no duplicate file, 2=duplic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Areaname (fully qualified, INcluding division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   File Cre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most recent of Lastwrite and Creation Dat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   File age in days (most recent of lastWrite and Creation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 File Download count (value of nnn in [nnn] from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S.BBS).  If no [nnn] found, the value of %N will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   Path specification of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  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    Unqualified areaname (EXcluding division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    File lastWrite date (see "2.7.2 File Dates" on page 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    File lastAccess date (see "2.7.2 File Dates" on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ist is designed to offer a user-controlled two-st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Just an example: if you want to get rid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than 2 years, you let Downsort produce REXX-procedure wi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a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H &gt; 730 then erase %P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may limit the output-list with area-group, etc., li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xxxFileLists of Downsort.  And if you think Downsor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oo many or too few of these statements, you can alway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eck and modify the list before actually execu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!  It may help if you expand the USRmodel statemen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-commen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H&gt;730 erase %P%F   /* LastWriteDate=%W  CreationDate=%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2 REBUIL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ILES.BBS" type of file may be (re-)created, one for every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le-information will be abou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header is generated with area-name, -title and option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ontrol String of the area.  Also the total amount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tes and the most recently acquired file in this area i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eader information.  The header will look a bit differen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rea has a long name (more than 3 characters) than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have short nam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d-card specifications in the original FILES.BB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gated to the new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le description is kept internally as a single string of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KBytes (Maximus 3.00 supports up to 1024 bytes!) 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, this will be the file format (single recor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).  The original FILES.BBS may contain a sing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or multi-line descriptions.  When encou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in input-FILES.BBS, Downsort concate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parate description lines with a single intermediate spa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aximum of 2 KBytes.  This will be the output form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will be preserved only when the Keep-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used (specify /K on the FilFilePath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from version 5.7 recognises its own headerlin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: &lt;-&gt;&lt;�&gt;&lt;backspace&gt;&lt;backspace&gt;&lt;blank&gt; for each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-lines, and will skip all lines starting with this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data collection phas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can include your own file with the /I-option on the FILFil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-file for FILES.BBS output will be prefixed by Downs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-character sequence mentioned above to make sur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'refreshed' each time you run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estination of FILES.BBS-files is not by definition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!  An output path can b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don't specify an output-path on the FILFilePa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, the output will replace the original FILES.BB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will be renamed to FILES.BAK).  If you specify an outpu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put in the specified directory and th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e format "areaname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f 'offline' files can be removed with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fter which the files might be put back on the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data collection phase of Downsort, files are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criteria.  Generally speaking not more information is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needed for all lists in a single ru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ist creation phase a further file selection may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sts are primarily created from the file informatio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hat if a selection is such that no files of a certa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within the list criteria, the files of that area will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ACCESS CONTRO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has a suffisticated access control system for onlin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ownsort up to version 6.1 supported privilege and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'simulate' the access of different users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.  The even more suffisticated access control in MAX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is considered a bit of overkill for the relatively simple tas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: create couple of file-lists!  Nevertheless different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for different user-classes with the area-group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String can be shown to users, even to those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access to some areas of which the list give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perform are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th "CDROM NoList" you may exclude all CDROM-based area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phase, so these will not be reported in any 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specification should contain the "Type CD"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"Type Slow Staged Readonly" to be handled by Downsor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ith AreaGroup definitions with individual sets of Area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reaEXclude statements you define logical groups of area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For each individual list you may select 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AREA.DAT file needs not be the regular complete FAREA.D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nline 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se that the selection has the above sequence: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restrict the collection phase too much. 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may further reduce the contents of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3 FILE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scans download directories and collects data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ose with the hidden or system attribute).  With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clude in Downsort.Cfg, you may indicate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from processing by Downsort, based on filename.  With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pecs, wildcards allowed, all files with matching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cluded during the data collection phas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The current implementation supports only the traditional 8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format, no long names and no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s of Downsort before 5.9 the hardcoded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'system' files has been removed, and these filespecs shoul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in Downsort.Cfg.  The sample Downsort.Cfg do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fications.  I suggest to leave that line asis and ad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ew lines for your own use.  Warning: FileEXcluded files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 in the FILES.BBS  (re-)created by Down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4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s that are meant to show the latest file-informa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-, NEW-, ALL-, and TOP-list), the length of the list can be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aximum number of file-entries or to file-age in days, wee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customiz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All items in the following list are op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Title   Lines that should appear as the very first lines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 Any text may be specified.  ' ~'-characters (til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eated as full-size required blank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'`')-characters (open quote) as half-size required bl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to manually align (center) the text in thes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utomatic centering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A number of short titles (8-12 characters per line)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agnified to big BLOCK-letters.  There ar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-fonts to choose from.  Not al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and lower-case will be translated to upper-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de and open-quote translation will take place here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lines for a block-title can be specified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default block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-file A text-file to be included.  There will be no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ntents of this file.  This include-file may b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obtain a fully customized list.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-list this include file will most likely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 tags for proper formatting, for the HTM-list i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HTM formatting tags, for the OK-file it will be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magic' 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itle   Lines that should appea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-title.  If an include-file is specified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between title and sub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Line(s) that should appear at the end of the list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ollowed by the 'signature' of Downsort (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, etc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TitleFont' you specify the font to be used for the BLOCK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 as 0, the BLOCK-title will NOT be gener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-title and Pre-, Sub-, and Bottom-titles are use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dentically, there is no such thing as an 'individual'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each report.  However the Include-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 each report.  If you want to build more than 1 list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'headings' or no headings at all, you better for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-options.  In stead make heading-files and use the Inclu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dividual lis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e of the above does apply to the BBS-list.  As it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bed (compiled) MECCA control sequence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lists, this report will include dedicated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if available in the current default directory)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led 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ORPHAN and DUPLICATE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: File-requestors appreciate a header with a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the source of the reports.  Many Bulletin Board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ALLFILES as 'magic' name for file requests, but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stinctive when collecting lists of different boards!  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's facilities to generate a block-title with your system-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include file with 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do not like to confront their users with access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headers there will be a line with the Access Contro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orting sequence depends on the type of list.  Som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all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areas are presented in the lis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FAREA.D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phabetically: sorted on unqualified area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areaINclude statements in the Areagroup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roup-order: sorted on fully qualified area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ep order of FAREA.DAT, implies n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'alphabetic' and 'group' sort is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.  With 'alphabetic' sort the areaname is taken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prefix (if you have any), while the 'group'-sort t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name, and effectively sorts areas alphabetica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on area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lude-order is specified, but you did not specify an Area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eaINclude statements, then the order falls back to 'Keep'-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F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Order specification has a global scope.  It applies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where the areaname is significant, including summaries in ALL-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-lists and HTML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re are two options for long file descriptions (those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on a single line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ptions are available for all lists (except Files.Bbs output!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defaults vary with the type of the report.  If wrapp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tinuation lines will start in the same column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n the first line unless a non-zero inden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description: Text that will be report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a file, when for this file no entry in FILES.BB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------- Orphan ------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 was found in FILES.BBS, but there was no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ntry for this file was found in FILES.BBS, bu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 - offline -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(mostly used for additional descri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) will be listed when no sorting is specified (the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 ALL-, IPF-, HTM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wnsort encounters Avatar screen handling codes in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tripped of or partially imitated in the outpu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AVAstrip No is specified in Downsort.Cfg).  Typic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ommands (cursor movement, color settings) 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, others 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ze of a VIEW-page in IPF-list: The IPF-list of areas wi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0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compiler message 'page is too big'.  But if you have many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or wish smaller parts, the page-size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ges size of HTML-formatted lists: For HTM-list the same appli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P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5 IMPORT OF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_id.Diz contents of an archive, if present, can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eyword DIZimport you can select if import should tak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scription in Files.Bbs is missing, shorter than you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ways or never.  The original descriptions in Files.Bb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, unless you perform an inplace rebuild of Files.Bb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selection criterium is met AND File_Id.Diz was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fully.  Remember that you can build new Files.Bbs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rectory than the original and if you choose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Downsort copies the current Files.Bbs into Files.Bak,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cover if you don't lik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archive will be determined with the help of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'Compress.Cfg'.  This is the same a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imus, Squish and some other programs of the Maximus family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ptimised version is provided as 'Compress.Dwn', which may b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ia the 'CompressCfg' keyword in Downsort.Cfg. 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programs will be called by Downsort and thus must b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the current PATH for succesful use of this feature of Downsor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narchivers must also be of the proper type: the OS/2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sort will check the program type and will reject improper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like DOS and Presentation Manager programs).  If a DOS-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pecified it will issue an error message and will not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_Id.Diz from the correspond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re is no check under DOS!  It is pretty unlikely that A DO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ll specify an OS/2 unarchiver!  But in that case the im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_Id.Diz will jus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ed contents of File_Id.Diz may be modified slight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Only the first 2 KB bytes are read, then linefeeds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'nasty' characters are removed and consecutive blanks redu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alise that extracting File_Id.Diz significantly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Downsort, especially the 'Force'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es are marked with a 'new'-indicator: a '*' if the fil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week on this system, and a '+' if it is since a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s later than the current system date are marked '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display more than 79 characters (or the expli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inelength by means of the -L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-description will be multi-line in ALL-, IPF-, HTM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L-list if it is longer than would fit on the line, a word-wr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 is used for readability (line-split on word bounda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is truncated at end of line in BBS-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option will force truncation of the description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the -W option will allow multi-line description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 When wrapping is used, continuation lines will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on the start position of the description.  Thi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with an ind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name is found in FILES.BBS, but no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a "--- no description available ---" will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An alternative 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no entry in the FILES.BBS (Orphans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ppear in regular lists.  You may specify the 'Orphan Adop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-O) to force these being listed, but it is considered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only with FILFilePath.  Downsort will report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description, to be specified with the OrphanDesc keyw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.  As a result of specification of -O in FILFil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ollowing runs will list these files as regular file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s were adopted, weren't they?).  Filedate selection i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phans, but AreaGroup is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he orphans to appear, you MUST also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-list in the same Downsor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'- offline -" in stead of file-size and file-date is repor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contains an file-entry while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ith "CDROM NoScan" you can suppress the scan of 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.  In that case the files in the area will be report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formation in Files.Bbs.  If a filearea on CDRO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"DateList" attribute, then Downsort tries to col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size information from Files.Bbs, otherwise file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 are zero (the date will be reported as 00-00-8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ownsort supports only one format: first filesiz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, and filedate must be in American format 'mm/dd/yy' (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parator character).  The reason is that the d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formation is not in FAREA.DAT but in MAX.PRM, which is not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n output Downsort reconstructs the DateList format of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th version 6.3 of Downsort the -L parameter is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filedate are in Files.Bbs and consequently you hav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area for Maximus as 'Type DateList', then you should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'CDROM NOSCAN' in Downsort.Cfg.  You may want to force Down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d filesize and filedate in Files.Bbs by omitting 'CDROM NOSCAN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ut you should do this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unctions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HPFS in OS/2 version 1.2, there is not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 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ill have noticed that ZMODEM-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s corresponding to the (LastWrite-) date of the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nd most utilities handle only this 'single' date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ld ZMODEM-uploaded files are generally not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ndles most recent of Creation and LastWrite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but the lists (see below) contain the 'old fashion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Write date.  This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acquisition is on top of lists, if that list is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are marked in the lists as new by a flag for an 'age'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or a mont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livered with a simple DIR-like utility 'HPFSDATE'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'future' file dates will be indicated with a '-'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These files will never appear in: BBS-, and NEW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3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a file is the calculated difference between loc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most recent of LastWrite date and Creation Date, trun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number of days.  A file that arrived today is 0 days ol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00:01 a file that arrived 2 minutes ago is already 1 day ol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s visible on HPFS volumes under OS/2 (see "2.7.2 File Date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)  On FAT volumes the age of a file will generall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of the calculation relies on the proper sett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.  Since local time is used the setting of the tim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of in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4 DUPLIC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names will be checked only if the DUP-list is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plicates will be reported only in the DUP-list.  S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appear in regular 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download files, it will appear that many ti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in another.  It is likely that the file is foun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ownload directory of more than one area but it i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S.BBS of a 'secundary' area, but with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gives you some control over detection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the 'NonDupExt' keyword you may suppress certain duplicat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'DupNameSize' you may specify how many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have to b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2.4.9 DUP-list" on page 11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customize the configuration file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(in "Appendix E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52) is part of the package.  It is annotated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cation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:][path]  DOWNSORT  [@filespec] [-H | -Q | -V] [-I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of the Downsort configuration file(see "3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Parameters" for details)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to specify proces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pecification of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when it is not in the default directory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'Downsort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-Q -V -Ixx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 - Help:  display screen with essent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running Downsort, such as the command syntax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se the program will not 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Q - Quiet: display only start and finish-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which prevent the program from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ither -Q nor -V is specified,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messages will be 'intermediate': more than -Q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x - Idle: run Downsort in priority class IDLE, level 'xx' (numb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1..31, default 16).  Applies only to 32-bits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cessing options are specified in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nly mentioned here for completeness, see "Appendix 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nfiguration File" on page 52 for a documente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influence the execution of Downsort, o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t on 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ecification of the MAXIMUS CBCS file 'FAREA.DAT'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clusion of FileAreas on CDROM (or suppression of directory sca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ort of File-Id.Diz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licit file exclus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finition of areagroups with areaINclude and area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specifying generic names of areas of groups of area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 order of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title(s) with BLOCK-charac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of high-ASCII characters in headers and BLOCK-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-titles, Sub-titles and Bottom-lines in 'text' form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ve text of orphans, files without a description 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ch an entry is found in FILES.BBS, but could not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download director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licate filename restric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ipping of AVATAR graphics sequences from file descri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 selection by name of an areagroup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utput filename or directory for the output FILES.BBS-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imum number of file entries in NEW- and BBS-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file entries from FILES.BBS of 'not-fou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rap or Truncate long file descriptions, and Ind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ression of Access Control Strin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textfile in NEW-, ALL-, TOP-, IPF-, HTM- and GBL-l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generate any number of lists in a sing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as "Appendix E.  Sample Configuration File" on page 52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modify the file as you like.  Copy the sample file to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COMPILING THE IP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-lists have to be processed by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oolkit.  You will need version 2.0 or high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/INF" is needed to obtain a VIEWable file, if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HLP file will be generated.  Be sure to have the file Downsort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urrent default directory, or in DPATH, as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by the IPF-compiler.  The result of the compilation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F, 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"Downsort", "IPF" and "INF" are used here as sample,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depends on the specification in the Downsor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xtensions are the IPF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EW gives garbled columns and hardly readable block-titles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st likely that you did not install the standard fon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with OS/2 (or removed non-proportional fonts). 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trol panel utility', select 'installation', 'add fonts'.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from'-field C:\OS2\DLL (see HELP of control panel).  Now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1 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PFC has a number of restrictions that you may encou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you try to compile lar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"Page is too big" message, generally resulting in other err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to appear as well, means that the 16000 words lim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  A file may not contain more than 16000 different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 strings between blanks or punctuation marks)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else you can do than make the list smaller (see "2.5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" on page 15 for suggestions).  Sometimes a TRAP 000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 very big lists if you ignore these error messag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times also "invalid nesting of cgraphics tag"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gnore the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make a distinction for file-requestors between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Password-Protected (e.g. corresponding to Demoted(Disgrac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nd 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sort.cfg file might contain among other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Assume all areanames with 'normal' ACS start with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and with 'Privil' ACS start with 'P', higher with '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 Dem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Xclude N P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Xclude N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 Pr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Xclud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 Newfiles.Prv  -2m  -SPr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 Newfiles.Nml  -2m  -s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 Newfiles.Dem  -2m  -sDem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 Allfiles.Prv       -sPr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 Allfiles.Nml       -s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 Allfiles.Dem       -sDem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ll produce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s of the magic filename NEWFILES a list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nths additions to your system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Dem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Nml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Prv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NEW-list contains only the most recent fil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generally not be quite the same (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IN/EXclude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ors of the magic filename FILES a list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Dem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Nml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Prv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list is a complete list of wha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f the specific privilege class, but your system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: files, which the requestor is not suppos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is access clas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otal (including higher access classes), so a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at he/she has to earn higher a access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.Cfg (version 5.9+)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        Allfiles.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Avail   Allfiles.n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Avail    Allfiles.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n OKfile, which contain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:\max\max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specified the appropriate user access specific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.Cfg, lik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eq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Sec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MaxTim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in sending of the appropriate ALLFILES list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of the magic filenam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f the access control string of all download are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this construction is not needed, but in that case it is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PACKAGING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information about availability, deliver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dependencies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version of Downsort is available on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page: http://users.capitolonline.nl/~nlco5907 o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ill also be distributed in area FWBBS of the Fern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and to Maximus Support system of Gary Gilmore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list or search for its homepage on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air chance you may find a recent version o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listed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run Downsort is bundled in a single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WNSRTxy.ZIP".  This includes documentation, formatted for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formfeed is the only printer-control) and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'xy' is the version indication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NSRT&amp;VERSION.&amp;SUBVERS..ZIP is the version &amp;VERSION..&amp;SUBVERS.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latest TEST version is available on the authors homep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test-archive contains only a 32-bits OS/2-only .EXE-fil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and a WHATSNEW.xy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       Chapter of DOWNSORT.DOC concern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NEW.&amp;VERSION.&amp;SUBVERS.m Summary of amendments t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VERSION..&amp;SUBVERS.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EXE        32-bits execution module for OS/2 (2.0 and hig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RT1.EXE        Execution module for OS/2 and DOS (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CO        ICON file for DOWNSOR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       Extensively annotated configuration file (sti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ample').  This file contains comment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how to specify th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HDR        Sample BBS-list header.  You may use this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only imbedded in the BBS-list, to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nd/or MECCA-sequences. 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tter would be [onexit], which transl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F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BMP        Bitmap for IPF-lists, to be included by the I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GIF        GIF-file for HTML-lists, included by th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MAG        Sample list of magic nam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File(s).  See BinkleyTer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f its format and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REX        Sample include file for the USRFileList (RE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prefi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RESS.DWN        A modified version of the regular 'Compress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delivered with Maximus, Squish and othe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The parameters in Compress.Dwn are optimi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use by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UM.CMD         REXX procedure to split the summa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List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DATE.EXE        Program to display all three timestamp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 HPFS volume, and option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ON date to LASTWRITE date (helpfu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or copying of files).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options to display command syntax and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32-bits version, for OS/2 2.0+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ith the foregoing files of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ration you will receive your personal 'Downsort.Key'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le with an instruction how to install and check its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of Downsort is not distributed anymore since version 6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ode I ever received as suggested additions or chan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ing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directions you should be able to setup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a separate directory for Downsort, and make i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every time you run Downsort. 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pack the whole Downsort packag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dify (edit) the file Downsort.Cfg to specify your environ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requirements.  The sample file contains comment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rocess.  See "Appendix E.  Sample Configuration File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for a printed sample of 'Downsort.Cfg'.  Most spec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ather obvious.  FareaDat is the most important parame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won't do anything useful thing if it cannot fin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, with the command parameter -H or -?.  This will s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HELP-screen with the possible command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pplies to MAXIMUS CBC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 convert the IPF-list into VIEW-able format, the IPF-Compil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/2 Program Development Toolk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input FILES.BBS files are assumed to cont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\]filename.ext (the regular 8.3 format, no support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extended format), the remainder of the line is consid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  The filename should be left-aligned (sta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1).  Heading, comments and blank lines in FILES.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, unless /K is specified on the FilFilePath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.  In that case comments following the head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run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ough estimate of the memory requirements of Downsort, use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: about 1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area: 2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file: 48 Bytes for each download file (exclud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nd excluding orphans if no orphan-list is gen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a memory shortage (DOS real memory!), then you could d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AreaGroups with appropriate AreaEXclude or AreaINclude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groups (for example make separate OS/2 and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lists).  Downsort will not collect information from 'exclu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orphans: get rid of them or do not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.  Downsort releases orphan-memory dur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phase as soon as it knows that a file i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comment-lines in your FILES.BBS: do not specify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- and IPF-lists AND do not activate the FILFilePath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.  Downsort will ignore comments in FILES.BB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nown unresolved problems are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not finished!  There are a number of wis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users and myself to include in future releases.  I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low not in any particular order, but some seem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n others, that differs from SYSOP to SYSOP.  And so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llenging than others, which depends mainly on the author!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don't even make it to be listed below and ar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llow the MAXIMUS development (changes in FAREA.DAT and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nt selection for short area-heade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template' for FILES.BBS header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gging to file in stead of stdout to obtain a history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usage (can now be done with redirection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 to keep format of descriptions (for DIZ-imports,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) in stead of wrapping continuation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'bad' files (like .BAK-files, obsole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not in FILES.BBS), maybe move them to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FILE directory.  Entries in FILES.BBS should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ditional file-include, especially for FILES.BBS outpu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vide formatting of Files.Bbs with a user-specified templ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header and detail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a 'schedule' (e.g. daily 'newfiles', weekly 'allfiles'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UNC notation (for LAN configuration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iltin mechanism to prevent multiple copies of Downsort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(OS/2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Was there ever a time that all your wishes were fulfill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are interested how Downsort works and may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or problem determination, this chapter contains som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wnsort's internal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set of source files.  A compiler variabl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selection between 16- and 32-bits func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2-bit OS/2 2.0+ only version of Downsort is compiled with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Tools version 2 and the OS/2 Warp Toolkit.  This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un on systems with OS/2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-bits family-version of Downsort (for OS/2 1.3 and DOS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with MicroSoft C compiler version 6.00a.  The generate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80286 level (Compiler option /G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s been tested with the following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OS/2 Warp version 3.0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PC/DOS version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lease of any new version, Downsort will have been t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on other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rform some cross checking and cu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ad FAREA.DAT file to collect download pathnames (only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each file-area within the area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the download subdirectory (with find-file-first/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  Take only Normal files: ignore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 files and volume labels.  Exclud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with the FileEXclud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btain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s (1) obtained from the "List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n MAXIMUS FAREA.DAT file, or (2)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om the "DownLoad" specification (amo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files with explicit path specifications.  In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file if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f there is no orphan reporting required in this run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phan entries 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rphan found, and the orphan-report is generated,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the files primarily on descending file-timestam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ndary 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-sort the first files on filename if so specifi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reate output file for sorted list of filenames, -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e file is placed in the current subdirector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ll be the MAXIMUS directory)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a headerfile (for a customized MAXIMUS 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), but only if description is found in FILES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clude a trailerfile in the outputfile (for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pecified, put the above file collection in Newfiles.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contents and layout as Downsort.BBS, but without BBS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and without including a header and trai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area and then filename or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ate an Allfiles list, contain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file-list, which is an ALLFILES list without area-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a list of probably DUPlicate files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a list of download-paths (the OK-file) if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it will contain only the paths that participate in th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area and filename, and cre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wnsort firstly reads a directory for existing file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- or System-files, and not Subdirectory or Volumelabel)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more than 1 matching file-specification in FILES.BB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area is found (note that wild-card specific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 supported!), than the first matching descrip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will appear in the lists (new in version 4.5, was 'l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vious versions of Downsor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vailable---" (or the replacement string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Downsort.Cfg) in the user reports (not in a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an entry in FILES.BBS, but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cial cases this might become a very large list. 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llect files in a single directory for different areas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'the other' areas are reported as orpha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for every area, so each file might even be repor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orphan!  Since the Orphan-list is now optional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0 on), this list 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of Orphans appear only in the other report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flag (-O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AREA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     #           #           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    ������Ŀ     ������Ŀ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   ������</w:t>
      </w:r>
      <w:r>
        <w:rPr/>
        <w:t>Ĵ     ������Ĵ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   ������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Ŀ �   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  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                 #            # 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Ŀ      ������Ŀ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 of   � next � ���&gt; � next � �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records ������Ĵ      ������Ĵ 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rea-�      � area-�      � area-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fo �      � info �      � info �   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[0]  �      � [1]  � 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     ��������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                 #             #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&gt;� *area[0]  �   *area[1]  � *area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rray of pointers to structures with area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a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BLOC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'pixels').  The pixel-array takes two rows at a tim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represented by a structure of seven 3-bit field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bit 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�          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�         upp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�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�  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�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�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�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�          gray pattern for not-suppor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.32               pseudo graphics characters for the open font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tch is variable ('proportional font': a variabl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ixels).  Four fonts are provided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6x7 (three lines of max 7 characters 'open'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are supported in block-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*  |  .  :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-supported characters are displayed a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 '-character (blank) represents a 3/4 widt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~'-character (tilde) a full widt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`'-character (reverse quote) a half width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s below show a brief history of changes i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uthor).  The name 'Downsort' has been maintained,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, the version number is inherited (the last version for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VERSION 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mat of area-lists in HTMFilelist simplified: was table, i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list (for better browser performance with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list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possibility to add a hyperlink for files in HTML-lis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for this link is in the form of a path substit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BBS-path by an Internet-resource.  It allows local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HTTP or FTP file transf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32-bits OS/2 version has now a builtin facility to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t execution, and a new keyword 'WaitTime' to decide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en another Downsort is active in the system.  Choic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, terminate, or wait a user-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support to retrieve file information with both rela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pathname specifications in Farea.D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'Type DateList' uncoupled from 'Type CD'.  This mea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fileareas with DateList filedate and size is coll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Files.Bbs file.  An exception i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FAQ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Downsort.FAQ for online CDROM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 annotated 'Compress.Dwn' is now included.  This is a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mpress.Cfg' as used by Maximus, Squish and others, optim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specification for PKZIP 2.50 in Compress.Dw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moved automatic migration of registration key (6.2 to 6.3 forma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erbose screen output (with -v commandline option) gives s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used options and full paths of used configuration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rtup message added with timestamp for logging purpos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moved 'summaries of changes' from Downsort.Doc of befo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and internal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Paths for sorts and compares now handled upper-cas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description lines in Files.Bbs with explici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ilesize and filedate are now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when the area has the Maximus' ListFile area-attribute (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ccess anymore and filesize and filedate not any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d when rebuilding Files.Bb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 a combination of two files where one has a hyphen in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he same characters up till the hyphen (e.g. 'MM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-xx') the first ('MM') was reported erroneously as orphan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more (bug with a very long beard!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ort of empty File_Id.Diz now handled as if not presen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ermediate File_Id.Diz's removed even with read-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 OS/2-version of Downsort the unarchivers for File_Id.Diz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checked for callability by Downsort (no type-check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version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maphore file Downsort.Bsy now kept open until end of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accidental removal by another process while Downs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private stub in OS/2-version to point to DOWNSRT1 fo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ug fixes (6.4k -&gt; 6.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2-bits OS/2 version Trap (code 193) with first AllFileL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lFileList seems(!) to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also the lines marked '6.4'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ered users that skipped version 6.3 should run 6.3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registration key file updated (see also summary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sion 6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VERSION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faults and behaviour of Downsort changed for better (first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 environment variable 'MAXIMUS' is used to loc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new list-types added: HTML formatted versions of ALL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.  These are basically the same as IPF- and IPN-list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with HTML-tags to be displayed with WebExplorer (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.1f) or any HTML browser with support for HTML 3.0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file 'Downsort.Gif' is included for the title-pa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ort of File_Id.Diz contents now supported.  With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IZimport' you can select the cases in which you want im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, always, with missing description or when it is too sh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'Import of File_Id.Diz' in Downsort.Doc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keyword to skip directory scanning of areas on CDROM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ignore these (Maximus: "Type CD"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an area is of "Type DateList" then file size and 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from the corresponding Files.Bbs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keyword to suppress the use of high-ASCII characters by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eaders and BLOCK 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the configuration file DOWNSORT.CFG is not found or specifi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LLFILES.LST is generated (provided FAREA.DAT is foun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utput linelength can now be specified per list individu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the -T and -W parame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-L option is not available anymore.  For Files.Bbs the 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will be part of the output if area is of "Type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List"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escription in Files.Bbs will not be replaced with a 'dumm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nymore but can be replaced with the contents of File_Id.Diz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s in some layouts for presentation of division hierarch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the ALLFileList summar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LITSUM.CMD improved and renamed to DOWNSUM.CM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d 'Downsort.Key' encoding algorithm.  'Downsort.Key'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utomatically (if not 'read-only'!).  Make a copy of the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allow fallback to 6.2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 in Downsort's signature for more apparent registration proof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a file DOWNSORT.FAQ for some frequently asked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s, mainly concerning unexpected or undesired behaviou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some sections in Downsort.Doc abou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"Runtime considerations" to explain the use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alculation of file ag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unctional extensions made that Downsort grew over the infa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B boundary for the (16-bits) code segment.  This for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a 'large' memory model, which made DOWNSRT1.EXE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proportional compared to vers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ed files in IPNFileList now obey the specif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lved runtime error R6001 in DOS environmen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s where the filename is involved changed to case-depend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filenames are converted to upper case dur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and the case-independent sort gave a wrong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ith filenames containing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rrections in calculation of file-age: now takes into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p-year and timezon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file dates now accepted (limit to year 2057 remove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'Offline' files not reported anymore in lists with lim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rrection in some sorts: performance improvement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rrection in handling of explicit path spec in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maphore file 'Downsort.Bsy' now more consistently removed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some error-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VERSION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of Downsort supports Maximus version 3!! 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is the last version to support Maximu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is now shareware and requires registration and fee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 of 45 days.  See chapter "Registration and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" for how to regist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format "IPNFileList" is available: a NEWFile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Format.  All features and switches that apply to NEWFileLis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  Group sorting (parameter -g) is recommended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other new list type "TOPFileList" added.  If you mai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unter in the file description part of FILES.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'[nnn]' (numeric value between brackets as fir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), this may be useful to generate a list of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downloaded files.  Note: Downsort itself only re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unter (does not update i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code for IPFFileList (for IPFC of OS/2 1.2/1.3) has been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P2FileList has been renamed to IPFFileList.  So you ne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an IPFC of the level of OS/2 2.0 (IPFC vers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K-FileList now only can build 'short' OKfiles (one lin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 To create a 'long' format of an OK-FileList (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agic' name for each file), you'll need USRFileLis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in Downsort.Cf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EMI-FileList is not supported anymor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'open' BLOCK-title font added (-F5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stop-character or colon (':') added to all block fon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andline option '/Ixx' added to let Downsort execute in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class level 'xx' (number in range 1..31, default 1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only to the 32-bits OS/2 vers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names not limited to 8 characters anymor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rphan-Adoption flag '-O' is now active for all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'-O' flag will show orphans in the lis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l 'adoption' you have to specify the flag in FILFilePath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move flag '-R' is now active for all lists.  If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ffline' files will not be repor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runcate (-T) or Wrap (-W) flags now also applicable to FIL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length of FILES.BBS lines will be 1024 byte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upported by Maximus 3.00).  This is more Maximus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avoid problems with FB[P]  and MAXFILES.IDX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couple of other 'cosmetic' list improvemen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ore robust parameter checking to prevent obviously duplic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conflicting specifications.  If availa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heck, messages will contain the line number of th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wnsort.Cfg' that contains the possible erro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selecting an undefined areagroup with xxxFileList the 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mpty in stead of containing all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error handling.  One improvement is that the 'semaphor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wnsort.Bsy is always removed before termination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and internal error condi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code for support of privilege and userkeys/lock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  The major consequences ar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selection can only be obtained with Area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N/EXclude specific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migrating from an earlier version of Downsor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Privilege/Keys specifications on the xxxFileLi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wnsort.Cfg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'-X' xxxFileList parameter controls now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ntrol String (ACS) in stead of the 'privilege/loc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explanation of areaIN/EXclude in the sample Downsort.Cf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ignificantly entended to help you better with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s in USRmodel variabl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%A' variable in the USRmodel specification now 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qualified areaname, including division prefix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new '%U' variable presents the unqualified areanam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prefix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'%$'-variable in USRmodel will now display the A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appendix in Downsort.Doc with an example how non_MAXIMU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y lack of even a single response UCOPY is omitted from the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t remains available on request as a separate packa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bility of MAX 3.00 to work with areadivisions made i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ormat of some li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 will generally use fully qualified areaname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vision-names, such as "Etc.Gen.Misc".  Your areaIN/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uld use fully qualified names as well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ivisions if you like (use the terminating '.'-charac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ll areaIN/EXclude specification strings ar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lists with the areaname on each line only the un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ame without division-prefix (with a maximum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was 8) will be used.  The unqualified area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in places where the areaname is to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-characters (limited by linelength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lists with the areaname in a normal text-mode head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qualified areaname including the divisions will be us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you specify a destination directory for FILFile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 will use the unqualified areaname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aname.BBS" file for every participating area.  Be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areanames that might be generated in this way,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s result of truncating long areanames to 8 characters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Downsort working for FAT volum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me formatting flags have different defaults to anticip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fully qualified 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AreaOrder' has chang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'Alphabetic' will take the unqualified 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prefix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'Group' will take the qualified name (including the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feature of previous versions of Downsort to 'split'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numeric suffix from the areaname to obtain a 'prope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has been abandoned.  If you still use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n areanames and you want them sorted 'numerically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sure they have equal length by inserting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es.  For example if you use areanames like: ABC1, ABC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ABC9, ABC10, ... etc, rename these into ABC01, ABC02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09, ABC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last file description in FILES.BBS will now also disappea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has become empty and the '-R' option has been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FilePat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Group definitions are now OK (trailing blanks and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ere not always remov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is still designed for Maximus version 2.0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3.00 aware and will run safely under MAX 3.00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rated to MAX 3.0, run SILT[P] with the -2s option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2.0 compatible FAREA.DAT file in addition to the regular MAX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commentlines marked '6.1' in Downsort.Cfg, an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at the end of this para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errors occur while re-building an existing FILES.BBS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ile (created by Downsort) will be restored by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will create a 'semaphore' file DOWNSORT.BSY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t start-up and removes it just before terminatio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may test the existence of this file.  For exam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put a check in a Maximus menu to decide not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menu while Downsort is running and possibly updating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avoid running more than 1 copy of Downsor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Downsort itself does not check on the semaphore fil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Rmodel specification chang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model statement should specify a name on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line immediately following it is taken as the model-str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FileList should now specify the name of the USRmodel with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RFileLIst extended with '%$' (file privilege), '%L' (file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 and '%N' (download count, if present in format of '[nnn]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) and '%Z' (last-access date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s will now always have 8 characters (leading space-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 leading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'Title'-lines may now be specified for multi-lin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files were always adopted in FILES.BBS, but listed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line (files after that line had SYSOP privilege)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wnsort has changed on popular demand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s will not be added to FILES.BBS anymore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ew '/O' ('Orphan-adoption') flag on FILFilePa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orphans added to FILES.BBS (=adoption!) like bef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ine with '^PS' will not be inserted anymore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-lines.  This prevents that entries which ar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FILES.BBS by other programs (e.g. TICK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be marked as SYSOP-only files.  But if Down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orphans (if you use the /O-switch), it will be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.Bbs, and therefore orphans will obtain the privile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gular' files at the end of Files.Bbs, 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area-privile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FileList will contain a formfeed for the Summary report.  A 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'DOWNSUM.CMD' is provided to extract the summa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doNet nodes only, betatest versions of Downsort a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by file request from &lt;digiThalys&gt; BBS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vailability" in Downsort.Doc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 more 'split' line with privilege/lock in FILES.BBS with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-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tal bytecounts exceeding 4 GB will be reported now correctl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/R option for FILFilePath will now also remov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of areas without downloadable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%P in USRmodel will now substitute the explicit path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a path specification in FILES.BBS (in 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of the down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me 'cosmetic' improvements like the version number of War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now correctly be reported as 3.0 (in stead of 2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version is planned to be the last version of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ll run under OS/2 1.x.  A 32-bit OS/2 2.00+ only and a DOS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distrib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ill support MAX 2.0 (the next version will only support MAX 3.00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ill support EMI-, OK-, and IPF- (the OS/2 1.x variant) File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these variants are obsolete.  The OKfile, if anyo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use it, can easily be built with USRFileList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 contains already an example.  So for this type of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ready conver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LAN!  Please signal me if you expect to become victim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sired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contains some major enhancements and extensions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f the major version number I permitted myself some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ies with previou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filenames changed towards OS/2 2.1 as defaul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oper_sys     old filename    new 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  ��������     ������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32-bits  OS/2 2.0+    DOWN386.EXE     DOWNSO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16-bits  DOS+OS/2     DOWNSORT.EXE    DOWNSRT1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-file         OS/2 2.0+    DOWN386.ICO     DOWNSORT.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ate 32-bits  OS/2 2.0+    HPFSD386.EXE    HPFSDAT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ate 16-bits  OS/2 1.3     HPFSDATE.EXE    HPFSDAT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course you may rename these modules for your own us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roduction of AREAGROUPs.  Definition of a group of area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entity.  The main purpose of this feature is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n even larger variety of lists in a single ru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  The contents of each group is defined with areaIN/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individually and most likely different for each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xxxFileList line you may select (-Sgroup) one of th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to generate an xxxFileList for a 'special interest group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does not collect file-data it won't need, such a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ill not appear in any list of a particular ru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Group facility can be a relief for DOS-users that suff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roblems when large file collections are to be lis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xxxFileList can and should(!) now specify complete filename.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ist.  A complete path may be specified, it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directory.  Beware of duplicate names, and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violations when another program is access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files while Downsort is running: the output will then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licate download filename detection can now be on (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filename.  New keyword "DupNameSize" specifies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characters.  The header of DUPFileList output show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arametersetting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FileList can now also be sorted on file-date or area, an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filename or FILES.BBS sequence ('keep'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ecifying a font does not have influence anymore on the appea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eaheaders with the 'short' format (areanames of 3 charact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) in ALL- and GBL-FileList, and output of FILFilePath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now (temporary?) hardcoded: Font 3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veral changes to FILFilePath processing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FilePath should NOT specify a privilege parameter anymore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FILFilePath specifies a path, the outputfiles will now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rmat "path\areaname.BBS" (the format "FILES.ac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andoned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rst 8 comment lines, if not a Downsort header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ymore.  But beware: migrating from a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 older than 5.7 may result in pseudo duplicate headers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FILFilePath lines may be specified wit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most likely in combination with AreaGroup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want FILES.BBS for some area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for other areas such as include file,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output path.  Beware not to specify 'overlapping'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verwriting output of one FILFilePath by anoth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entries in FILES.BBS of which the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orted by Downsort as 'offline') can now b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with the '-R' flag on the FILFilePath repor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entries will still be reported in other repo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ffline', but will disappear with the next run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list type 'USRFileList' has been added.  It i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batch files with a user-specifiable 'model'-format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an be inserted in this model via symbolic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isting files are listed, 'not-found' entries in FILES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lines and orphans are skipped.  With the USR-list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a two-stage file maintenance: a build-phase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-phase.  Consider the output of phase 1 as the 'advise'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hase-2.  You can modify the batch-file before execut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bottom of the sample Downsort.Cfg for some more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 history removed from documentation of versions ol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s hardcode bottom-lines now report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number in two digits (e.g. OS/2 2.11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FileList and IP2FileList now really include user-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arge block of commentlines (containing more than 2 KByt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does not cause a abnormal termination of Down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moved insertion of extraneous blank line in FILES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List for empty area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on file-age now again correctly on most recent of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LastWrite date (was problem only with HPFS volum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Exclude statement now accepts really multiple string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 OKFileList will now contain existing files onl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path specifications in FILES.BBS will now be retai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file could not be located (in which case the pat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s/locks reported in header of FILES.BBS output with privile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file search and copy utility 'UCOPY' has been added.  It rel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's long OKFileList, but otherwise it is a self-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s main function is to offer a fast file search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.  It performs its task via a long OKfiles (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of Downsort).  See the UCOPY.DOC in UCOPY.ZIP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ource will not be distributed anymore (lack of intere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released version and the latest beta-test vers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authors home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users.capitolonline.nl/~nlco5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many others, the following SYSOPs have reported running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file collection lists for their users, and have a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vailable for download or file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209     Fernwood            Emmitt Dove       Branford CT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9/347     OS/2 Shareware      Pete Norloff      Fairfax VA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63/116     La Jungle BBS       Stephane Seguin   Hull QC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21/177     K-W Amateur Radio   Fred Hicks        Kitchener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44/440     Bob's Bored/2       Robert Ensing     Hamilton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50/2       Kariko BS-BBS       Kari Suomela      North York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82/1201    HUB/2               John Dierdorf     Austin TX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54/211     The Cray BBS        Bill Hayles       Foots Cray, U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80/801     Chat                Lody Caenen       Koog a/d Zaan, 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80/804     PCSquare            Lody Caenen       Koog a/d Zaan, 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92/522     I.C.S./2            Mario Lermite     Mechelen, 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205     Runnin' w the Devil Stefano Sonzogni  Treviglio BG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48/620    Plejaden Caffee     Axel Cordt        Bochum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76/14     Logo/2              Dieter Ringhofer  Neckarwestheim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623/630     Serendipity Inc     Poe Lim           Cowra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11/409     3M Australia        Graham Stair      Pymble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72/20      IBM NZ Ltd Gate     Terry Bowden      Auckland,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ant to point to a system in your neighbourhood(?)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logon to one of these boards, or perform a file-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' or 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llow a number of samples of list layouts and contents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 �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mail with yours to change their co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  F4          1K  3-22-91  Source and .EXE for running 2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P F4          1K  3-22-91  Source and .EXE for running 2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.PAT     F4      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  �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  ��  � </w:t>
      </w:r>
      <w:r>
        <w:rPr/>
        <w:t>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�� 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Areafix 1.2 for OS/2.  Permits systems that do echomail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prefix that Downsort uses for Files.Bbs files are not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the remote user would se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�� 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DOWNSORT FOR NON-MAXIMU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tries to help potential users of Downsort wh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un Maximus with creating the minimum environme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For a more extensive setup you may require the file MAX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ximus archives.  The names that are mentioned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nd directories are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directory 'MAX' on one of your drives (let's say 'd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uild in this directory a file 'MAX.CTL'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ystem     d:\max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ystem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ata        F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ssio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reate in this directory also a file FAREA.CTL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U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            Utilities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       d:\Dos\util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UTI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            Utilities for OS/2 from HOBBES CD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       g:\32bit\sysutil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Desc        d:\32bit\sysutils\descript.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this should be changed and extended to reflect you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base, but start with only a few areas to see if it work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r the first area the directory 'd:\Dos\util\' is assu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file 'FILES.BBS' with the file-description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ea explicitly points for this information to a fil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.  Explicit specification is needed if a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'FILES.BBS' is not in the downloa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er filearea you need a text file with file descriptions,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ILES.BBS (which is the default for Downsort). 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a 'filename.ext' followed by a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(up to 1024 by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NSRT&amp;VERSION.&amp;SUBVERS..ZIP Maximus CBCS DOWNload file SORT and list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should start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btain SILT[P] from a Maximus 3.00 runtime archive, o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Maximus Sysop (SILTP.EXE if you run OS/2, SILT if you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), and put it also in this directory or in one of your 'PAT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.  Downsort for non-Maximus users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ake "d:\max" the current default directory and run SILT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TP max -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the required file 'FAREA.DAT' (use SILT if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reate in this directory a file Downsort.Cfg or take th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 and modify i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ut DOWNSORT.EXE in "d:\max", or in one of your 'PATH'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ready to 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.  Downsort for non-Maximus users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˿    ��  ˿ ����˿ �����˿ ����˿ ����˿ ��    ���˿ ����˿ ����˿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������ </w:t>
      </w:r>
      <w:r>
        <w:rPr>
          <w:rtl w:val="true"/>
        </w:rPr>
        <w:t>ڿ</w:t>
      </w:r>
      <w:r>
        <w:rPr/>
        <w:t xml:space="preserve"> ���</w:t>
      </w:r>
      <w:r>
        <w:rPr/>
        <w:t>͹� ���͹� �� � �� ���    ������ ��      �   ��  �� �� �˿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 ��� �� ��  �� ��  �� ��   �� ������ �� ��� ����� ����� ��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*******  Sample Configuration File for DOWNSORT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DOWNSORT is designed to make many lists in almost an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in a single run with different groups of fil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This configuration file may look complicated for first time users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But Downsort needs no parameters for a default ALLFILES list!!!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Just run DOWNSORT, and read chapter 'Quick Start' in Downsort.Doc!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Rules for parameter specifications in a configuratio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are free format: leading and spacing blank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All parameters for a specific keyword should be on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For unsupported keywords a warning message i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Of mutually exclusive options only the last will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with a valid keyword but without any parameter, are handl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comment lines and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Empty lines or lines with '%', '*' or ';' as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are considered to contain comments only and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Invalid or not-recognised parameters may be ignored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Downsort can be invoked with a commandline parameter specify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than the default configuration filename 'Downsort.Cfg'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DOWNSORT @SPECIA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(the '@' prefix denotes that a configuration filespec is follo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RegName  The name for which you registered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-------  Unregistered use of Downsort is permitted for up to 45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See the file 'Register.Doc' for regist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Name     "Rob Hamer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aitTime    Maximum number seconds to wait on another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Determines what to do if another active Downsort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when this instance of Downsort is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negative  - Proceed: ignore activity of other Downs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0      - Terminate immediately (rc 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positive  - Wait for at most this number of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         Resume when no other Downsort(s) active any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         within this period, otherwise terminate (rc 64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Default: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Note: Decision made after process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aitTim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pecifications for the data collectio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areaDat     Path specification of your 'FAREA.DAT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FAREA.DAT is built by Maximus' SILT[P] (-a, -af or -x op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FAREA.DAT in current directory, or otherwi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MAXIMUS base directory (environment var. 'Maximu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areaDat     d:\max3\f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  Defines a logical name for a group of fileareas or di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AreaGroups are used to build lists for groups of file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AreaINclude and or AreaEXclude keywords follo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aGroup keyword, the collection of areas for thi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s defined. The groups are independent: areas may b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of more than one group, other areas may not be in any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 new AreaGroup keyword closes the prev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uring data collection only the required areas are 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ARNING: If at least one list does NOT specify an areagro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file info of ALL area's is collected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significantly downgrade the performance of Downs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especially when CDROM drives are involv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Areagroups are only meaningful in combinatio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'-S' specification on an xxxFileList line (see belo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INclude  Select areas to be INCLUDED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EXclude  Select areas to be EXCLUDED from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Character strings define which filedivision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fileareas have to be INcluded in or EXcluded from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trings are used as PREFIX. All areanames that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pecified string are considered 'matching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ication. The FULLY QUALIFIED areaname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FileDivision prefixes!) are consi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strings on a line, separat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or more blanks, and as many lines as needed. Area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d AreaEXclude keywords may appear in any sequ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AreaGroup. All comparisons are case-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ollowing rules determine which areas will be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Area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only areaINclude is specified for a group, th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 areas of which the name matches with any area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string will be member of this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only areaEXclude is used for a group then ALL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will be included EXCEPT those areas of whic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matches with any areaEXclud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both areaINclude and areaEXclude are specifi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group, then all areaINcludes precede any areaEXcl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neither areaINclude nor areaEXclude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n the group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Hints for the use of AreaGro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you don't use areaINclude, you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EXclude 'Sysop', 'Upload', 'Inbound'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More generally: remember to areaEXclude those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you normally want to hide for all us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You would normally use one of both keywords. Us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both is only meaningful if the areaEXclude str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more restrictive (longer) then the areaINclude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See for an example the AreaGroup 'HOB'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Suppose you have fileareas named HC000 to HC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n a filedivision Hob (denoting the HOBBES CDROM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n the group HOB would select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s HC000 to HC039, but NOT those ending with a 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'CDROM NoList' has precedence over AreaIncl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Group  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INclude  OS2. F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Group  non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EXclude  OS2. FW. SYSOP. UPLOAD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H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INclude  Hob.hc00  Hob.hc01  Hob.hc02  Hob.hc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EXclude  Hob.hc009 Hob.hc019 Hob.hc029 Hob.hc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EXclude  Select FILES to be excluded from all(!)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By default all files in all (selected) area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ncluded, unless you use this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8.3 filename.ext type of strings, wild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lowed and honored. Don't specify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election is case-insensitive and is independent of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filespecs on a line,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y one or more blanks, and as many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FILES.*    *.BAK        SYSTEM*.?BS   DIR.?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00INDEX.*  WILDCAT.TXT  DESCRIPT.ION  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DROM        Areas that are located on CDROM can be handled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        than areas on other media. A Filearea mus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ied for Maximus with "Type CD" to be recogn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such by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One of two values is accep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oScan  - No directory-scan will be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Filenames and the description in Files.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be included in th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When the area is specified with "Type CD Date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and Files.Bbs contains filesize and file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the values of Files.Bbs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Otherwise files will be reported as 'offlin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filedate will be '01 Jan 1980' and filesiz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oList  - CDROM-areas will be complete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 special handling of CDROM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DROM  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IZimport    Import a file-description from the file File_Id.Diz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an archive. This will become the description in all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o     - No import, leave descr. asis (even when missing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Yes    - Import only when no description in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Force  - Import always: substitute exist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n     - Numeric value for the length of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description to force import of File_Id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(if length smaller than nn then force i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IZimport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mpressCfg  Filespec of configuration file for archiv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It can be the same as used by Maximus and Squish for arch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specifications. An optimised file 'Compress.Dwn'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ile is only needed with DIZimport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e Maximus or Squish documentation for specification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Compress.Cfg in current directory, or otherwi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Maximus base directory (environment var. 'Maximus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     If not found, DizImport is effectively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Cfg  Compress.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List-specifications with a global sc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common parameters that apply to all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       on top of NEW, TOP, IPF, IPN, GBL and ALL, but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BS, ORP, DUP, USR and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unlimited number of 'Title'-line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'`'-character (reverse quote) is translated into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dth space, the '~'-character into a full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Down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~~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The lines will be copied as is. Leading blank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long' lines. '~' (tilde) characters are translated to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unlimited number of PreTitle line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Empty PreTitle lines are ignored. To space lin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headers specify a PreTitle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~~~~~~&lt;����������� P R E S E N T I N G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ubTitle    Lines to be displayed below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The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If an include file is specified on the xxx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line, then this is inserted between block title and subtit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&lt;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  Overview of downloadable files on this magnific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&lt;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  The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~~~~~&lt;�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NameSize  Indicates the number of characters of the fileNAM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maximally to be compared to consider a name 'duplica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lows version numbers to be detected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"DupNameSize 7" DWNSRT63.ZIP and DWNSRT64.ZI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ppear as duplicates in the DupFileList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NameSiz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is one of a 'NonDupEXT'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Multiple extensions must be specified in as many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as can be formed (3 extension 3 pairs; 4 ext. 6 pai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etc, 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extension-pai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(separate the extensions with blanks), and as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needed. Wildcard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DupEXT    SDN SDA ZIP ARJ JPG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hanDesc   Description text of 'orphan' (file without entry in FILES.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FoundDesc Description text of file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 The description will replace the defaul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hanDesc   ********  Orphan  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FoundDesc *** Missing descrip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fflineDesc  When a filespecification is found in FILES.BBS bu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is not found in the corresponding download director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ext replaces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Desc  [-archive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'No' to deactivate str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==&gt; Works ONLY for COMMENT lines in ALL- and IPF-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remember: comments are only listed with KEEPS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ighASCII    Downsort generates some high-ASCII characters in its 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and headers. Specify 'No' if you don't want these.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haracters will then be substituted by a low-ASCII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Applies only to text generated by Downs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not to file-descriptions, included files, etc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ighASCII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Link Path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This allows use of HTMFileList on an Internet serv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download facility by 'clicking'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With the keyword LinkPathSubst Downsort replaces (part of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original filepath by a prefix referencing an Internet re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Specification of this keyword in combination with a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path prefix, has 2 eff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- a hypertext link will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- specified first part of BBS-filepath is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Internet resourc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In case of 'overlapping' original paths, specify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significant strings first. See som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In the reference string backslashes are replaced by sla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Default: No hypertext links on file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prefix original path .. to be substit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====================    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d:\files                http://server1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e:\download             ftp://server2.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..\files\               ftp://server1/diskF/files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i:\cdrom                ///i:/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Order    Order in which areas have to be sorted in th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lection can be: Alpha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Group   - Group (FileDivision)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Include - order of area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Keep    - Keep order of F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one of these type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here areanames are involved in sorts, the sequen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ccording to AreaOrder. With 'Group' the areas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phabetically in sequence of the fully qualified area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(including division prefixes), with 'Alpha' area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n sequence of the unqualified areaname (ignoring divi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Group' and 'Keep' will make division boundarie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'Include' uses the AreaInclude specification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 prefixes. Areas matching the same AreaInclud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ll be sorted in 'Keep'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pecification of individual List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may override settings of the global common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bey this sequence: first global common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FileList:  Create a File lists of type 'xxx' (1 list per key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 ���Ŀ          ��� Specification of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�          �        �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#          �        �   each list individu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ALL         �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BBS         �        � -A     Alphabetic sort o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DUP         �        � -Cn    Continuation-line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GBL         �        � -D     Date sort (desce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HTM         �        � -F#    Font number for BLOCK title (1.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HTN         �        � -G     Group (division)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IPF         �        � -If    Imbed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IPN         �        � -K     Keep original FILES.BBS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NEW         �        � -O     Orphans to be reported / ado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OK          �        � -R     Remove 'not-found'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ORP         �        � -Sg    Select areagroup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TOP         �        � -T[n]  Truncate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USR         �        � -Um    USRmodel logical nam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-W[n]  Wrap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-X     eXclude display of ACS in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nnn[P] entries limit: number o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       ('P' = Days | Weeks | Mont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#               #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�������� 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xxxFileList  PathSpec [Option-1] [Option-2] . . . [Option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The output 'PathSpec' is mandatory for each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e following options may be specified (in any sequenc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A   sort files Alphabetically on filename (within 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D   sort files on Date/time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G   sort files on Group (division)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K   Keep sequence of files as they appear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: not all sorts apply to all list types (but most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Cn  Continuation Indentation of description: relativ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of description on second and following lines if w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scriptions are used. 'n' will normally be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 download counter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May be specified negative for left-indentation (e.g. -C-16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F#  BLOCK title font. Choose for '#' a number from 1 to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Valid numbers: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5 .. Wide open font          (7x6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 font is 3, which is hard coded in some parts of th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y specification of '-F' or 'F0', you may suppress block 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(maybe also on places where you still want 'm, experiment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If  Imbed userfile ('f' is file-spec)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lock-title (if any). The contents of the file is inclu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ny translation, so beware of special characters and effect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formatting (word-wrap) especially in IPF- and HTML-lis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does not apply to lists of 'Sysop'-type (like DUP, OR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BBSFileList imbeds always DOWNSORT.HDR and DOWNSORT.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O   Orphans to be reported in xxxFileList or adopted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inition: 'Orphans' are files in a download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have no entry in the corresponding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he entries will get the 'OrphanDesc' and will be report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xxxFileList when the flag -O is specified. But it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hen also an ORPFileList is reques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orphans will NOT be listed or ado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R   Remove 'offline' file-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inition: 'Offline' files have an entry in FILES.BBS,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 in the download directory of the corresponding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hese files will be listed with 'offline' in the size/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hen you specify '-R' the file will not appear in the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hen specified on xxxFilePath, it will be removed from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list and do not remove 'offline'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Sg  Select AreaGroup for the list. 'g' should be a name def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reaGroup keyword. The list will only contain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pecified group. If the specified group is not defined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ill be empty. If no group is selected the list will conta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Include al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T[n] Causes Truncation of long descriptions so that lineleng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 be exceeded and each file-entry will take just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W[n]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s many lines as needed for the complete fi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oth -T and -W may be followed by a number to specify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linelength (minimum 69, maximum 2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Default 79 (ORP, DUP, IPF: 255; FILES.BBS, HTML: 10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Um  USRmodel-name to be selected for USR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'm' should be the name of one of the specified USRmodel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nothing (no list gener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X   eXclude ACS reporting the area-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nnn[P] Limit the number of file-entries to a maximum of 'nn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the Period-letter does not apply to IPF-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LL-lists can only be limited by period (not by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'nnn' denotes maximum number of files on a VIEW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Allfiles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list\Allfiles.new   2m -a -w -f5 -x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list\Allfiles.hob      -k -W         -sHOB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list\Allfiles.dos      -k -W         -snonOS2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bsFileList  list\Bulletin.bbs   3w -d -w    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FileList  list\Dupes.p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blFileList  list\GblFiles.psq      -a -w   -c6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tmFileList  list1\HTMfiles.htm     -a -w    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tnFileList  list2\HTNfiles.htm 200 -k -w    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fFileList  list\Allfiles.Ipf  200 -k -w    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nFileList  list\Newfiles.Ipf   6w -g    -f1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ewFileList  list\Newfiles.psq   2m -g -t -f2 -x -t -l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KFileList   list\Okfile.psq                               -iDownsort.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FileList  list\Orphans.psq       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opFileList  list\TOPfiles.psq   30 -a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NOTE: The IPF-list has the format of an INPUT-file for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t should be compiled with:  "IPFC  Allfiles.IPF  /IN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his will produce a file called Allfiles.INF, which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o be viewed with the command:   VIEW  All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Note: For copyright reasons the IPFC compiler is not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DOWNSORT. It can be obtained with the IB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velopment toolkit for OS/2, and is part of many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USRFileList   Create a list of 'user format' lines with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 It is designed to build batch-files for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format of each line is a variable string. It is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name with the USRmodel keyword. The corresponding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line immediately following the name (use no space-lines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format-string may contain symbolic variable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replaced by the actual value of file- or area-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$ - ACS (Access Control String) of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2 - duplicate file flag: '2' if duplicate file, '1'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A - Areaname (fully qualified including division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C - file Creation date (fixed 8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D - most recent of lastwrite and creation Dat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F -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H - File-age i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N - Download count (from [nnn] in FILES.BBS file-d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P - Path specification of the file's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S -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U - Unqualified areaname (without division pref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W - file lastWrit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Z - file lastacces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Notes: - unknown symbolic variables are not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- to obtain '%' on the outputline specify: '%%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A number of example statements as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first USRmodel builds a batch file (REXX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Fernwood files from their original directory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with areaname as the subdirectory-name of G:\Fernwood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second model will erase files older than 2 yea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only when downloaded less than 5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third model is a specification for a 'long' OK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fourth model contains all symbol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supported by Downsort for USR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'%P%F G:\Fernwood\%U\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H &gt; 730 &amp; %N &lt; 5 then  erase '%P%F'   /* check filedate: %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%F %P%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$=%$ %%2=%2 %%A=%A %%C=%C %%D=%D %%F=%F %%H=%H %%N=%N %%P=%P %%S=%S %%U=%U %%W=%W %%Z=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1.cmd  -G  -Umove  -sOS2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2.cmd  -G  -Uold        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3.OK   -a  -U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4.all  -G  -Uall   -s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elow follow the specifications for manipulating/rebuilding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FilePath  - First parameter is [optional] PATH-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  destination directory of generated 'FILES.BBS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 for the pathspec the format:  drive:\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pathspec is specified the output-files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"areaname.BBS" (any filedivision prefix removed).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names will be truncated to the first 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pathspec is not specified the MAXIMUS pa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will be used (FileList parameter if used in Maxim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FAREA.CTL, or otherwise Files.Bbs in the Downloa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Many but not all flags as defined for the oth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File-descriptions will be wrapped or trun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lines with a maximum length of 1024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Default: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Title specification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comments: -K (Keep sequence and comments!) i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vatar codes will not be 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When using group selection ('-Sg') and multiple FILFilePa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beware not to overwrite previous output (e.g. def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 mutually exclusive groups, such as the OS2 and non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FILFilePath   list3\   -a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nd of sample Downsort.Cfg as provided with the orginal Downsor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