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CNTR V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Carlos Steff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not to mess up your Hard Dis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BBS or your sex life.  Yet, it is not guaranteed to work. 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upposed to make a BBS bulletin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unning MECCA.  It will also create a ASCII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n't support Maximus' .BBS files.  The bullet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s you are running and the times they've been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RCNTR.CFG.  You will also need to create a cou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CNTR10.EXE   ---  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CNTR.CFG     ---   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CNT10L.EXE   ---   The program.  This one needs BRUN45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directory.  If you already have BRUN45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ight one to use this one as it is 73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CNTR10.DOC   ---   The documents, I h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N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elf-explanatory, which means I have to explain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eople will understand the sef-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amount of doors that will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Full path\name of where the .Bbs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Full path\name of where the ASCII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Name of door #1 as it will appear in the bulletin.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Full path\name where counter for that door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same as line 5 but for do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same as line 6 but for doo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used up to seven doors so I don't know how it'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or more. 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 all my doors from a MEC file so for me it is very eas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nk]d:\max\misc\dor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tern_dos]d:\max\qu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en]d:\quest.cnt          &lt;-----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rite]1                    &lt;-----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reates the counter file QUEST.CNT to where a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verytime the door finishe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RCNTR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the counter files, even if they only contain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RCNTR10.  If you don't, you will get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, NEVER, NEVER specify the USER.BBS as a counter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e before mentioned guarantee will not apply.  That's righ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life will be ruined!  I'm kidding, only your USER.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.  Although I don't know which one would b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letely free and was born out of necessit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eded a door usage counter, I was up to my head reading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ses and needed something to relax.  I fired up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d around with what little QB I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 are also completely free and were born out of suici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uge Appellate Brief to hand in 2 days and I haven't do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.  I planned to at least write the statement of the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rot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ally interested in what you have to say about this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?  Why/why not?  Problems?  Suggestions?  I can be reached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through MUFFIN.  If you drop me a Net Mail reporting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, I will send you the fixed version at m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os Steff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on Carlos's Castle (1:367/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9) 720-12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