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ۿ ������ۿ �ۿ     �ۿ     �������ۿ 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 xml:space="preserve">۳ �۳     �۳     �������۳ ������۳ ������۳ �����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۳      ������۳ �۳     �۳      �۳  �۳ ������۳ �۳  �۳ �����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۳      ������۳ �۳     �۳      �۳  �۳ �������� �۳  �۳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ۿ �����ۿ 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 ��� ������� ������� ��������� ��� ���� ��������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2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athieson - 1:163/31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rop is a utility designed for Maximus CBCS SysOps,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keep track of which their users frequently ab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by constantly dropping carrier, leaving their computer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(Input timeouts), and also those who make use of the Leec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rop may be freely used and distributed in a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.  In other words, if you run your BBS as a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most of us do) and don't make a 'profit' from the ven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elcome to use CallDrop for as long as you lik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ite licenses are also available for a fee.  Please con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via netmail or on Programmer's Source BBS (The numb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document)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rop is very straight forward to install.  Simply copy Call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Drop.CFG to the location from which you plan to run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ightly maintanance.  Next, move the message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convenient, and edit the CallDrop.CFG fil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.  (See below for a detailed description of the CFG Ver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ior version of CallDrop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sion prior to version 4.00 then you MUST delete your CallDr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file structure changed as of version 4.00,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the older format.  Check the new sampl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about changed verbs.  You may wish to just reconfigu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re are many small changes,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b is simply used to specify the 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 it to appear in the reports that CallDrop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&lt;Name&gt; with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ysOps on the BBS.  This verb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people who you DON'T want to show up i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lletins.  Currently up to five (5) nam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 their own line with their own SYSOP verb. 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fter 5 will be ignored.  The first name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default FROM field in any messages that CallDrop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OG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th &amp; filename of your Maximus log file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Drop supports up to 8 MaxLog files to be specified,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systems.  Extras after 8 will be ignored.  This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you want CallDrop to work 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AVE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ysOps who run the BlueWave Mail door, if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in the door with the (G)oodbye command, Maxim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'Dropped Carrier'.  CallDrop can Scan the Bluewav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ensate for the users which log of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b specifies where you want to have the SysOp repor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take several formats depending on what type of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hould be created.  If you're going to use ASCII/MEC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*.Msg format for the Sysop report, then REPORT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PATH ONLY, to where you wish to have the report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SCII then the Filename will be SYSOP.T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MECCA then the output report will be named SYSOP.ME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message output, you need only specify where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, and CallDrop will create a new *.Msg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tyle message base output requires that you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NAME (No extention)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a SysOp report created, comment this ver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at type of Report you want to have created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 values for &lt;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 -   Will place output into a flat ASCII file.  (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   -   Will place output into a colour MEC File.  (SysOp.M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    -   Will place the report into a message in a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 -   Will create the Sysop report in a Squish sty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SHOW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inimum number of carrier drops a user must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 will shop up in the SysOp report.  This was added so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60 users with 1 carrier drop, you don't hav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where you wish to have the CallDrop.MEC bulletin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is verb if you don't wish to have a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SHOW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ontrol the minimum number of Carrier drop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fore his/her name will appear in the bulletin.  Again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prevent you from having a massive file to look 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ok at only the users who need watch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FILE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ptional file which you can use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hat CallDrop creates for the bulletin.  It should be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or Mecca file.  This file is basically just copied, and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onto the end by CallDrop.  Note also, that you must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Name &amp; Number titles.  Comment this out to use Call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(most) screen output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BY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pecify how (or if) you want the name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 -  Sorted alphabetically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-  Sorted numerically by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e   -  Don't do any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h mentioning here is that if you switch from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NE, the names will remain in a semi s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COLOR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COLOR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COLOR   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COLOR  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COLOR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tokens are use for controlling the colours that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when creating Mecca files.  This allows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Bulletins &amp; SysOp reports to you liking.  &lt;Mecca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ny valid mecca token that Maximu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lt;Zone:Net/Node.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your network address for mess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ype of message base you're using for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he currently supported types are MSG and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your Comments message area.  If you specify MS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YPE, then you should use the path to where the *.MS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 If you specified SQUISH for the MSGTYP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ath and base filename (no extention) to where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SQD file is located.   Comment this out if you don't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writte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ONTENT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to your message template for user's wh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frequently.  This file will be the actual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sent to the user when they exceed CDTHRESHOLD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you may put a %N  which will be translated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to the number of carrier drop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THRESHOL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t how many carrier drops CallDrop will begin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s to users.  IE - If you specify 5, then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carrier 5 times, then they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y have exceeded CDTHRESHOLD then each consecutiv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arrier, they will ge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CONTENT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DCONTENT, but applies to Inpu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HRESHOL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DTHRESHOLD, but applies to Inpu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CONTENT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DCONTENT, but applies to Leech-Z mod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THRESHOL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DTHRESHOLD, but applies to users who use Leech-Z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- Caution should be exercised with the Leech-Z mode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does it's best to catch these people, but 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does) make mistakes.  Don't pounce on 'em too quick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LE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of you USER.BBS file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e access level of users that just can't seem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his out, if you don't want to change users'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FILE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and filename of the file you wish to use for you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message template.  This file will becom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s sent to users when their access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Drop.  Valid tokens are %R  translates to the reason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graded (Carrier Drops/Input Timeouts/Leech-Z modem), an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nslates to the number of times they did %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DROP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carrier drops a user needs before he/she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TIMEOUT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Input timeouts a user needs before the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LEECH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imes a user needs to have used (or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used) the Leech-Z modem protocol before they lo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IV &lt;Priv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ss level that will be given to users who are being pe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FBELOW &lt;Priv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ange the users access if they are BELOW thi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 - If it's set to SysOp, you'll never get locked ou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MAX  -  Will force CallDrop to Delete all MAXLO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it's finished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BLU  -  Will Force CallDrop to kill all BlueWave Log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finished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      -  Forces CallDrop to use an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- CallDrop -C:H:\CallTwo.CFG  would run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allTwo.CFG file in 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Downing    -  1:1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y Hough        -  1:2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hane Seguin    -  1:163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Klement      -  1:134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in Mulron        -  1:350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ndon Heess      -  1:102/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y be conatacted through various electronic me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63/319        BBS # (613) 837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so generally available in the MUFFIN Maximus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is preferred, and is likely the fastest mean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 If you're reporting a bug, if at all possible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llDrop.Dat file, CallDrop.cfg and your Max.Log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. THIS SOFTWARE IS PROVIDED 'AS IS'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THE ENTIRE RISK AS TO QUALITY AND PERFORMANCE OF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CURACY OF IT'S ASSOCIATED DOCUMENTATION, LI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WILL STEVE MATHIESON BE HELD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USE OF CALLDROP, INCLUDING BUT NOT LIMITED TO, DEFECTS,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MONIES, LOST DATA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ARISING OUT OF THE USE, OR INABILTY TO USE CAL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Drop is Copyright 1993 by Steve Math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CBCS Is Copyright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Wave Mail is Copyright by Cutting Edge Comp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