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|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1.0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CHECKDATE - File Manager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Antonio  .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by Rob Echler and Edward Tu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1.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Date, Copyright (c) 1994 by Antonio Ortiz, is be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Under this concept you may use the SHAREWARE (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af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ly to this program and files. 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, as long as it is in unmodifi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Checkdate will read user defined directories,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your system date, and delete those files that are so many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remove that filename and description from your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f a file is not in the specified directory, it will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rom the FILES.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dd files that are found in the directory but not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 and ad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 to allow the users of Maximus BBS softwa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nd number of days to delete directly from the "filearea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ysops, Rob Echler and Edward Tushar, sat down and said th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ould look at a certain directory and delet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days old.  This small beginning led to some minor improv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figuration file to define the directory list, a log file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deleted and any other status messages, the ability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ack to delete files, and the ability to remo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rom the FILES.BBS to keep it up to dat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that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CFG 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NON-MAXIMUS BBS SETUP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is for people that don't use MAXIM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directories in the configuration file. This will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AMPLE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(NAME HER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=(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=C:\BBS\BBS\LOG\CHEKD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YS/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:\BBS\ZBBS\BBS1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C:\BBS\ZBBS\BBS1\BBS11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C:\BBS\ZBBS\BBS1\BB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C:\BBS\ZBBS\BBS2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C:\BBS\ZBBS\BBS2\BBS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C:\BBS\ZBBS\BBS3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C:\BBS\ZBBS\BBS3\BB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C:\BBS\ZBBS\BBS3\BB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C:\BBS\ZBBS\BBS3\BBS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AR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PLACED JUST PRIOR TO THE [END]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AY MAY EMPTY spaces after the equals sign (=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couple new features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keyword [noadd] at the bottom of th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you DO NOT want the /a (add) switch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 that are in the directory, but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bbs file. A sample follows plus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ple *.cfg files that come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SPITFIRE SETUP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is for people that use SPITFIR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directories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AMPLE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(NAME HER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=(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=C:\BBS\BBS\LOG\CHEKD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YS/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:\BBS\ZBBS\BBS1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C:\BBS\ZBBS\BBS1\BBS11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C:\BBS\ZBBS\BBS1\BB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C:\BBS\ZBBS\BBS2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C:\BBS\ZBBS\BBS2\BBS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C:\BBS\ZBBS\BBS3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C:\BBS\ZBBS\BBS3\BB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C:\BBS\ZBBS\BBS3\BB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C:\BBS\ZBBS\BBS3\BBS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AR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PLACED JUST PRIOR TO THE [END]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AY MAY EMPTY spaces after the equals sign (=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couple new features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keyword [noadd] at the bottom of th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you DO NOT want the /a (add) switch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 that are in the directory, but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bbs file. A sample follows plus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ple *.cfg files that come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MAXIMUS BBS SETUP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is for users of MAXIMU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=C:\BBS\ZBBS\LOG\CHEKD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=C:\BBS\ZBBS\FILEAREA.CTL &lt;-- THIS LINE MUST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AR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come just before the [END]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a entry in each area of your filearea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EKDATE how many days old you wish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Here is an example of a filearea.ct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ccess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 Family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:\max\file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:\max\file\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Days 45 &lt;- this is the number of day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WO (%%) PERCENT SIGNS IN FRONT OF THE DAY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old to delete the file THIS MUST BE IN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MANY DAYS YOU PLACE BEHIN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0 and can only be chang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AY BE SPACES after the EQUAL SIGN (=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Now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can be ran with no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O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ause CHEKDATE to run in quiet mode, nothing will b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nd all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o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add files to the files.bbs that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isted in the files.bbs file, it will append a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 DESCRIPTION GIVEN). Any files entered with this switch will h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reset to the current date, and will not be deleted until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filearea.ctl or chekd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he /N switch allows you to NOT DELETE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, use this in conjunction with the /A switch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but not delet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was added to allow for word wrapping when using the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file descriptions of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ST mode, before running CHEKDATE on you actual directo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use this switch, it will show you all the files it want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only place them in you log file. In this mode it will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B (To rebuild the File Database after changes are made 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 registration cost for this program is $10.  The $10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days you wish to delete files.  It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feeling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Echler and Edward Tushar - their idea, m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or complaints to the address liste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pport for the use of Maximus BBS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ttempting to delete files from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/A switch to allow adding of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allowing Maximus Users to use the backslash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of using all comment lines in the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mall bug that made reading the filearea.ctl file impo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eature to not add specified files to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/W /w switch for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/T /t switc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/N /n switch for n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configuration file less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using the [NOADD] feature with no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[REMARKS] feature to be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ior to the [end]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