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- Online BBS Database to display othe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Bulletin.EXE  -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CFG  - Config File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I will not be held liable for any dam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nsequential, relating to the use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knowledge this in full by using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ulletin at your own risk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an Online Bulletin Door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ice for users to post ideas, news, or upcom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 users might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s sort by reverse date so you se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should de-compress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irectory (Ex. E:\MAX) 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supports DORINFO1.DEF, DOOR.SYS, and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 of Dorinfo1.Def at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edit Bulletin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Bulleti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MAX\DORINFO1.DEF             Full Path of DorInfo1.Def,Door.Sy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and Slice Club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                        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cer                      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4 lines are filled out and correct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to run the progra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ullet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need to do is configure your board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Bulletin Bullet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Maximus 2.01wb and here is how I ex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Menus.Ctl I hav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Erlvl 48                   Sysop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rop out of Max with an errorlevel of 48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tch file that started Max.  You would then sta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.  I use FrontDoor so it would return to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BBS.BAT or SPAWN.BAT if you use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caled example of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b%1 -p1 -t%3              Start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8 goto Bulletin   Check for errorlevel 48 and go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bld user.bbs area.d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fd                          Star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ulletin.CFG            This load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r                         Reloa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elf explanitory as you run it. Users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a bulletin. Bulletins can only be dele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ntered it or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a few function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any of you will like thi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great. If you don't delete it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suggestions on how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better, please let me know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and Sli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Warr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ville, IL 6183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7) 446-010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3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q Bulletin from the above address using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ulletin, a donation of $5.00 or a post 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This would keep me motivated to update and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Bulle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