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Find Version 2.00: Copyright (c), 1993, Eddie Tho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detects RIP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turns the color to black on black so that you can't see th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your current LOGO.MEC file to LOGO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included LOGO.MEC 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raw RIP screen and name it LOGO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raw ANSI screen and name it LOGO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bug reports to me at 1:233/24, thomson@mrcnext.cso.uiuc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