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     ��      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     ��      ������ 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     ��      ����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������������������      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written by David Proper -=- Copyright 1994 Radica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Maximus-CBCS v2.01wb util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es this do?" - It will take all the files (hopfully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tell it to, with the free flag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How do you use it?" - Same as all my 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REE datapath [free 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lags defualts to /BT.  It will also only look for the flag you use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use the Free flags of /B, and a file is already marked with a /T or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it will make it as fr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 is where it can find the FILES.BB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amount (Above $5) you feel this program is worth. Or if you own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r a punk with no money, I'll take viruses as cash. 25 equ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. What other author would give ya a trade like that? Will tak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Perferably on UnderGround topics, but will take'm on anything. 5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equals a buck. Will give credit towards a membership on my boar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'goods' to the sam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to 14.4 KBPS 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6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P/H/A/V/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57/632 (Direct mail) or Net13 1134:66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