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mited File Distribution Lice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ShareWare companies, CD-ROM creators, and other dealers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and rules by which to distribute software by David Pro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ights and rules defined in this document superceeds and past, pres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xistant document released by Radical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 files are to be removed from the archive. File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, RCS form. If you do not have the original archiv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/DL it from The Ace of Sp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 files are to be added to the archive. If you wish to have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ny advertised, then contact me at AOS, or send me a singl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(no animation) and I will add it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reasonable fee may be charged for duplication, or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nder no circumstances are any files within the archiv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riginal files and archives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The archive format can be converted to some other format, such as 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I'd prefer it be left in ARJ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file name the archive was released under must remain constant.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denotes a version number, and can help in the easy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versions of all my software, you may FREQ at: FidoNet 1:157/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et13   1134:66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 at: The Ace of Spades 1-216-339-4592 (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$7 to:        Radical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27 Maple Avenue N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Philadelphia, Ohio 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ecify 3.5" 1.44 or 5.25" 1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