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͸���͸���͸��͸���͸��͸��͸         ɸ 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ڷ</w:t>
      </w:r>
      <w:r>
        <w:rPr/>
        <w:t>�</w:t>
      </w:r>
      <w:r>
        <w:rPr/>
        <w:t>ӷ</w:t>
      </w:r>
      <w:r>
        <w:rPr>
          <w:rtl w:val="true"/>
        </w:rPr>
        <w:t>ڷ</w:t>
      </w:r>
      <w:r>
        <w:rPr/>
        <w:t>�</w:t>
      </w:r>
      <w:r>
        <w:rPr/>
        <w:t>ӷ</w:t>
      </w:r>
      <w:r>
        <w:rPr>
          <w:rtl w:val="true"/>
        </w:rPr>
        <w:t>ڷ��ڷ</w:t>
      </w:r>
      <w:r>
        <w:rPr/>
        <w:t>���</w:t>
      </w:r>
      <w:r>
        <w:rPr/>
        <w:t>ķ����</w:t>
      </w:r>
      <w:r>
        <w:rPr>
          <w:rtl w:val="true"/>
        </w:rPr>
        <w:t>ٺڷ</w:t>
      </w:r>
      <w:r>
        <w:rPr/>
        <w:t xml:space="preserve">�        </w:t>
      </w:r>
      <w:r>
        <w:rPr/>
        <w:t>ɼ�  �</w:t>
      </w:r>
      <w:r>
        <w:rPr>
          <w:rtl w:val="true"/>
        </w:rPr>
        <w:t>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Լ� ���� �����Լ���ͼ��Ը �Լ�        ӷ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ڷ� ���� �����ڷ��ڷ�ٺ�� �ڷ</w:t>
      </w:r>
      <w:r>
        <w:rPr/>
        <w:t>�     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ɼԼ�ɼԼ��������Ը��͸����       V ��ɸ�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August 13th 1993 - August 15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nn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does not accept any liability for damage don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hile under use of this or any other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uthor's name or in relation with Pennyware Software.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re distributed from author's bbs and are free of vir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operational under author's home computer.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and you are using it at your own risk.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in any form for results that come of running this progra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rea v1.0 has been tested under DOS v5.0, Maximus v2.01wb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1, Front Door v2.02/NC, and DesqView v2.42. It has ru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error or flaw under the above software so that is what I recomm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with Binkley Term vX.XX may come for future versions. Mem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 problem. This is a small DOS operated program that should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emory if any. When running under a DOS window, we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size for the DOS Window should be at least 500k. My own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k. AddArea v1.01 requires around 60k of hard disk spac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installation procedures you will need to do is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copy (if you are reading this, you already have). Then,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Area v1.0 use the parameter `3'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area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it enter, you will be prompted for six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] The hard drive that you are worki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] Directory to your Msgarea.Ctl (Maximus director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] Which of either Squish.Cfg or Areas.Bbs do you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] Path to the previous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] Name of the SysOp that program is being use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] Name of the bbs that the program is being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ing AddAre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s -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rea v1.0 is not menu driven. It is run off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 the program. There are three different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ith AddArea v1.0. By selecting number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you will be starting to enter a new are onto your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go through four-teen pieces of information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] The name of the area. &lt;area&gt; cannot be longer tha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See "Area &lt;area&gt;" on page 58 of the Maximus-CB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Techinal Reference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] The access level is used &lt;priv&gt;[/&lt;lock&gt;]. The &lt;priv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access that can access this area. [/&lt;lock&gt;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setting. If you have key settings for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] The type of area tells Maximus to use a particula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e current area. This can be either *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] The description of the area is a verbose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the users a little more about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] The message name is the keyword that tells Maximus the "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" for the current message area. This tag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TossLog and should be the same tag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BBS or SQUIS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] Local    - This tells Maximus that this area is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local area. The path (see number 7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the message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uses Squish format, the path shoul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roob file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mail - This tells Maximus that this area is an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The path (see number 7)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message directory. If the area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 format, the path should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ot file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- This tells Maximus that this area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tMail message area. The path (see numbe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pecify the path and root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] The information for the path and filename varies on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ea you have chosen. Please see above (number 6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] The security can be one of four type, "public only", "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", "public and private", "read-only". The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] If this is selected, Maximus will prompt the use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name/handle to enter in the "From: " fiel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the users real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] This command tells Maximus that messages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can use characters with the "high bit" set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ly known as IBM Extended ASCII. See "High Bit Allow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9 of the Maximus-CBCS Techi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] If you select to use realname, when enter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real name will be entered in the "From: "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'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] The origin is used &lt;number&gt; &lt;message&gt;. Where &lt;numbe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 number in your Maximus.Ctl, and &lt;messag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line. Ie. If I entered the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The Dark Tower Bbs (613)376-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my Max.Ctl my first origin was 15:15/0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message would rea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rk Tower Bbs (613)376-6397   15:1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] Maximum number of messages that are kept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] Maximus number of days to keep messag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ish - Squish.Cfg/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number 2 on the command line, you will begin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ea onto the end of either your Squish.Cfg or Areas.Bb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one you chose in the configuration and setup proced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llowed by seven pieces 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 Choose either a "Net", "Bad", "Dupe", "Echo" +"area"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must have one NetArea, one BadArea and one Dupe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will most likely already be in your Squish.Cfg/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are a new SysOp and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scratch. The EchoArea is what you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The &lt;tag&gt; is the short form "name" for that area. For Net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upe areas the &lt;tag&gt; must be unique. However, with 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as, the &lt;tag&gt; represents the actual name of the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with other systems. Use help key online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. If you are carrying this area from a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system and have the area in maximus, the &lt;tag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r the area in both Squish.Cfg/Areas.Bbs and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This specifies the path for the area. For *.MSG areas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path to the message directory. For Squish area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path and root filename of the Squish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same path as the path for the area if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[flags] represent several different things t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. Inclosed with this program is a file called Flag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aken straight from the Squis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OS 5.+ driven (not tested on lo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elections from the command 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ing onto either SQUISH.CFG o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dding onto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Maximus areas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hoose from *.MSG or SQUISH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hoose either LOCAL, MATRIX,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hoose Public Only, Private Only, Public &amp; Private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Use realn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lect Anonymous O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lect high bit allowed option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ximum number of messag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Maximum number of days to keep mess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rigin line and ori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Squish areas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hoose either Netarea,Badarea,Dupearea,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Enter &lt;tag&gt; for area (ie: Ims.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ath to where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ption flag settings (see documentation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ork/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ath to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elect to add to either Squish.Cfg o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ath to Squish.Cfg or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ysOp name of who program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Bbs name of which program is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rouble Shoo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not be any difficulties in running AddArea v1.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 and although it may take a bit of getting used 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handy to have laying around on the harddrive. I have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nd difficulties, but here is a list of proble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. If you get an error that is not in the below lis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deleting the current copy of AddArea v1.0 and down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rom someone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files in archive ar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exits on command 1 o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st likely you have no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Or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loc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information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 Squish.Cfg or Areas.Bbs you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directory that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tal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n Msgarea.Ctl the file is not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that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enjoy using this program as much as I di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I think that it can help people out quite a bit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adding areas. This especially comes in hand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o large to open in a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under the ShareWare concept. I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fter you have used the program for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gister it. Cost is $5.00 for program or $10.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updated versions shiped right to your comput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Jeremy H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#1 Kee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den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0H 2T0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nnyware programs avaliable at The Dark Tow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ca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ver Ending Story v2.0 for Maximus-CBCS v2.01w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et users create a story and keep a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until there is enough for a book!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 onlin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wl Komedy Klub v2.0 for Maximus-CBC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Users can tell their favorite joke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ncludes user security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oes not want his/her nam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. Complete logging systems record _everyth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ppends in program. Soon to be a DO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Profiler v1.0 for Maximus-CBC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ew version soon to come including DO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users fill out password on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 Program can be set into a doors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view everyone else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Utilities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 Color v2.0   -   Change color in dos you type with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Area v1.0        -   Add areas to Msgarea.Ctl Squish.Cfg/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ister v1.0     -   Keep excellent bbs records on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v1.0       -   Password your system (complete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Test v1.0       -   Determine how you rate on a se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