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Area - LightBar Files/Message Area Select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) 1996 Larry Monte/StarLab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:     StarArea V1.2 basically fixes a few bugs. Also,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:     keys have been added to make moving around a b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yword search function has also been added to increas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nding areas which intere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:     Version V2.0 of StarArea is now under consideration.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     for a tiered division system and dual column displ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focus. However, V2.0 will not be out for a wh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have to completely re-structure most of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 mean....start from scratch. I make no promi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as it all depends on if I can squeez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under the 64K DOS limit. The indexing rout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short of a nightm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expressed or implied. If StarArea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..great. If not, feel free to modif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work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ar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Area allows you and your users to select File/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a lightbar and your cursor keys. Users can als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e areas. IE: By pressing a ke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e how many Messages are in the area, and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remain unread. For File areas: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bytes, and how much of those are new since their la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MAKE BACKUPS OF ANY FILES WHICH THIS INSTALLATION WILL BE MODIFY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you have the MEX_INCLUDE environment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. Your autoexec.bat should hav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EX_INCLUDE=c:\max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set to where you keep your *.MH MEX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omissions in the MAX.MH file in the MAXV3.0 rele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the following lines are included in MAX.MH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your \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areafindprev(ref struct _farea: f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areafindprev(ref struct _marea: 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 should be found somewhere after line 680 in the MAX.MH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m after the lines defining file/msgareafindnext()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note that even if you have upgraded to MAXV3.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have a look to make sure the above lines are included. Th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from V3.0 does not fix this (at least it didn'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eel comfortable doing the above changes, there i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TAREAxx.ZIP called MAX_MH.ZIP which includes the upd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pack it and copy it over your existing MAX.M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made other manual changes/additions to MAX.M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you should do the above addi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off your main \MAX dir called STARAREA. Then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EAxx.ZIP archiv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(not COPY) both STARAREA.MH and STARAREA.LH into your \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ese files DO NOT exist in your /STARAREA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intend to use StarArea in your file areas as well, copy STMAREA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FAREA.MEX. Then edit lines 18-19 in STFAREA.MEX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MSG is commented out, and #define FILE is un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your language file directory (here it's C:\MAX\LANG)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anguage&gt;.MAD (here it's ENGLISH.MAD) file into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file is a section called ; Include any user heap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likely see a line (or more) which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user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blank line below this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../m/stararea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is line is flush agains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ize that you can include this line in the USER.LH file, but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n confusion, we will put it directly into the &lt;language&gt;.M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pile your language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 &lt;language&gt;.MAD             (Here it's MAID ENGLISH.M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Load your MENUS.CTL file into your text editor and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your MESSAG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rea                                 Twit "Area 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             stararea\stmarea         Twit "Area 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the FIL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Area                                Twit "Area 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             stararea\stfarea         Twit "Area 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atever suits your system/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ange to the STARAREA dir and compile the two StarArea Module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 ST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 STF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hange to your main Maximus directory (C:\MAX here) and SILT MA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PRM files you may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described in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