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ore/Restore LastRead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Brad Reddekopp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/QWK utilities for Maximus 3.01+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M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s is Copyright 1989, 1995 by Laniu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 is Copyright 1990, 1994 by Laniu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s and Squish are trademarks of Laniu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LastRead optionally keeps records of users' lastread messag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do a QWK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LastRead restores the lastread message numbers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selected by the user.  It displays the last 15 records and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one based on the time and date that the record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you ever downloaded a QWK packet only to lose it or have it horr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gled somewhere along the way?  Didn't you wish you could resto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read message numbers to what they were before you made the download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Maximus users can do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you need to compile STORE-LR.MEX and RESTR-LR.MEX.  Copy the two M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your Max\M directory.  Go to your Max directory and typ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X M\STORE-L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 M\RESTR-L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X.EXE should report that there are no warnings and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If you have trouble, check to see that you've got something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EX_INCLUDE=c:\max\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it, put it in there, reboot, and try compil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, add both MEX programs to the READER menu in your MENUS.CTL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already hav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Browse                           Demoted "Download new msgs" "t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sp Display_File    Misc\LocDown         Demoted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sp Press_Enter                          Demoted "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to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X             M\Store-LR           Demoted "Download new ms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sp Msg_Browse                           Demoted "D" "t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sp Display_File    Misc\LocDown         Demoted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sp Press_Enter                          Demoted "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add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X             M\Restr-LR           Demoted "L" Restore LastRea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SILT.EXE and you should b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STORE LAST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Store LastRead (STORE-LR.) runs, it will ask the user if the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ve their lastread message numbers before continuing with their QW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= Yes (numbers are saved and st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= No (the program ab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= A brief help screen is shown and then the user is ask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LastRead reads the user's current lastread message numbers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s the user has access to and stores these in a separate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user.  The filename's prefix is the user's unique lastread poin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ffix is PTR.  EG 135.PTR for the user with 135 as his/her last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es and times in these files follow the format used by the Maxim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file so, if you choose, you can trim these PTR files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 of the entries using the same utility you use to trim your Maximus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LastRead should be invoked just before the user begins a QW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RESTORE LAST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LastRead (Restr-LR.) reads the PTR file and displays the newest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read message number records along with the date and time the recor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.  The user selects one of these records and their lastread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changed according to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freeware and so I don't guarantee any support of any ki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 generally prefer that something I've written work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d, so go ahead and let me know about any problem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 currently be reached via Fidonet netmail or in the MUFFIN or MEC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es in Fidonet.  Make sure you spell my name correctly in the echo or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see your message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d Reddeko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1:17/1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1,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