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now possible to have several actions in *message* fil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horoughly tested, please report misbehavi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message bases might be un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