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Ŀ</w:t>
        <w:tab/>
        <w:t>������Ŀ  �Ŀ  �Ŀ  �Ŀ       �Ŀ  ������Ŀ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ab/>
        <w:t>��������  ���  ���  ���       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</w:t>
        <w:tab/>
        <w:t>������Ŀ    ��Ŀ    �Ŀ       �Ŀ  ������Ŀ</w:t>
        <w:tab/>
        <w:t>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>
          <w:rtl w:val="true"/>
        </w:rPr>
        <w:t>ٳ</w:t>
      </w:r>
      <w:r>
        <w:rPr/>
        <w:t xml:space="preserve"> �</w:t>
      </w:r>
      <w:r>
        <w:rPr/>
        <w:tab/>
        <w:t>� ��Ŀ �   ��</w:t>
      </w:r>
      <w:r>
        <w:rPr>
          <w:rtl w:val="true"/>
        </w:rPr>
        <w:t>ڿ</w:t>
      </w:r>
      <w:r>
        <w:rPr/>
        <w:t>�   � �       � �  ����</w:t>
      </w:r>
      <w:r>
        <w:rPr/>
        <w:t>Ŀ �</w:t>
        <w:tab/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�</w:t>
      </w:r>
      <w:r>
        <w:rPr/>
        <w:tab/>
        <w:t>� �  � �  ������  � ����Ŀ  � �  ������ �</w:t>
        <w:tab/>
        <w:t>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</w:t>
      </w:r>
      <w:r>
        <w:rPr/>
        <w:tab/>
        <w:t>���  ���  ���  ���  ��������  ���  ��������</w:t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st v2.50 � 09-Jan-98   Enhanced Filebase and HTM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4-98 by Wilfried Brinkmann, German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� ��� ��Ŀ ��Ŀ    �Ŀ  ��Ŀ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�  �  �  � ��      ��� ��</w:t>
        <w:tab/>
        <w:t xml:space="preserve">   �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� ���� ����    ���� ����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piry date: March 3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inweis in eigener S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ich schon viel Zeit und Arbeit in dieses Programm invest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ich Dich, dieses auch zu honorieren, indem Du mir 'freiwill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Geldbetrag Deiner Wahl zukomm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r haben die letzten Jahre gezeigt, da� nur wenige Sysops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einen Beitrag zu leisten. Deshalb der nachfolgende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�chste Generation von MaxList ist bereits in der Entwick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liegt nun bei Euch, ob die neue Version von MaxList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ware bleiben oder ob ich in Zukunft Shareware davon ma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Adresse:</w:t>
        <w:tab/>
        <w:tab/>
        <w:t xml:space="preserve">       Bankverbindung:</w:t>
        <w:tab/>
        <w:tab/>
        <w:t xml:space="preserve">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Wilfried Brinkmann</w:t>
        <w:tab/>
        <w:tab/>
        <w:t>Genossenschafts-Bank Essen e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Im Tal 136</w:t>
        <w:tab/>
        <w:tab/>
        <w:tab/>
        <w:t>BLZ: 360 604 88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45529 Hattingen (Germany)</w:t>
        <w:tab/>
        <w:t>KTO: 114 713 501</w:t>
        <w:tab/>
        <w:t xml:space="preserve">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İ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 ��Ŀ � �  �  � ���Ŀ ��Ŀ ��Ŀ �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� �  � ��� �  � � � � ��   �  �   �</w:t>
        <w:tab/>
        <w:t xml:space="preserve"> ��Ĵ</w:t>
        <w:tab/>
        <w:t>�    �</w:t>
        <w:tab/>
        <w:t>�  �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� ���� �  � ���� � � � ���� �  �   �</w:t>
        <w:tab/>
        <w:t xml:space="preserve"> �  �</w:t>
        <w:tab/>
        <w:t>�   ��� ����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� ���������  MaxList Version 2.50 Dos, DPMI and OS/2</w:t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se Software wird keinerlei Garantie �bernommen, weder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stillschweigend, insbesondere nicht f�r das richtig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ie Verwendbarkeit zu einem bestimmten Zweck. Der Autor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rlei Sch�den verantwortlich, die bei der Verwendung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. Die Person, die MAXLIST einsetzt, tr�gt das alleinige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Verwendbarkeit und Zuverl�ssigkeit. Die einzige Garantie, d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kann ist, das dieses Programm Plattenspeicher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mit diesen Bestimmungen nicht einverstanden bist, darfst Du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nicht einsetzen und verwe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 bei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Fragen zu den Programmen der Tiger's Claw (TsC) steht das Fid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SOFT.TSC.GER zur Verf�gung. Spezielle Fragen k�nnen p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werden. Du kannst eventuelle R�ckfragen ausschlie�en, wen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levanten Teile Deiner Konfiguration gleich mitliefe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erreichst mich im FIDONET unter der Nodenummer 2:2448/6001 und /6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net (PPP) Zugang bei der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iger's Claw bietet einen INTRANET Zugang als Alternativ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-Zugang an. Hier kannst Du MaxList "live" erleb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musst TCP/IP installiert haben und einen Browser Dein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nen, der Frames verarbeiten kann, wie z.B.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ist ein FTP-Zugang vorhanden. Via 'anonymous' - Logi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Mail-Addresse als Passwort) kannst Du auf die Filebase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Parameter m�ssen benutzt werden (schreibweise beach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fon-Nr:</w:t>
        <w:tab/>
        <w:t xml:space="preserve">  49-2324-947040 (V34/ISDN) oder 49-2324-45700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Type:</w:t>
        <w:tab/>
        <w:t xml:space="preserve">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ID:</w:t>
        <w:tab/>
        <w:tab/>
        <w:t xml:space="preserve"> 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          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server:  172.30.3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http://tsc.bbs.de   or  ftp://tsc.bbs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Sequence:</w:t>
        <w:tab/>
        <w:t xml:space="preserve">  NONE</w:t>
        <w:tab/>
        <w:t xml:space="preserve">   (or enter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ISDN muss als Protokoll X75 verwendet werden, nicht HDLC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teht als DOS (MAXLIST.EXE), DPMI (MAXLISTD.EXE)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MAXLISTP.EXE) zur Verf�gung. Aussehen, Funktions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Konfiguration ist bei allen Versionen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OS/2 Version von MaxList ist auch unter Windows-NT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hat v�llig neue Bildschirmausgaben und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Tastatur. Dadurch ist es m�glich, den Program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zeit mit Ctrl-C zu beenden. Der Abbruch erfolgt jedoch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er Sicherheitsabfrage. Meldungen �ber spezielle Aktivit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S-Shell, Fehler etc.) erfolgen in einem Nachrichten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erzeugt in seinem "Homeverzeichnis" die Datei MAXLIST.B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verhindert, das MaxList mehrmals gestartet wir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Umst�nden zur Zerst�rung der Files.bbs Dateien f�h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rd jedoch eine .BSY-Datei ignorieren, wenn diese 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6 Stunden ist. Somit ist sichergestellt, da� MaxList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"Absturz" seine T�tigkeit wieder auf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benutzt die FileArea.ctl Datei von Maximus zur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n. Innerhalb dieser Datei k�nnen weitere Datei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eingeschlossen sein. "Relative" Pfade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ussehen JEDER Fileliste und JEDER FILES.BBS wird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verwendeten TEMPLATES (Vorlagen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Templates sind alle Anweisungen enthalten, wie MaxL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Daten der Filebase bearbeiten und ausgeb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ann mit sehr wenig Aufwand komplette S�tze von HTML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dex und Area- oder Gruppenlisten) sowie HTML-Files.bbs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gen. Auch diese Ausgaben werden �ber Templates gene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en k�nnen sowohl f�r Online-Betrieb (Web-Server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Downloadliste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ann Dateien, welche �lter als eine einstellbar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en sind, in ein anderes Verzeichnis oder auf ein ander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. In diesem Verzeichnis wird die vorhandene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ktur exakt abgebildet. Dort wird auch eine Files.bbs verw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die Beschreibungen der verschobenen Datei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kann MaxList in der original Files.bbs den Pfad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obenen Dateien einzutragen. Somit kannst Du sehr einfach 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eines Bereiches oder der ganzen Filebase auf CD brenn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Du ein virtuelles Laufwerk (TVFS, RSJ-CD-Writer) erstell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von MaxList dorthin verschieben l�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ann von allen Listen eine Nachricht (PKT) als Net- ode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en. Diese PKT's k�nnen anschliessend von Deinem Tosser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Nat�rlich kann MaxList auch Announcelisten gene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verf�gt �ber ein sehr schnelles Dupechecking. Damit kann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ne Filebase regelm�ssig auf das vorhandensein vom mehrfach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hat einen integrierten Archiversupport. Die Filelist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rekt gepackt werden. Die Parameter f�r die Archiv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eine Definitionsliste in der Konfigurationsdatei festgeleg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"Include"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ann automatisch neue Dateien in die Filebase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as Archiv eine FILE_ID.DIZ, wird diese in die File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ILES.BBS �bernommen, wenn entsprechende Archiver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ist ein (kleiner) Editor vorhanden, mit dem fehlend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en eingegeben werden k�nnen. Die Beschreibung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als FILE_ID.DIZ zu der Datei hinzu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nterst�tzt lange Datei- und Pfadnamen. (nur OS/2 HPFS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en allerdings keine Le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n der Filebase, also die Dateien selber werden nach DOS 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t, also im Format 8.3! MaxList erkennt fehlerhaft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gibt im Log eine entsprechend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erkennt ein fehlerhaftes Dateidatum und kann dieses berich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rrektur kann entweder durch einen Packer vor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i OS/2 ZIP z.B. mit "ZIP -o Archivname") oder durch setz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Datumsroutinen von MaxList sind f�r das Jahr 2000 vor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AIC(p|d).EXE (MaxList Announce Index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Zusatzprogramm wird nur ben�tigt, wenn Du Announcelisten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st. MxlAIC erstellt einen Index von den in der Filebase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. Dieser Index (MXLANNO.IDX) wird im Verzeichnis von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legt und enth�lt den Dateinamen sowie das Datum der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AIC benutzt die Konfigurationsdatei von MaxList (MaxLis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AIC ist ein eigenst�ndiges Programm, das sowohl als DOS, DPMI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vorhanden ist. Du solltest MxlAIC innerhalb von MaxLis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Befehl aufrufen. So ist sichergestellt, das nach jedem La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der Index neu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AIC kennt mehrere (optionale) Parameter beim Auf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k�nnen auch gleichzeitig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Konfigurationsdatei    (/C,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XLAIC(p|d) -Cd:\Pfad\Konfig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Busyflags ignorieren       (/B, 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XLAIC(p|d)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Schalter MUSS verwendet werden, wenn MxlAIC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-Befehle von MaxList gestartet wi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f�r die Kommandozeile        (/?,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XLAIC(p|d)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schon erw�hnt kann MaxList Announcelisten erzeugen und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 (oder mehrere) Nachrichten schreiben. Diese Nachrich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PKT's in einem konfigurierbaren Verzeichnis abgelegt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ssend durch Deinen Tosser verarbeitet werden. Die maximale Gr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zelnen Mails kann eingestellt werden, die Vorgabe ist 16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mehrere Mails erzeugt werden, f�gt MaxList automaisch eine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[1] .. [n] in die Subjektzeile ein. Weiterhin wird in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der Nachricht der Text "&gt; to be continued ..." und in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der n�chsten Nachricht der Text "&gt; continued from previous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Beide Texte k�nnen �ber die Konfiguration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zustellen, ob eine Datei 'neu' ist, vergleicht MaxList 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AIC (MaxList Announce Index Compiler) erstellten Index (MXLANNO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Dateien in der Filebase. Findet er die Datei nicht im Index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s Datum im Index �lter wird diese als 'neu' angesehen und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liste geschrieben. Areas mit "TYPE CD" sind hiervon aus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erden niemals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jedem Start von MaxList wird eine eventuell vorhanden List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neue Liste wird nur dann angelegt, wenn tats�chlich 'neue'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sind. Wenn Du nach jedem Lauf von MaxList auch MxlAIC star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die Garantie, da� auch wirklich nur 'neue' Dateien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 beim Start von MaxList (Kommandozeilen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ennt mehrere (optionale) Parameter beim Auf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k�nnen auch gleichzeitig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Konfigurationsdatei    (/C,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AXLIST(p|d) -Cd:\Path\Config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check aktivieren</w:t>
        <w:tab/>
        <w:t xml:space="preserve">       (/D,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AXLIST(p|d)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der Dupecheck durchzuf�hren ist, wird in der Konfiguratio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CHECK festgelegt. Zus�tzlich MUSS eine Fileliste vom Typ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 werden. Anderfalls wird kein Dupecheck durchgef�h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chalten auf Specialmode</w:t>
        <w:tab/>
        <w:t xml:space="preserve">       (/S,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AXLIST(p|d)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st kennt einen sogenannten Special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ieser aktiviert, ist der Schalter SPECIAL auf Tru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kann bei der Blockbildung durch IF .. ENDIF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Importieren</w:t>
        <w:tab/>
        <w:t xml:space="preserve">       (/I, 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AXLIST(p|d) -I[=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ieser Option wird MaxList veranlasst, f�r ALLE Date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 die FILE_ID.DIZ zu importieren. Optional kann dieser 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einige Areas begrenzt werden, indem der Zusatz =Area direkt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-I gesetzt wird. &lt;Area&gt; kann auch Wildcard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halb der Konfiguration kann der Schalter IMPORT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 einige Areas von der Bearbeitung aus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ortmode</w:t>
        <w:tab/>
        <w:tab/>
        <w:t xml:space="preserve">       (/R,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AXLIST(p|d) -R[=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ieser Option wird f�r Dateien, die als Dateibeschreibung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(wie unter NODESCRIPTION definiert) enthalten, versu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ntuell vorhanden FILE_ID.DIZ zu importieren. Dieser Vorga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einige Areas begrenzt werden, indem der Zusatz =Area direkt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-R gesetzt wird. &lt;Area&gt; kann auch Wildcard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e Beschreibung</w:t>
        <w:tab/>
        <w:t xml:space="preserve">       (/M, 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AXLIST(p|d)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Option aktiviert sowohl den internen Editor, als auch d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Token EXTERNEDITOR angegebenen extern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beim Hinzuf�gen von Dateien keine FILE_ID.DIZ gefu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mit dem Editor eine (bis zu 10 Zeilen lange) Beschreib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ntsprechende Datei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eine FILE_ID.DIZ vorhanden, wird der Externe Edito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f�r die Kommandozeile        (/?,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AXLIST(p|d)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eine kurze Beschreibung der Kommandozeilenparamet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Integrierte Beschreibungs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schon erw�hnt, enth�lt MaxList einen einfachen Editor, mit dem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f�gen von Dateien die Beschreibungen f�r Dateien ohn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�nzt bzw. angeleg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enung des Editors / Tasten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iltasten Links, Rechts</w:t>
        <w:tab/>
        <w:t xml:space="preserve"> - Cursor ein Zeichen links /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Pfeiltasten Links, Rechts - Cursor ein Wort links /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iltasten Auf, Ab</w:t>
        <w:tab/>
        <w:tab/>
        <w:t xml:space="preserve"> - Cursor ein Zeile hoch /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(Pos1)</w:t>
        <w:tab/>
        <w:tab/>
        <w:tab/>
        <w:t xml:space="preserve"> - Cursor zum Anfang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(Ende)</w:t>
        <w:tab/>
        <w:tab/>
        <w:tab/>
        <w:t xml:space="preserve"> - Cursor zum Ende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 (Bild-Auf)                  - Cursor in die 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wn (Bild-Ab)                  - Cursor in die letz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ab/>
        <w:tab/>
        <w:t xml:space="preserve"> -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Y (Strg-Y)+</w:t>
        <w:tab/>
        <w:tab/>
        <w:t xml:space="preserve"> - Zeil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(L�sch)</w:t>
        <w:tab/>
        <w:tab/>
        <w:tab/>
        <w:t xml:space="preserve"> - Zeichen an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ab/>
        <w:tab/>
        <w:t xml:space="preserve"> - Zeichen links vom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(Einfg)</w:t>
        <w:tab/>
        <w:tab/>
        <w:tab/>
        <w:t xml:space="preserve"> - Umschalten Einf�gen/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ab/>
        <w:tab/>
        <w:t xml:space="preserve"> - Speichern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ab/>
        <w:tab/>
        <w:t xml:space="preserve"> - Speichern und di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s FILE_ID.DIZ zu d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ab/>
        <w:tab/>
        <w:t xml:space="preserve"> -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Beschreibung mit F3 gespeichert, versucht MaxList dies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zu dem Archiv hinzu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atum der FILE_ID.DIZ wird dabei auf das Archivdatum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keine Beschreibung eingegeben, oder die Eingabe mit ESC be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 MaxList den String aus NODESCRIPTION in die FILES.BBS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in der Konfiguration,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le Token (Befehle) der Konfiguration hab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solchen Befehlen ist die Funktion aktiv, wenn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ine solche Funktion zu deaktivieren kann die Zeile gel�sch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sser) in einen Kommentar umgewa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werden IMMER durch ein Semikolon (;)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, die NACH einem Semikolon stehen, werden von MaxLis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Befehlen die ein oder mehrere Parameter ben�tigen, sind die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e Parameter in spitzen Klammern dargestellt z.B. &lt;We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 Werte in eckigen Klammern, z.B. [Op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iele Parametern kann mit den Wildcards (? und *) 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chreibweise (Gro�- / Kleinschreibung) ist nicht von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ktion (Filterung) von Bereichen (Areas / Gruppen)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nachfolgenden Beschreibung der einzelnen Konfigurtions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 sehr h�ufig den Parameter &lt;SELEKTION&gt;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as ist, wird in diesem Abschnitt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elektion der Datenbereiche kann �ber die Gruppe (Filedivision)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n Areanamen und �ber den Zugriffslevel (ACS) der Grupp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ea erfolgen. Ebenso k�nnen einzelne Dateien selek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Befehle, die &lt;SELEKTION&gt; als Parameter haben, k�nnen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indem der gleiche Befehl mit anderen Parametern wiederho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 der Selektion k�nnen die Wildcards (? und *)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ektion �ber Gruppen (Token: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    GFD.APP</w:t>
        <w:tab/>
        <w:t xml:space="preserve">    - selektiert alle Area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vision GFD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    GFD.*</w:t>
        <w:tab/>
        <w:t xml:space="preserve">    - selektiert alle Areas in d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GFD sowie in allen dar�be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vi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    GFD.A*</w:t>
        <w:tab/>
        <w:t xml:space="preserve">    - selektiert alle Areas ein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berhalb von GFD, die mit A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    *</w:t>
        <w:tab/>
        <w:tab/>
        <w:t xml:space="preserve">    - selektiert ALLE Areas un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en Divi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elektion �ber Areas (Token: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</w:t>
        <w:tab/>
        <w:t xml:space="preserve">    GFD.APP.ARC     - selektiert nur die Area ARC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vision GFD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</w:t>
        <w:tab/>
        <w:t xml:space="preserve">    GFD.APP.*</w:t>
        <w:tab/>
        <w:t xml:space="preserve">    - selektiert alle Areas in d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GFD.APP, aber KEINE in dar�be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vi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</w:t>
        <w:tab/>
        <w:t xml:space="preserve">    GFD.APP.A*</w:t>
        <w:tab/>
        <w:t xml:space="preserve">    - selektiert die Areas d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GFD.APP, die mit A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</w:t>
        <w:tab/>
        <w:t xml:space="preserve">    *</w:t>
        <w:tab/>
        <w:tab/>
        <w:t xml:space="preserve">    - selektiert alle Areas AUSS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vision (MAIN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elektion �ber ACS der Gruppe (Token: GROUP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ACS  Level/Keylist   - selektiert alle Divisionen,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er Level �bereinstimmt und di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IN Key aus Keylist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elektion �ber ACS der Area (Token: AREA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ACS   Level/Keylist   - selektiert alle Areas, bei den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bereinstimmt und die min. EIN Key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Keylist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Selektion �ber Dateinamen (Token: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</w:t>
        <w:tab/>
        <w:t xml:space="preserve">    Dateiname.ext   - selektiert -unabg�ngig v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der Area- die an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Zusatz NOT &lt;Token&gt; kann die Selektion eing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er Befehl f�r die Selektion weitere Parameter hat, m�ss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NOT &lt;Token&gt; nich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hierzu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    GFD.APP</w:t>
        <w:tab/>
        <w:t xml:space="preserve">    - Alle Areas in GFD.APP selek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REA</w:t>
        <w:tab/>
        <w:t xml:space="preserve">    GFD.APP.ARC     - jedoch NICHT die Area GFD.APP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REA</w:t>
        <w:tab/>
        <w:t xml:space="preserve">    GFD.APP.BACK    - und die Area GFD.APP.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 bei der Selektion ist die Reihenfolge der 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s�tzlich werden ALLE Selektionen nach folgendem Schema behand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&lt;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&gt;Gruppe/Area = Selektion? ��JA����&gt;Gruppe/Area = NOT Selektion? ��JA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 xml:space="preserve"> �     �</w:t>
        <w:tab/>
        <w:tab/>
        <w:tab/>
        <w:t xml:space="preserve">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 xml:space="preserve">       NEIN    �</w:t>
        <w:tab/>
        <w:tab/>
        <w:tab/>
        <w:t xml:space="preserve">     NE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&lt;�NEIN���Listenende? &lt;�����     ������&lt;�NEIN���Listenende? &lt;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 �                                     �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 ��JA��&gt; NICHT Selektiert</w:t>
        <w:tab/>
        <w:tab/>
        <w:t xml:space="preserve">    ��JA��&gt; Selektiert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&l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heisst, zun�chst wird die Selektionsliste durchlaufen, bi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einstimmung gefunden wird oder die Liste zu end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t sich KEIN passender Eintrag, erfolgt auch keine Sele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eine �bereinstimmung vorhanden, wird nun die NOT Selektion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ucht bis eine �bereinstimmung gefunden wird, oder die Li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 ist. Findet sich KEIN passender Eintrag, ist die Pr�fung be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elektion wird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bei NOT Selektion eine �bereinstimmung gefunden, beginnt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 von vorne, sprich es wird weiter in der Selektionsliste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aufkontrolle mit IF / IFN, ELSEIF und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Schalter&gt; bzw. IFN &lt;Schalter&gt; kann beliebig 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feste Schalter stehen DOS, OS2, IMPORT, SPECIAL und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</w:t>
        <w:tab/>
        <w:t xml:space="preserve">  - True, wenn MaxList unter DOS oder in einer VDM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2</w:t>
        <w:tab/>
        <w:t xml:space="preserve">  - True, wenn MaxList unter OS/2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</w:t>
        <w:tab/>
        <w:t xml:space="preserve">  - True, wenn MaxList mit -I 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</w:t>
        <w:tab/>
        <w:t xml:space="preserve">  - True, wenn MaxList mit -S 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CHECK   - True, wenn MaxList mit -D 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IF bzw. IFN sowie ELSEIF und ENDIF k�nnen ganze T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 von bestimmten Schaltern abh�ngig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Anweisungen werden ausgef�hrt, wenn MaxList mit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Anweisungen werden ausgef�hrt, wenn MaxList NICHT mit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k�nnen Variablen, die zuvor mit Define zugewiesen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nvironmentvariable als Schalte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me der Variablen MUSS dabei in Prozentzeichen (%) ei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Bei dem Inhalt der Variablen ist auf exak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o�- / Kleinschreibung) zu 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TestVar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%TestVar% Yes  - ergibt TRUE, weil TestVar Yes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n %TestVar% Yes  - ergibt FALSE, weil TestVar Yes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chalter DOS und OS2 k�nnen auch VOR einem Token steh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wird die Zeile nur dann ausgewertet, wenn &lt;Schalter&gt; zutri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xecute D:\MAX\FB.EXE    - FB.EXE wird ausgef�hrt, wenn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ter DOS, DPMI oder einer VDM l�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2 Execute D:\MAX\FBP.EXE   - FBP.EXE wird ausgef�hrt, wenn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ter OS/2 l�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von Konfigurations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INCLUDE &lt;d:\path\Filename.Ext&gt; k�nnen weitere Teile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unden werden. Include kann bis zu 10 Ebenen 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ist und Maximus 2.x /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ann mit JEDER Version vom Maximus zusammen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nicht relevanten Maximus Anweisung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angaben in de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erkennt Pfadangaben in den FILES.BBS Dateien und werte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richtig aus. Auf die L�nge der Beschreibung hat da� keinen Einf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Filelisten werden die Pfade NICHT ausgegeben. Dort erschei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YPE Anweisungen von Maximu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nterst�tzt auch eine spezielle Form der FILES.BBS, d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3 unter  "TYPE DATELIST" 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ILES.BBS Dateien enthalten sowohl die Dateigr��e, als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n Deiner Filearea.ctl dieser Typ eingetragen ist, wird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en der entsprechenden Areas NICHT auf Gr��e und Datum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n der FILES.BBS werden in das interne Format konvert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so ausgegeben, wie im Template vorgeseh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bei ist zu ber�cksichtigen, das MaxList die Dateigr��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 erwartet und daran anschlie�end das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gr��e wird IMMER in Bytes b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 diesen Vorgaben MUSS auch das Template f�r dies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eingerichtet werden. Weitere Informationen dazu findest Du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bschnit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ie FILES.BBS noch KEINE Angaben zu Dateigr��e und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ittelt MaxList diese selbstst�ndig, indem er die Wert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lber ermittelt. Hier verh�lt sich MaxList so, als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TELIST nich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��  ��Ŀ ��Ŀ ��Ŀ ��� ��Ŀ �</w:t>
        <w:tab/>
        <w:t>� 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�   �</w:t>
        <w:tab/>
        <w:t>� �  � ��    �</w:t>
        <w:tab/>
        <w:t>� Ŀ �</w:t>
        <w:tab/>
        <w:t>� ���� ��Ĵ   � 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�� �  � �    ��� ���� ���� � �  �  �   �   ��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� �������������� Befehle und Ihre Funktione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el 1 - Konfiguration Teil 1</w:t>
        <w:tab/>
        <w:tab/>
        <w:t xml:space="preserve">  [Einfach anwendbare Befeh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    "Vorname Nach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must Du Deinen Namen eintragen, wie in der Registration 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me muss in Anf�hrungszeichen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      &lt;Hexadezimal 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Keycode aus der Registration eintragen. Dieser ist IMM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lang und kann die hexadezimale Ziffern (0..9, a..f)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ein "Testbetrieb"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rd in diesem Fall alle Listen erzeugen, jedoch di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einer Weise ver�ndern. Es wird eine tempor�re Datei FILES.B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, welche die ge�nderte Files.bbs enth�lt. Diese Temp-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, wenn MaxList OHNE den Eintrag "DebugMode"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ktivem Testbetrieb werden keine Listen archiviert un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-Befehle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f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Auftreten von Fehler werden diese in einer Nachrichtenbox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ser Befehl angegeben ist, erwartet MaxList eine Best�ti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 Anderfalls wird das Nachrichtenfenter nach 5 Sekun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lossen. Die Fehlermeldung wird immer in der Logdatei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        &lt;\PIPE\Bezeichner&gt;   (Nur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ein PIPE-Server aktiviert der ALLE Logzeilen aus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ezeichner&gt; ist ein beliebiger Name f�r di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OP muss VOR dem</w:t>
        <w:tab/>
        <w:t>Eintrag "LOGFILE" ste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uslesen der Pipe kannst Du z.B. PMSNOOP.EXE benutz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st im Maximus Archiv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     &lt;d:\Pfad\Dateiname.ext&gt;</w:t>
        <w:tab/>
        <w:t xml:space="preserve"> &lt;Log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und Name einer Logdatei. In dieser Datei werden alle Aktivit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alle Fehlermeldungen von MaxLis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&lt;LogChars&gt; wird eingestellt, welche Logzeilen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Zeichen sind:  "$", "&amp;", ":", "*", "%", "#", "@" und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'normalen' Betrieb reicht ein</w:t>
        <w:tab/>
        <w:t>LogFile   Maxlist.LOG</w:t>
        <w:tab/>
        <w:t>=$&amp;:*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Angabe von &lt;LogChars&gt; werden ALLE Zeilen in die Log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usgaben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offline file &lt;name&gt; from Area 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FILE_ID.DIZ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reas:  &lt;num&gt; Total files:</w:t>
        <w:tab/>
        <w:t>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oved:  &lt;num&gt; Bytes moved:</w:t>
        <w:tab/>
        <w:t>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erased: &lt;num&gt; Bytes Erased: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dded:  &lt;num&gt; Bytes added:</w:t>
        <w:tab/>
        <w:t>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f Dupes:  &lt;num&gt; No of Bytes:</w:t>
        <w:tab/>
        <w:t>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usgab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orphan file &lt;name&gt; (&lt;num&gt; Bytes) to Area 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dded to files.bbs (&lt;pa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Mailpaket: &lt;d:\path\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chomail for: &lt;Aka&gt; &lt;[Areatag]&gt; &lt;num&gt; p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usga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Error in Area 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list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stat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stat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c import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eche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group: 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usgab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open templat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create pk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open source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filenameforma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filedate (&lt;filename&gt; &lt;dat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archive date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system date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area (&lt;are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open file (&lt;bbs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ccess denied (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cces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: &lt;time&gt;</w:t>
        <w:tab/>
        <w:t>Files/sec: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 &lt;time&gt;  Idle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usgabe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rchi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filelist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ivision 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ivisio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without File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indexlist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rea 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name&gt;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ocess &lt;bbs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usgabe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-Rc = &lt;returncode&gt;  Child-Rc = &lt;Return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usgab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Line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&lt;bb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&lt;area&gt;,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k�nnen nicht unterdr�ckt werden, allerding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n Meldungen (=)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errline&gt;] &lt;er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ough space on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crea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change to 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create 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ileDivisions   (Nur Maximus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3.x kann ja �ber FileDivision Gruppen bi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diese Gruppenbildung auch f�r Deine Listen haben m�chtest, mu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diesen Befehl in der Konfiguration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aber eine "flache" Liste, also ohne die Gruppenteilung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st, dann darf dieser Befehl NICH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CreationDate   (Nur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unter OS/2 mit HPFS arbeitest, kannst Du als FileDatum altern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"FileCreationDate" verwenden. In diesem Fall muss der Eintrag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OHNE diesen Eintrag wird das "normale" Dateidatum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atum wird sowohl in die Listen eingetragen als auch f�r den New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d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ann ein fehlerhaftes Dateidatum erkennen. Ist dies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tragen, wird MaxList das Datum der Datei berichtigen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mit einem Packer erfolgen (Siehe dazu Archiverdefini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as Filedatum wird auf Systemdatum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GroupAtFront   (Nur Maximus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mit FileDivisions arbeitest und zus�tzlich noch Areas 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ivisionen hast, kannst Du mit diesem Befehl festlegen, da� Du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an den Anfang der Listen stellen wil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werden Kommentare, die in der FILES.BBS Datei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in der Fileliste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die Kommentare auch in der Fileliste �bernehmen willst, mus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Befehl angeben. Auf die FILES.BBS Dateien hat das keinen Einf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TML-Listen und den Files.htm werden Kommentare IMMER ignorie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erkennt Kommentare auf zwei 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Wenn das erste Zeichen einer Zeile ein - (Bindestrich) is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wenn in der Beschreibung eine Leerzeile enthalten ist (ein CrLf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nanfang), in den weiteren Zeilen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Zeilenanfang steht und vor dem n�chsten Dateiname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Leerzeile (CrLf am Zeilenanfang)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-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DATEI1.EXT  Das ist die erst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2.EXT  Das ist die n�chst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indestriche in den Kommentarzeilen werden in den Filelist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 ersetzt, wenn darauf kein weiterer Bindestrich 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Max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n Deiner Filearea.ctl Datei bei dem Eintrag DOWNLOAD oder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relativer Pfad (also eine Pfadangabe OHNE Laufwerksbezeichnung)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agen ist, wird MaxList diesen erweitern, wenn dieser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Dazu wird den Pfad der ERSTEN Filearea.ct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z.B. bei MaxAreaFile  D:\MAX\Filearea.ctl eingetrag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bei DOWNLOAD BBS\LISTEN den Pfad auf D:\MAX\BBS\LISTEN erwei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OldHtm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Befehl kann verwendet werden, um von MaxList erzeugte FIL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.bbs im HTML-Format) wied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ounter</w:t>
        <w:tab/>
        <w:t xml:space="preserve">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m einem Template der Token @DlCounter eingetragen, wird dies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setzt, falls noch keiner vorhanden ist. Ein bereits vorhan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ounter wird nicht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wird dieser Eintrag ben�tigt, um vorhandene Downloadcoun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. Findet MaxList in der FILES.BBS Datei einen Download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ie hier angegebenen Rahmenzeichen hat, wird dieser entfern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@DLCOUNTER Token im Template eingetragen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dazu findest Du im Abschnit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Char</w:t>
        <w:tab/>
        <w:t xml:space="preserve">  &lt;Tage, Zeichen&gt;  &lt;Tage, Zeichen&gt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Markierung der neuen Dateien kannst Du mehrere Flags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ine Datei "j�nger" als &lt;Tage&gt; wird das entsprechende Flag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jedem &lt;Tage, Zeichen&gt; muss mindestens ein Leer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WildcardFiles   &lt;ALL | 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FILES.BBS k�nnen Dateinamen mit einem Wildcard verseh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rd dann in den Filelisten alle zu dem Wildcard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flisten &lt;ALL&gt;, oder nur die neueste &lt;NE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ILES.BBS Datei wird dabei nicht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cription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ier definierte Text &lt;String&gt; wird in die Files.bbs und die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f�gt, wenn f�r die Datei keine Beschreib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String kann bis zu 255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Text wird eingef�gt, wenn eine Datei nicht vorhanden is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Template vorgesehen ist! (Siehe dazu TEMPLATES, @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des Textes sollte 17 Zeichen nicht �ber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Name      &lt;String String ...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die Tagesnamen in eine andere Sprache �b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agesnamen sind in Englisch vorgegeben. Die Reihenfolge begi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ntag. Alle Tage m�ssen in einer Zeile stehen, durch min. 1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ennt. Es k�nnen max. 10 Zeichen f�r den Na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Name    &lt;String String ...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leiche f�r die (abgek�rzten) Monatsnamen. Diese k�nn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benutzt werden (MMM) Die Reihenfolge beginnt mit Januar (J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Monate m�ssen in einer Zeile stehen, durch min. ein 1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ennt. Es d�rfen nur 3 Zeichen f�r den Na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eCheck    &lt;NAME | 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verf�gt �ber einen Dupecheck. Dazu muss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e vom Typ DUPE definiert sein. In diese Liste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gefundenen Dupes so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Befehl legst Du fest, wie MaxList die Dateien vergleic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NAME wird nur der Dateiname OHNE Extension verglichen. Hier i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ABC.ZIP identisch mit ABC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NAME.EXT wird der volle Dateinamen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AreaFile</w:t>
        <w:tab/>
        <w:t xml:space="preserve">  &lt;d:\Pfad\Datei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tr�gst Du die Filearea.ctl Dateien ein, die von MaxList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en. Weitere, mit Include eingebundene .ctl Dateien wer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direkt bearbeitet. Diese d�rfen hier NICHT 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k�nnen in den .ctl Dateien bis zu 10 Ebenen geschachte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Inbound</w:t>
        <w:tab/>
        <w:t xml:space="preserve">  &lt;d:\Pfad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zu dem Inbound Deines Tossers (Unsecure oder Lok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Pfad legt MaxList die Mail-PKT's ab. (Announce-Mail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diese Angabe werden keine Nachricht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sgSize</w:t>
        <w:tab/>
        <w:t xml:space="preserve">  &lt;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die Gr��e einer Mail einstellen. &lt;Kb&gt; ist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1 und 60. Vorgabe ist 16, also 16 *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, da� nicht alle Tosser in der Lage sind Mails gr��er 16Kb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Next</w:t>
        <w:tab/>
        <w:t xml:space="preserve">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schon Eingangs erw�hnt, f�gt MaxList beim Aufteilen d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Text am Ende der Mail ein. (Vorgabe: "&gt; to be continued 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Text kannst Du hi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Prev</w:t>
        <w:tab/>
        <w:t xml:space="preserve">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gleiche nochmal f�r die erste Zeile einer geteilten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be ist "&gt; continued from previous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Editor</w:t>
        <w:tab/>
        <w:t xml:space="preserve">  &lt;d:\Pfad\Datei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st Du einen Editor Deiner Wahl angeben. Dieser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, wenn eine File_id.diz importiert wurde und MaxLis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-M 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ast Du die M�glichkeit, diese Beschreibung zu editieren bevo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 Liste und Files.bbs �ber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AreaFile</w:t>
        <w:tab/>
        <w:t xml:space="preserve">  &lt;NONE | AREA | GROUP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legst Du fest, wie die Angaben in der Filearea.ctl sor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 Die Datei selber wird in keiner Weise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- Keine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- Die Areanamen werden numerisch und alpabetisch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- Die Gruppennamen werden numerisch und alpabetisch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- Sowohl die Area und die Gruppen werden so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InEmpt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ann einen Header in die Files.bbs schreiben, auch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keine Dateien enth�lt. (Sofern das im Template vorgesehen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ser Befehl angegeben, wird der Header in die Files.bbs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BBSTypeCD     (Nur Maximus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ser Befehl angegeben, wird MaxList die Files.bbs f�r Are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D bei jeden Lauf ne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��  ��Ŀ ��Ŀ ��Ŀ ��� ��Ŀ �</w:t>
        <w:tab/>
        <w:t>� 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�   �</w:t>
        <w:tab/>
        <w:t>� �  � ��    �</w:t>
        <w:tab/>
        <w:t>� Ŀ �</w:t>
        <w:tab/>
        <w:t>� ���� ��Ĵ   � 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�� �  � �    ��� ���� ���� � �  �  �   �   ��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� �������������� Befehle und Ihre Funktione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el 2 - Konfiguration Teil 2</w:t>
        <w:tab/>
        <w:tab/>
        <w:t xml:space="preserve"> [Mehrfach anwendbare Befeh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  &lt;d:\Pfad\Datei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Befehl kannst Du weitere Konfigurationsteile, die als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legt sind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wird so auch die Archiver-Konfiguration f�r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f�gt. (Siehe auch: ARCHIVER.CFG, Archiver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ore  &lt;d:\Pfad\Dateiname.ext&gt; &lt;SET|CHECK|BOTH&gt;  [&lt;Stund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ann Semaphordateien anlegen (SET), �berwachen (CHECK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s gleichzeitig (BOTH)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&lt;CHECK und BOTH&gt; pr�ft MaxList, ob die angegebene Datei vorha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�lter als &lt;Stunden&gt; ist. Trifft das zu, wird MaxList jed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 bis die Datei nicht mehr existent oder �lter als &lt;Stunden&gt;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&lt;SET&gt; angegeben, wird die Datei ohne weitere Pr�fung angeleg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TH&gt; wird das Semaphore vor dem Anlegen der Datei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&lt;Stunden&gt; nicht angegeben oder 0, wird die Vorgabe (6 Std)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z.B. "Semaphore d:\flags\System.bsy  Both  3" kannst Du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weiten Semaphore die einzelnen Aktionen gegeneinander verr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      &lt;VariablenName&gt;</w:t>
        <w:tab/>
        <w:t>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fine kann einem beliebigen Namen ein Wert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Wert kann, genau wie eine Environmentvariable, im weiteren V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onfigura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MaxList einen String der mit % eingeschlossen ist, wird dies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nterpretiert. (z.B. %Tes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z.B. Pfade und dergleichen festlegen. Das spart Tipp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minimiert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  [&amp; | ^]&lt;Programm [Parameter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Execute k�nnen, nachdem MaxList alle Listen erzeugt hat,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Kommandozeile ein "&amp;" vorangestellt, wird vor dem Aufru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gebene Verzeichnis gewechselt. Ein "^" vor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tet die Ausgabe des Programmes nach NULL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ser k�nnen �ber START "WinTitle" /Fg .. usw. Programm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nicht der ganze String im Log erscheint, kann man das, w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Log und auf dem Bildschirm erscheinen soll, in eckige Klammern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, z.B. so:</w:t>
        <w:tab/>
        <w:t>[Start "FBP" /FG /C /Pos=1,1,25,80] &amp;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Log steht dann nur "Call D:\MAX\FBP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ont     &lt;d:\Pfad\Datei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Anweisung werden die Fontdatein geladen, die in de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 sollen. (Siehe auch TEMPLATES, @FONT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Font hat einen Namen, (max 8 Zeichen) �ber den MaxList er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r Font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kannst eigene Fonts mit dem Programm FONTMAKE.EX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Tool ist im Archiv von MaxLis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ocess</w:t>
        <w:tab/>
        <w:t xml:space="preserve">  &lt;SEL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Befehl kannst Du bestimmte Areas oder Gruppen &lt;Sel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Bearbeitung durch MaxList aus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lektion&gt; kann auch FILE sein. In diesem Fall wird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rea.ctl Datei von der Bearbeitung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ormat</w:t>
        <w:tab/>
        <w:t xml:space="preserve">  &lt;SEL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Selektion&gt; kann nicht FILE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kannst Du die FORMATIERUNG der Beschreibung in de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f�r die angegebene &lt;Selektion&gt; unt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Longdescriptions in Deiner FILES.BBS hast, dann MUSST Du No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, wenn diese Eintr�ge nicht ver�nd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falls wird MaxList die Beschreibungen so behandeln, w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 Anweisung unter @FILEDESC angegeben ist. (Siehe auch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LongDesc  &lt;SELEKTION&gt;</w:t>
        <w:tab/>
        <w:t xml:space="preserve"> [&lt;Maxl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Selektion&gt; kann nicht FILE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Befehl kannst Du f�r die angegebenen &lt;Sel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descriptions (einzeilige Beschreibungen) erzeugen oder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mehrfache Leerzeichen etc. entfernen, soda� nur noch der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bleibt. Die maximale L�nge dieses Textes kann b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imus 2.x 256 Zeichen, Maximus 3.x 1024 Zeichen). Oh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MaxList die Gr�sse der internen Puffers (8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f�r &lt;Selektion&gt; ein 'NoFormat' definiert, wird die Beschreib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le gesetzt, andernfalls wird der Text so formatiert,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bei @FileDesc(Links, Rechts)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ort</w:t>
        <w:tab/>
        <w:t xml:space="preserve">  &lt;SELEKTION&gt;</w:t>
        <w:tab/>
        <w:t xml:space="preserve"> &lt;BBS | LIST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Selektion&gt; kann nicht FILE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die Sortierung der Dateieintr�ge in der FILES.BBS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/ oder der Fileliste f�r die angegebene &lt;Selektion&gt;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- Keine Sortierung in der FILES.BBS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- Keine Sortierung in der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- Die Sortierung f�r beides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BetweenComment &lt;SEL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Selektion&gt; kann nicht FILE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wird die Sortiermethode f�r Kommentare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angegebenen &lt;Selektion&gt; werden die Dateien solange sor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einen Kommentarzeile erkannt wird. Nach der Kommentarze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ab dieser Position die Sortierung neu begonnen. Der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also immer an der vorgegeben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wnLoad</w:t>
        <w:tab/>
        <w:t xml:space="preserve">     &lt;SELEKTION&gt;    &lt;TIME | BYTE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Befehl dient zum Hinzuf�gen von FreeTime und/oder Fre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. (Maximus: /t oder /b oder /tb) Der hier angegebe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verwendet, wenn in dem BBS-Template das Token @FREEDWNLD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(Siehe TEMPLATES, @FREEDWN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OldFile</w:t>
        <w:tab/>
        <w:t>&lt;SELEKTION&gt; &lt;Tage|Datum&gt; [&lt;Laufwerk oder Pfad&gt; [ADDMOVEPATH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m�chtiger Befehl ... Mit MoveOldFile kann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Dateien l�schen (VORSICHT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Dateien in ein anderes Verzeichnis oder auf eine ander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chi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zus�tzlich den Zielpfad in die Files.bbs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schon Eingangs erw�hnt, kannst Du mit diesem Befehl ganze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sogar alle Dateien Deiner Filebase, die �lter als &lt;Tage|Datum&gt;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 Backupverzeichnis verschieben, oder direkt auf CD-ROM b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ge|Datum&gt; ist das minimale Alter in Tagen oder das minimal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. Wird ein Datum angegeben, dann MUSS das im Format 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en, z.B. 01.06.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halb vom Zielverzeichnis oder -laufwerk wird die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truktur der &lt;Selektion&gt; angelegt. Ebenso wird jewei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Datei angelegt, welche die Beschreibungen der verscho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enth�lt. In der original Files.bbs wird die Datei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Parameter ADDMOVEPATH angegeben, wird Datei und 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original Files.bbs NICHT gel�scht, sondern es wird der Ziel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dem Dateinamen eingetragen. Wenn Du also ein virtuell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st (z.B. mit TVFS), kannst Du die Dateien dorthin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gleichzeitig den Pfad zu diesen Dateien in der Files.bbs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ssen werden die verschobenen Dateien auf eine CD geb(r)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nach &lt;Tage|Datum&gt; KEIN Zielpfad oder -laufwerk angegeben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in &lt;Selektion&gt; OHNE weitere R�ckfrage gel�scht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den Testbetrieb (DebugMode) von MaxList aktiviert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lediglich in das Zielverzeichnis /-laufwerk KOP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s.bbs wird NICHT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raas, die mit TYPE CD gekennzeichnet sind, wird Move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MALS ausgef�h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OffLine      &lt;SELEKTION&gt;   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Befehl entfernt die Eintr�ge von nicht (mehr) vorhand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r FILES.BBS. Ist die Option LIST angegeben, werden di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in der Fileliste unterdr�ckt, die FILES.BBS wird nicht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reas, die mit TYPE CD gekennzeichnet sind, wird Remove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MALS ausgef�h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AddFiles</w:t>
        <w:tab/>
        <w:t xml:space="preserve">     &lt;SELEKTION&gt;    &lt;Datei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n Befehl k�nnen automatisch Files in der angegebenen &lt;Sel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gef�gt werden, wenn diese nicht in der FILES.BBS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rd versuchen, eine eventuell in der Datei vorhanden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importieren, wenn der entsprechende Archiver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MaxList eine Beschreibung, wird diese in die FILES.BBS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ngt der Import nicht, wird der String, der unter 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tragen ist verwendet, au�er MaxList wurde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-M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wird MaxList anhalten und der Editor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st Du nun eine Beschreibung eingeben. Wenn Du diese dann mi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, wird MaxList die eingegebene Beschreibung als FILE_ID.DI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rchiv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Header</w:t>
        <w:tab/>
        <w:t xml:space="preserve">     &lt;SELEKTION&gt;    &lt;d:\Pfad\Templat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Selektion&gt; kann nicht FILE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st Du eine Templatedatei angeben, welches f�r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lektion&gt; verwendet werden soll. OHNE diese Angabe, wird ein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verwendet, welches nur die minimal m�glichen Befehl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auch TEMPLATES, Internes BBS-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riteFileBBS     &lt;SEL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Selektion&gt; kann nicht FILE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Eintrag kannst Du festlegen, das MaxList f�r &lt;Selektion&g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NICHT neu schreib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evel</w:t>
        <w:tab/>
        <w:t xml:space="preserve">     &lt;SELEKTION&gt;    &lt;Level/Keys&gt;  &lt;Ersatz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Selektion&gt; kann nicht FILE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Anweisung k�nnen die Level/Keys vom Max in den String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en Du auch in Deiner Box verwendest. Diese Strings werd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Acs / @GroupAcs in den Templates verwendet. (Siehe auch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BbsHeader      &lt;SELEKTION&gt;    &lt;d:\Pfad\Template.ext&gt;     (Nur f�r 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Selektion&gt; kann nicht FILE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Eintrag ist in etwa mit BBSHeader gleich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emplate MUSS den Kopf der Files.htm enthalten, sowie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en mit der @Format( .. ) Anweisung. (Siehe auch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die Angabe HTMLBbsHeader wird keine FILES.HTM erzeu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BbsFooter      &lt;SELEKTION&gt;    &lt;d:\Pfad\Template.ext&gt;     (Nur f�r 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Selektion&gt; kann nicht FILE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(optionale) Template wird NACH der Ausgabe aller Datei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gel wird hier nur eine Tabelle und/oder der Body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Replace</w:t>
        <w:tab/>
        <w:t xml:space="preserve">     "Originalstring"  "Ersatzstring"</w:t>
        <w:tab/>
        <w:t xml:space="preserve">       (Nur f�r 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Befehl kann eine beliebige Zeichenfolge in der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 durch eine andere ersetzt werden. Beide Strings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f�hrungszeichen gesetzt werden. Dabei ist folgendes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�berarbeitet die Dateibeschreibung f�r Html in mehreren 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werden alle mehrfach in Folge auftretenden nicht Buchsta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fernt. ('!'..'/', ':'..'@', '['..'`'. '{'..'~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ssend werden die Umlaute sowie &lt;, &gt;, &amp; und "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ach folgt die Auswertung von HtmlReplace. Als letztes werd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mehrfachen Spaces und alle Zeichen &lt; 32 und &gt; 126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�nnen auch "nicht druckbare" Steuerzeichen ersetzt werden. Um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Ctrl-A (Ascii 01) zu ersetzen, wird bei "Originalstring"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^A" angegeben, also das Ascii-Zeichen mit einem f�hrendem Ka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MapPath</w:t>
        <w:tab/>
        <w:t xml:space="preserve">     "Laufwerk:\Pfad"  "Ersatzstring"</w:t>
        <w:tab/>
        <w:t xml:space="preserve">      (Nur f�r 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MapPath</w:t>
        <w:tab/>
        <w:t xml:space="preserve">     "Laufwerk:\Pfad"  "Ersatz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Eintrag kann benutzt werden, um Laufwerksbezeichner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e durch "relative" (Pseudo) Angaben zu ersetzen. Bei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in Anf�hrungszeichen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"Drive:\Path" muss eindeutig sein. Gro�-,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t hier keine Rolle. "Ersatzstring" wird jedoch so eingesetz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. Ein Umwandlung in Gro�buchstaben findet nicht stat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�bersetzung ist nur bei den Template-Token @MAP(ID, HTTP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AP(ID, FTP) wirksam. (Siehe auch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��  ��Ŀ ��Ŀ ��Ŀ ��� ��Ŀ �</w:t>
        <w:tab/>
        <w:t>� 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�   �</w:t>
        <w:tab/>
        <w:t>� �  � ��    �</w:t>
        <w:tab/>
        <w:t>� Ŀ �</w:t>
        <w:tab/>
        <w:t>� ���� ��Ĵ   � 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�� �  � �    ��� ���� ���� � �  �  �   �   ��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� �������������� Befehle und Ihre Funktione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el 3 - OK-Files (Requestlisten)</w:t>
        <w:tab/>
        <w:tab/>
        <w:t xml:space="preserve"> [Mehrfach anwendbare Befeh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elnen Okfiles (Requestlisten) werden jeweils als Block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kannst mehrere solcher Listen erzeugen, indem Du den Block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 eintr�gst. Die Dateinamen M�SSEN jedoch unterschied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wie REQLIST.KNW und REQLIST.UNK sind NICHT erlaub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legt zun�chst tempor�re Dateien mit der Erweiterung .OK#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erden erst nach der Bearbeitung umbenannt. So ist siche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noch requestet werden kann, w�hrend MaxList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Block beginnt mit</w:t>
        <w:tab/>
        <w:t xml:space="preserve">  OKFILE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ndet mit</w:t>
        <w:tab/>
        <w:tab/>
        <w:t xml:space="preserve">  END O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dieser beiden Anweisungen sind weitere Steuerworte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FILE     &lt;d:\Pfad\Datei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einer Requestli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   &lt;SHORT | LONG | 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it wird die Art des OKFiles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SHORT:</w:t>
        <w:tab/>
        <w:t xml:space="preserve">    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LONG:</w:t>
        <w:tab/>
        <w:t xml:space="preserve">    @FILENAME.EXT  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WILDCARD:    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File     &lt;d:\Pfad\Datei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Datei wird unmittelbar an den Anfang von OKFil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er Eintrag mehrfach benutzt, werden die Datei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en Reihenfolg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File      &lt;d:\Pfad\Datei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hier angegebene Datei wird (nach HeaderFile) an den Anf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Files kopiert. Diese Datei kann z.B. Deine Magic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File     &lt;d:\Pfad\Datei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Datei wird an das End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er Eintrag mehrfach benutzt, werden die Datei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en Reihenfolg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</w:t>
        <w:tab/>
        <w:t xml:space="preserve">     &lt;SEL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it kannst Du die Areas, Gruppen, ACS und Dateien aus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he in der Liste erscheinen sollen und welche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s, was NICHT im Filter &lt;Selektion&gt; h�ngenbleibt, wir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 FILTER   AREA  *  werden z.B. alle Areas au�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Division gefiltert, sprich 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 einer Requestli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��  ��Ŀ ��Ŀ ��Ŀ ��� ��Ŀ �</w:t>
        <w:tab/>
        <w:t>� 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�   �</w:t>
        <w:tab/>
        <w:t>� �  � ��    �</w:t>
        <w:tab/>
        <w:t>� Ŀ �</w:t>
        <w:tab/>
        <w:t>� ���� ��Ĵ   � 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�� �  � �    ��� ���� ���� � �  �  �   �   ��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� �������������� Befehle und Ihre Funktione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el 4 - Definition der Filelisten</w:t>
        <w:tab/>
        <w:tab/>
        <w:t xml:space="preserve"> [Mehrfach anwendbare Befeh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elnen Filelisten werden jeweils als Block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kannst mehrere solcher Listen erzeugen, indem Du den Block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 eintr�gst. Lediglich bei HTML-Indexlisten ist eine Begrenz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6 Listen vorhanden. Die Listennamen m�ssen unterschied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Block beginnt mit</w:t>
        <w:tab/>
        <w:t xml:space="preserve">  FILELIST 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ndet mit</w:t>
        <w:tab/>
        <w:tab/>
        <w:t xml:space="preserve">  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dieser beiden Anweisungen sind weitere Steuerworte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TML-Listen k�nnen zus�tzlich folgende MACROS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UM}    - Liefert die Nummer der Gruppe oder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bh�ngig von den Befehl SingleAre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GTAG}   - Liefert den Namen der Gruppe, z.B. GFD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TAG}   - Liefert den Namen der Area (ohne Gru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Html-Listen (Index-, Area-, Gruppen- und Onlineliste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und wie die MACROS angewendet werden, ist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FILELIST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[Index|Dynamic] &lt;d:\PFad\Dateiname.ext&gt; &lt;ListenTyp&gt; [&lt;Parame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beginnt JEDE Filelisten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dex]</w:t>
        <w:tab/>
        <w:tab/>
        <w:t xml:space="preserve">      - NUR f�r HTML-Index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ListenTyp ALL oder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ynamic]               - NUR f�r HTML-Area- oder Gruppe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ListenTyp ALL oder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:\Pfad\Dateiname.ext&gt; - Pfad und Name der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stenTyp&gt;</w:t>
        <w:tab/>
        <w:t xml:space="preserve">      - Legt fest, um welche Art von List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elt. Davon sind auch di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typen und Ihr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  [Name]</w:t>
        <w:tab/>
        <w:t xml:space="preserve">     - Allfile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t [Name] angegeben, wird dieser mit @Lis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usgegeben, andernfalls 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  &lt;Tage&gt; [Name] - Newfile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ese Liste enth�lt nur Dateien, die "j�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s &lt;Tage&gt; sind. Ist [Name] angegeben,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eser mit @ListTyp ausgegeben, sonst 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  [Name]</w:t>
        <w:tab/>
        <w:t xml:space="preserve">     - Par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inzipiell eine Allfilesliste. Du kan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esen Typ verwenden, um ausgew�hlt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ufzulisten. Ist [Name] angegeben, ersc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eser bei @ListTyp, sons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[Name]</w:t>
        <w:tab/>
        <w:t xml:space="preserve">     - Statistik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AS darin erscheint legst Du �ber di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est. Wird [Name] angegeben, erschein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ListTyp, andernf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   [Name]</w:t>
        <w:tab/>
        <w:t xml:space="preserve">     - Liste de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ese Liste wird nur angelegt, wenn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ingetragen ist und MaxList mit -D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urde. Ist [Name] angegeben, erschein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i @ListTyp, sonst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PHAN [Name]</w:t>
        <w:tab/>
        <w:t xml:space="preserve">     - Automatisch hinzugef�g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e Liste wird neu angelegt, wen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inzugef�gt wurden. Ist [Name] a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eser bei @ListTyp ausgegeben, sonst OR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 [Name]      - Dateien, die nicht im System vorhan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e Liste wird beim Start von MaxList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nd nur dann neu angelegt, wenn 'neue'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efunden wurden. Ist [Name] a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eser bei @ListTyp ausgegeben, sonst 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Befehle k�nnen innerhalb einer Listendefinitio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List    &lt;ArchiverKennung&gt;</w:t>
        <w:tab/>
        <w:t xml:space="preserve">  &lt;d:\Pfad\Dateiname&gt;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ICHT in Dynamischen Listen anwend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it wird festgelegt, mit welchem Packer und welchen Datei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 archiviert werden soll. Ist die Option DELETE a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Fileliste nach dem Archivier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rchiverkennung&gt; ist der bei den Archiverdefinitionen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. (ARCHIVER &lt;Typ&gt;) Siehe auch ARCHIVER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oArchive   &lt;d:\Pfad\Dateiname.ext&gt;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ICHT in Dynamischen Listen anwend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iesem Befehl k�nnen Dateien zu dem (mit ArchiveList) defini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 hinzugef�gt werden. Enth�lt &lt;Dateiname.ext&gt; Wildcards (? u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alle passenden Dateien hinzugef�gt. Ist die op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, werden die Dateien nach dem Archivier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ICHT in Dynamischen Listen anwend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ieser Befehl angegeben, wird VOR dem Archivieren einer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eventuell vorhandenes Archiv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Area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it kannst Du bei den Listen (ausser Report) eine �bers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che an die Liste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Typ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ieser Befehl angegeben, erscheinen KEINE Areas in der 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it TYPE CD 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Format</w:t>
        <w:tab/>
        <w:t>(Nur HTML-Li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angegeben, wird diese Liste als HTML-Liste erzeugt.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ssen die verwendeten Templates ebenfalls daf�r ausg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AreaList</w:t>
        <w:tab/>
        <w:t>(Nur HTML-Li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ieser Befehl angegeben, wird MaxList von JEDER Area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zeugen. Sinnvoll ist dieser Befehl z.B. f�r Downloadlis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-Format. (Siehe Kapitel: HTML-FILELI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IdxTitle</w:t>
        <w:tab/>
        <w:t>&lt;Bezeichnung&gt;</w:t>
        <w:tab/>
        <w:t xml:space="preserve">  (Nur HTML-Indexli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r in Indexlisten Listen anwend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it kannst Du den Titel der sekund�ren HTML-Indexlisten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Kapitel: HTML-FILELI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IdxName</w:t>
        <w:tab/>
        <w:t>&lt;Dateiname.ext&gt;   (Nur HTML-Indexli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r in Indexlisten Listen anwend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iesem Befehl wird der Name f�r die sekund�ren HTML-Index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gelegt. (Siehe Kapitel: HTML-FILELI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HeaderFile</w:t>
        <w:tab/>
        <w:t>&lt;d:\Pfad\Datei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ngegebene Datei wird unmittelbar an den Anfang der List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chte, da� diese Datei NICHT �ber den Template-Compiler l�uf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ooterFile</w:t>
        <w:tab/>
        <w:t>&lt;d:\Pfad\Datei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Datei wird an das Ende der List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chte, da� diese Datei NICHT �ber den Template-Compiler l�uf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MaxList NICHT Registriert, folgt danach meine Copyright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Title  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em HeaderFile kannst Du einen Titel in die Liste ein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Listenart (ALLFILES, NEWFILES etc.). Was im Titel erschein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dem Inhalt des Template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Header</w:t>
        <w:tab/>
        <w:t>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f�r die Kopf- und Formatzeile f�r di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ooter</w:t>
        <w:tab/>
        <w:t>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f�r die Fu�zeilen d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Title</w:t>
        <w:tab/>
        <w:t>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f�r die Gruppentitel (nur bei Filedivisio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zu Begin einer Grupp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Header</w:t>
        <w:tab/>
        <w:t>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f�r Kopf- und Formatzeile f�r die Gru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Report- und Index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Footer</w:t>
        <w:tab/>
        <w:t>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f�r die Fu�zeilen der Gruppen in den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Index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</w:t>
        <w:tab/>
        <w:t xml:space="preserve">     &lt;SEL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it kannst Du die Areas, Gruppen, ACS und Dateien aus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he in der Fileliste erscheinen sollen und welche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s, was NICHT im Filter &lt;Selektion&gt; h�ngenbleibt, wir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 FILTER   AREA  *  werden z.B. alle Areas au�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Divisionen gefiltert, sprich 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PKT      &lt;FromAKA&gt;</w:t>
        <w:tab/>
        <w:t xml:space="preserve"> &lt;ToAKA&gt;  [&lt;EchoTa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ieser Befehl angegeben, wird MaxList von der Filelis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mehrere Nachrichten erzeugen und diese als PKT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romAKA&gt; und &lt;ToAKA&gt; mu� eine g�ltige Nodenummer i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:Netz/Node[.Point] enthalten. Diese Daten sind notwendig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T zu gene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kann der Name eines Mailechos (&lt;EchoTag&gt;)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iesem Fall wird MaxList eine Echomail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Angabe von &lt;EchoTag&gt; wird eine Netmail gen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jedem Befehl "CreatePKT" k�nnen weiter Parame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Header    &lt;"FromName"&gt;  &lt;"ToName"&gt;  &lt;"Subjek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er werden die einzelnen Felder der Nachricht festgele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zelnen Strings M�SSEN in Anf�hrungszeichen 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rd MsgHeader NICHT angegeben, oder einzelne Parame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erstrings (""), wird MaxList folgende Werte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FromName"</w:t>
        <w:tab/>
        <w:t xml:space="preserve">   - "MAX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ToName"</w:t>
        <w:tab/>
        <w:t xml:space="preserve">   - "All" (Echomail) bzw. "Sysop"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ubjekt"</w:t>
        <w:tab/>
        <w:t xml:space="preserve">   - Name der Fileliste, z.B. "ALL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Origin   &lt;"Text"&gt;</w:t>
        <w:tab/>
        <w:t>(Nur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er kannst Du eine Originzeile angeben. Der String MU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f�hrungszeichen gestellt werden. Der Text wird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die Nachricht eingetragen:  * Origin: &lt;Text&gt; (&lt;FromAK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endet jede Listen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Ŀ ��Ŀ ���Ŀ ��Ŀ �</w:t>
        <w:tab/>
        <w:t xml:space="preserve">  ��Ŀ ���Ŀ 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��   � � � ���� �</w:t>
        <w:tab/>
        <w:t xml:space="preserve">  ��Ĵ</w:t>
        <w:tab/>
        <w:t xml:space="preserve"> �   ��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���� � � � �    ���� �  �</w:t>
        <w:tab/>
        <w:t xml:space="preserve"> �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 Die Token (Befehle) und Ihre Anwendu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el 1 - Einleitung, Syntax, Kommentare und MECCA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f�hrt keinen umfangreichen Syntaxcheck durch. Wenn Du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falsch schreibst, oder die Klammerung fehlerhaft is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nicht vorherseh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-/Kleinschreibung ist nicht von Bedeutung. Die Tok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achtelt werden, d.h. innerhalb der Parameter eines Tok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Toke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henfolge der Template, Zuord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 Template hat einen festen Platz und nicht in jedem Templat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Befehle verwendet werden. Hier ist aufgezeigt, wie die Zusammenh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ehen und welches Template wo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Filelisten (ausser HTML-Indexlist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HeaderFile (Optional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Title      (Optional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Ŀ ������� Wird f�r alle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Title     (Optional)</w:t>
        <w:tab/>
        <w:t xml:space="preserve">  �</w:t>
        <w:tab/>
        <w:t xml:space="preserve"> � 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 �Ŀ  �  Nicht bei Report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Header mit @Format Anweisung  �   �  �  Bei Dupelisten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� � � � � � � � � �   �  �  </w:t>
      </w:r>
      <w:r>
        <w:rPr/>
        <w:t>Area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i Beschreibung</w:t>
        <w:tab/>
        <w:tab/>
        <w:t xml:space="preserve">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...</w:t>
        <w:tab/>
        <w:tab/>
        <w:tab/>
        <w:tab/>
        <w:t xml:space="preserve">  �   ����� Wird f�r al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i Beschreibung</w:t>
        <w:tab/>
        <w:tab/>
        <w:t xml:space="preserve">  �   �  � 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� � � � � � � � 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Footer     (Optional)</w:t>
        <w:tab/>
        <w:t xml:space="preserve">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ortHeader   (Optional)</w:t>
        <w:tab/>
        <w:t xml:space="preserve">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Header mit @Format Anweisung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dieser Gruppe</w:t>
        <w:tab/>
        <w:tab/>
        <w:t xml:space="preserve">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...</w:t>
        <w:tab/>
        <w:tab/>
        <w:tab/>
        <w:tab/>
        <w:t xml:space="preserve">  �   ��� Bei AddArea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dieser Gruppe</w:t>
        <w:tab/>
        <w:tab/>
        <w:t xml:space="preserve">  �   �   und Report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� � � � � � � � � �   �   </w:t>
      </w:r>
      <w:r>
        <w:rPr/>
        <w:t>Nicht bei HTML-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Footer    (Optional)</w:t>
        <w:tab/>
        <w:t xml:space="preserve">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 weitere Gruppen</w:t>
        <w:tab/>
        <w:tab/>
        <w:t xml:space="preserve">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ortFooter   (Optional)</w:t>
        <w:tab/>
        <w:t xml:space="preserve">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FooterFile (Optional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Indexli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n Templates f�r die Indexlisten k�nnen NUR die Grupp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namen, sowie die Bezeichnungen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ahl der Areas, Files, Summe der Bytes etc. sind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HeaderFile (Optional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Title      (Optional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Title     (Optional)</w:t>
        <w:tab/>
        <w:t xml:space="preserve">  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Header mit @Format Anweisung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� � � � � � � � 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dieser Gruppe</w:t>
        <w:tab/>
        <w:tab/>
        <w:t xml:space="preserve">  �   ������ Areas in d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...</w:t>
        <w:tab/>
        <w:tab/>
        <w:tab/>
        <w:tab/>
        <w:t xml:space="preserve">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dieser Gruppe</w:t>
        <w:tab/>
        <w:tab/>
        <w:t xml:space="preserve">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Ĵ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Footer    (Optional)</w:t>
        <w:tab/>
        <w:t xml:space="preserve">  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 �������� </w:t>
      </w:r>
      <w:r>
        <w:rPr/>
        <w:t>Wird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  <w:t>Ŀ</w:t>
        <w:tab/>
        <w:t xml:space="preserve">     Gruppen wieder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FooterFile (Optional)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HTML-Listen und FILES.HTM setzt MaxList automatisch &lt;html&gt;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&lt;/html&gt; am Ende der Dateien ein. Der Dateianfang sieht also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MAXLIST+ v##.##-OS at dd-mmm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4/1998 by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o: Vorname Na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, da� die bei 'ListHeaderFile' und 'ListFooterFile'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NICHT �ber den Template-Interpreter laufen. Diese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 entsprechenden Stellen kopie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tax der Token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Befehle (Token) innerhalb der Templates beginnen mit einen 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@) in Deutschland auch "Klammeraffe" genannt. Hat ein Token ei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Parameter, dann m�ssen die in runde Klammern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�ffnende Klammer mu� unmittelbar nach den Tok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 innerhalb der Klammer werden duch ein Komma (,)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ken(Parameter1, Paramet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weise k�nnen einzelne Parameter ausgelassen werden. Folg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lassenen Werten weitere Parameter, m�ssen in jedem Fall die 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ken(, Paramet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ein Token mehrere Parameter und enth�lt einer der Parameter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s, MUSS dieser Parameter in runde Klammern gestell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selber werden 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ken(Parameter1, (Ein Wert, mit Komm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 (und Token) k�nnen zwecks besserer Lesbarkeit auch in Anf�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gesetzt werden. Diese werden nicht ausgegeben, wenn sie aus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b einer runden Klammer stehen. Anf�hrungszeichen INNERHALB r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werd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Text oder @Token)"    - Ausgabe: Text od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Text oder @Token")    - Ausgabe: "Text oder Tok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kalischer Zeilenumbruch, Lee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keine Zeilenl�ngenbegrenzung f�r Templates und Filebeschreib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logischerweise in einer Zeile sehr viele Tokens stehen k�nnen,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xt schnell unleserlich werden, oder nicht mehr an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 kannst Du an jeder Stelle einen physikalisch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etzen. Das hei�t, ein logische Zeile kann sich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zeilen erstrecken. Als Trennzeichen wird der Backslash verwendet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 Leerzeichen der einem Backslash folgenden Zeile werden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ackslash kann aber auch am Zeilenanfang stehen. So k�nnen Lee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 werden, welche eingesetzt sind, um die Lesbarkeit zu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ormat(@FileName @FileSize(#######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Date(DD.MM.YYF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djust("@AreaName",l,15,t) @Adjust("@FilePath",l,32,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anze wird sp�ter in einer Zeile dargestellt. Das Zeichen \ sel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alle nachfolgenden Leerzeichen und CRLF's werden entfernt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gesamten Strings wird automatisch EIN CRLF angef�gt, unabh�ngig dav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viele im Text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Zeichen \ selber im Text ben�tigt, mu� es doppel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In diesem Fall wird das Zeichen \ einmal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ird aus "Backslash \\ im Text" ein "Backslash \ im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tare in de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Templates k�nnen auch Kommentare benutzt werden. Dadurch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barkeit erh�ht und Fehler min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in den Templates m�ssen in geschweifte Klammern "{}"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Nachfolgende Leerzeichen und Zeilenumbr�che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. Kommentare k�nnen auch innerhalb einer Anweis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EQ(@ListTyp, All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Wenn Listtyp = All dann Typ ausgeb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djust(@ListTyp, C, 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geschweiften Klammern im Text ben�tigt, m�ssen diese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. Der Text "Geschweifte Klammer {{}}" erscheint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schweifte Klammer {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CA-Befehle in den BBS-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BBS-Templates k�nnen MECCA-Colortoken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erden vom MaxList �bersetzt. Folgende MECCA-Tokens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ls]   - Bildschir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dergrund und Hintergrund     Nur bei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ack]</w:t>
        <w:tab/>
        <w:tab/>
        <w:tab/>
        <w:t xml:space="preserve">      [darkg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ue]</w:t>
        <w:tab/>
        <w:tab/>
        <w:tab/>
        <w:t xml:space="preserve">      [light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een]</w:t>
        <w:tab/>
        <w:tab/>
        <w:tab/>
        <w:t xml:space="preserve">      [light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yan]</w:t>
        <w:tab/>
        <w:tab/>
        <w:tab/>
        <w:t xml:space="preserve">      [light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d]</w:t>
        <w:tab/>
        <w:tab/>
        <w:tab/>
        <w:t xml:space="preserve">      [light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genta]                       [light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own]</w:t>
        <w:tab/>
        <w:tab/>
        <w:tab/>
        <w:t xml:space="preserve">      [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ay]</w:t>
        <w:tab/>
        <w:tab/>
        <w:tab/>
        <w:t xml:space="preserve">      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gleichzeitig Vorder- und Hintergrundfarbe zu setzen, MUSS da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erwendet werden, z.B. [white ON Bl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kann zusammen mit einer Coloranweisung stehen, z.B. [cls red on blu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eckige Klammer ([) als Textzeichen gebraucht, muss diese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, z.B. so: [cls white][[Weiss] [[[yellow]Gelb[white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chreibt automatisch das MECCA-Token [left cr lf] an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Zeile des BBSHeaders. �ber diese Zeichenfolge erkennt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Header und ist so in der Lage, diesen auch wieder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nterne BBS-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wirst Du ein eigenes Template f�r Deine Files.bbs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(Konfiguration: BBS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verf�gt zus�tzlich �ber ein internes Template, welche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 kommt, wenn f�r eine Area kein Template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Interne Template (BBSHeader) besteht nur aus der Format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ormat(@FileName FileDesc(31, 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3.x und TYPE D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nterst�tzt auch ein spezielles Format der Files.bbs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s sowohl Dateigr��e als auch Dateidatum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3.0 kennt hierf�r einen speziellen Typ, der mit d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YPE  DATELIST" in der Area-Definition fest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sen speziellen Fall ist ein Template notwendig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 Anweisung wie folgt aussehen mu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Size(#######_f)@FileDate(MM-DD-YY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andeinstellungen bei @FILEDESC kannst Du auf Deine Bed�rf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. Ebenso kann @FREEDWNLD und @DLCOUNTER entfallen, wenn Du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n�tigst. Im einfachsten Fall enth�lt die @FORMAT Anweisung d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Size(#######_f)@FileDate(MM-DD_YY__)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kannst diese @FORMAT Anweisung auch f�r Areas ohne TYPE D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. In diesem Fall wird MaxList KEINE Dateigr��e und Dat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iles.bbs Dateien eintragen. So ist es m�glich, mit EINE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reas zu bearbei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Ŀ ��Ŀ ���Ŀ ��Ŀ �</w:t>
        <w:tab/>
        <w:t xml:space="preserve">  ��Ŀ ���Ŀ 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��   � � � ���� �</w:t>
        <w:tab/>
        <w:t xml:space="preserve">  ��Ĵ</w:t>
        <w:tab/>
        <w:t xml:space="preserve"> �   ��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���� � � � �    ���� �  �</w:t>
        <w:tab/>
        <w:t xml:space="preserve"> �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 Die Token (Befehle) und Ihre Anwendu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el 2 - Beschreibung der einzelnen Template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ORMAT(Parameter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nweisung ist, wie schon gesagt, f�r die Ausgabe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intr�ge in der Files.bbs und in den Listen zu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weisung muss in folgenden Templates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Header</w:t>
        <w:tab/>
        <w:t>- F�r di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BBSHeader</w:t>
        <w:tab/>
        <w:t>- F�r die HTML-Files.bbs (Files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Header</w:t>
        <w:tab/>
        <w:t>- F�r die File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Header</w:t>
        <w:tab/>
        <w:t>- F�r die Reportlisten und HTML-Index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eren Templates hat diese Anweisung nichts zu suchen. Ste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drin, wird MaxList das ignorieren. Es kostet jedoch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einer Format Anweis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Format(@FileName 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�bersetzung durch MaxList, sieht die Files.bbs etwa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FAQ503.ARJ /bt [00] Novell FAQ Version 03/95  ASCI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utschsprachige FAQ ueber all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it Novell zu tu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kl. aktueller File- und Mailbox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DESC(Leftborder, Rightborder [, Lines [, Trunc|TFirst [, PreLine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r in der @FORMAT Anweisu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Befehl wird die Beschreibung zu den einzelnen Dateien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us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border    - Der linke Rand der (erweiterten) Beschreibu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b der zwei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r Wert kann zwischen 1 und 65535 liegen, mus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leiner als der Rechte Rand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border   - Der rechte Rand der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r Wert kann zwischen 1 und 65535 liegen, mus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��er als der linke Rand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</w:t>
        <w:tab/>
        <w:t xml:space="preserve">    - Optional. Damit kannst Du die Anzahl d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grenzen. Gut f�r seitenlang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eilen = 0 hei�t unbegrenzt, was auch Vorgab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sonsten kann der Wert zwischen 1 und 65535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|TFirst  - Optional. Steht f�r Truncate, bzw Truncate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rmalerweise wird die Beschreibung komplet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mgebrochen, wenn sie nicht in di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Links - Rechts) passt. Ist "T"runcate a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icht umgebrochen, sondern die zu langen Zei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m rechten Rand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TFirst" ist ein HighLight f�r Leu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wnloadcounter ;-) Bei TF schneidet MaxL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e ERSTE Zeile ab, wenn diese �ber den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d hinausgeht. Stellt sich allerding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iteren Verlauf der Bearbeitung heraus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schreibung neu umgebrochen werden muss,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xList zun�chst den Teil wieder ein, be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xt weiter b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ine</w:t>
        <w:tab/>
        <w:t xml:space="preserve">    - Optional. Damit kann z.B. die Liste wie eine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fgebaut werden. Alternativ kann PreLin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rden, um ein "+" vor die erweiterte Datei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u setzen. PreLine kann auch ein Tok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FileDesc(31,79,,,@Adjust("+ ",r,3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e Ausgabe wird dann etwas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.ZIP</w:t>
        <w:tab/>
        <w:t xml:space="preserve"> 12K 01.01.80  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+ mit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+ Besch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+ einem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ch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Format(@FileName�@FileSize(#######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FileDate(dd.mm.yyf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FileDesc(31,79,,,@Adjust("�",l,13)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Adjust("�",l,8)@Adjust("�",l,1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e 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1.ZIP   �  12351�01.01.80 �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  <w:tab/>
        <w:t xml:space="preserve">    �</w:t>
        <w:tab/>
        <w:t xml:space="preserve">      �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  <w:tab/>
        <w:t xml:space="preserve">    �</w:t>
        <w:tab/>
        <w:t xml:space="preserve">      �mit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FILE.ARJ �  12351�01.01.80 �Noch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  <w:tab/>
        <w:t xml:space="preserve">    �</w:t>
        <w:tab/>
        <w:t xml:space="preserve">      �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HTML Listen und Files.bbs im HTML-Format (Files.htm)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 der Klammer ignoriert. Die Dateibeschreibung wird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-Konformes einzeiliges Format konvertiert. Dabei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rzeilen, Leerzeichen und Sonderzeichen automatisch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srichtung erfolgt in diesem Fall �ber die HTML-Befehl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le&gt; .. &lt;/table&gt;. Deiner Kreativit�t sind dabei keine Grenz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xxx(Wert1, Wert2, TRUE-ID [, FALSE-I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Funktion werden Parameter und die Werte der Token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bh�ngigkeit des Vergleiches wird TRUE-ID oder FALSE-ID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steht f�r die Vergleichsoperation. Folgende Operation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    - Wert1  GLEICH  Wert2</w:t>
        <w:tab/>
        <w:tab/>
        <w:tab/>
        <w:t>(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    - Wert1  UNGLEICH  Wert2</w:t>
        <w:tab/>
        <w:tab/>
        <w:tab/>
        <w:t>(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   - Wert1  KLEINER oder GLEICH  Wert2         (Less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   - Wert1  KLEINER  Wert2</w:t>
        <w:tab/>
        <w:tab/>
        <w:tab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    - Wert1  GR�SSER  Wert2</w:t>
        <w:tab/>
        <w:tab/>
        <w:tab/>
        <w:t>(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    - Wert1  GR�SSER oder GLEICH  Wert2         (Greater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- (Wert1 NE 0) OR (Wert2 NE 0)</w:t>
        <w:tab/>
        <w:tab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- (Wert1 NE 0) AND (Wert2 NE 0)</w:t>
        <w:tab/>
        <w:tab/>
        <w:t>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- (Wert1 GE Wert2.1) AND (Wert1 LE Wert2.2) (IN Bere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der Vergleich erfolgt ist "Inhaltsspezifisch". Das hei�t, wenn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e ZAHLEN enthalten, werden auch die Zahlen verglichen. Ander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beide Werte als STRING verglichen. Dabei ist zu beachten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tring "A111" GR�SSER ist als "B1"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IfOR und IfAND werden die Werte auf NICHT Null (Zahl) od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sser Null (String)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IfIN werden die beiden Grenzwerte (Wert2) durch zwei Punkte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Teilwerte k�nnen auch Wildcards enthalten, z.B. "AB*..DE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 d�rfen in der Angabe nicht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IN(%Nummer%, 100..200, (In Bereich), (Ausserhalb Bereic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IN(@AreaTag, A*..B*, (In Bereich), (Ausserhalb Bereic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s besserer Lesbarkeit (bei mehreren Zeilen TRUE-ID oder FALSE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diese widerum in runde Klammern gestellt werden. Soll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in Klammern erscheinen m�ssen diese doppelt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lammern m�ssen auch benutzt werden, wenn an Anfang oder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 ausgeg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GT(@Groups, 1, ((@Groups Gruppen)),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nzahl der Gruppen wird ausgegeben, wenn die Anzahl gr��er 1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abe: "(2 Gruppe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GT(@Groups, 1, (  @Groups Gruppen  ),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abe: "  2 Gruppen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eere Klammer im obigem Beispiel kann entfallen. Die einfa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weise ist dann:  @IfGT(@Groups, 1, ((@Groups Gruppe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xxx kann auch geschach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GT(@Groups, 1, @IfLE(@Groups, 5, Bereich hat 1 bis 5 Gruppe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zun�chst gepr�ft, ob @Groups &gt; 1 ist. Trifft das zu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@IfLE(@Groups, 5, Bereich hat 1 bis 5 Gruppen)"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n folgt der zweite Test, @Groups &lt;= 5, trifft auch das zu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Text "Bereich hat 1 bis 5 Gruppen" im Templat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m letzten Beispiel kann auch @IfIN verwendet werden.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n beiden F�llen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IN(@Groups, 1..5, Bereich hat 1 bis 5 Grup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AR(%VarName%) und @VAR(VarName, W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Befehl kannst Du Variablen, die in der Konfigura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finiert wurden sowie Environmentvaribale ausgeben,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Wert einer Variablen Pr�fen (mit @IF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me der Variablen MUSS zum Auslesen in Prozentzeichen (%)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Hast Du in der Konfiguration ein DEFINE TEST YES einge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st Du im Template mit @VAR(%Test%) den Inhalt der Variabl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nderen k�nnen auch innerhalb eines Templates Variable defin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ein Wert zugewiesen werden. Der Wert einer einmal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ist in ALLEN Templates pr�sent. Variable k�nnen NICHT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ohl aber auf einem anderen Wert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Anlegen, bzw. dem Zuweisen eines Wertes darf der Name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n Prozentzeichen gesetzt werden. Mit z.B. @VAR(Test, H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m Namen TEST der Wert "Hallo" zugewiesen. Ein nach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AR(%Test%) w�rde dann den String "Hallo"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elber verwaltet einige Variablen, die normalerweise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Indexlisten ben�tigt werden. Diese Namen solltest Du NICH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BASE</w:t>
        <w:tab/>
        <w:t>- Dateiname der ersten Index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NEXT</w:t>
        <w:tab/>
        <w:t>- Dateiname der n�chsten Index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PREV</w:t>
        <w:tab/>
        <w:t>- Dateiname der vorherigen Index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DEPTH</w:t>
        <w:tab/>
        <w:t>- Tiefe der Filedivison (0 .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folgenden Variablen k�nnen bei den Filelisten und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Files.htm innerhalb der @FORMAT-Anweisung benutz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enthalten jeweils ein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EXT</w:t>
        <w:tab/>
        <w:t>- Kennung des n�chsten Eintr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NIL"     = Keine weiteren vorhanden, letzt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ENT" =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PREV</w:t>
        <w:tab/>
        <w:t>- Kennung des vorherigen Eintr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NIL"     = Kein Eintrag, erst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ENT" =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en anderen F�llen enthalten die Variablen einen Lee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PY(Text, Startpos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 ein Teil aus einem beliebigen String heraus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kann ein Token oder ein String sein, Startpos und Len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 im Bereich von 1 b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Pos ist mit dem Wert 1 vorgegeben, Len mit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opy(EinString, 4)      ergib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opy(EinString, 1, 3)   ergibt "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opy(EinString, 4, 3)   ergibt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PLIT(Text, Laufwerk, Pfad, Name, 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@Split kann ein Pfad und Dateiname in die einzelnen Bestand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ufwerk", "Pfad", "Dateiname" und "Dateierweiterung" zer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oken liefert Werte f�r die Parameter, die an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rive, Path, Name und Ext reicht es den ersten Buchstaben a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, P, N und E. Text kann auch ein Tok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plit(D:\TOOLS\DATEI.DOC, D, , N)      liefert</w:t>
        <w:tab/>
        <w:t>"D: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plit(D:\TOOLS\DATEI.DOC,  , , N, E)   liefert</w:t>
        <w:tab/>
        <w:t>"DATEI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plit(D:\TOOLS\DATEI.DOC,  , , , E)    liefert</w:t>
        <w:tab/>
        <w:t>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plit(D:\TOOLS\DATEI.DOC,  , P)</w:t>
        <w:tab/>
        <w:t xml:space="preserve">      liefert</w:t>
        <w:tab/>
        <w:t>"\TOOL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plit(D:\TOOLS\DATEI.DOC, D, P)</w:t>
        <w:tab/>
        <w:t xml:space="preserve">      liefert</w:t>
        <w:tab/>
        <w:t>"D:\TOOL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Extension wird der Teil des Namens geliefert der nach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 steht, z.B. bei "EIN.NAME.EXT" ist das Extension ".EXT"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Pfadtrenner kann ein Backslash (\) oder Slash (/)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: SPLIT arbeitet GENAU wie das OS/2 �quivalent, auch wen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OS-Version von MaxList benu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AP(Text, HTTP |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Online-HTML-Listen f�r Deinen Web-Server (z.B. Apache)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st, d�rfen in den Links nat�rlich keine Pfade mit Laufwerksbezei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kommen. Mit diesem Befehl und den dazugeh�renden Konfigurations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MapPath und FTPMapPath kannst Du "Pseudonyme" f�r die Laufwerk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etzen. In der Konfiguration des HTTP- oder FTP-Servers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seudonyme" wieder in Laufwerksnamen zur�ck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:</w:t>
        <w:tab/>
        <w:t xml:space="preserve">  HTTPMapPath</w:t>
        <w:tab/>
        <w:t>"H:", "/h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:   @MAP(@FileBbs(LoCase), H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 nehmen an, @FileBbs liefert "H:\TOOLS\FILES.HTM". Durch den @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ehl wird der Laufwerksname "H:" durch den String "/h/"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inem Browser wird der Link als "/h//tools/files.htm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zweite Parameter (HTTP oder FTP) nicht angegeben, wir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BBS[(LoCa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Token liefert Laufwerk, Pfad und Name der Files.bbs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Files.bbs im HTML-Format ist das Extension IMMER ".HTM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optionale Parameter LOCASE angegeben, wird der ganz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leinbuchstaben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NIXSTYLE(Text [, Lo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Befehl wird normalerweise in HTML-Listen verwende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namen in HTML-Konformes Format umzu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nixStyle konvertiert alle Backslash-Zeichen (\) in einen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Pfade in HTML-Referenzen hast, mu�t Du dieses Tok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nixStyle(D:\PATH\XYZ.HTM, LOCASE)  liefert  "d:/path/xyz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ls zweiter Parameter LOCASE angegeben, wird der ganz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buchstaben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U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die laufende Nummer einer Gruppe oder ein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�hlung beginnt mi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Token wird normalerweise nur f�r HTML-Downloadlist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wir bereits in der Konfiguration (Kapitel 4 - Filelisten)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ist es m�glich, einzelne Arealisten oder Gruppenlisten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�ngig davon liefert @CURNUMBER die Nummer der Area oder der 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:  SingleAreaList und Kapitel: HTML-FILELI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ird dieses Token dann in den Templates der Indexlisten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zu der Gruppen- oder Arealiste herstell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@UnixStyle(Area@CurNumber.htm, LoCase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zu soll das gut se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, wenn Du ein HPFS-Dateisystem benutzt und die Listen NUR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willst, kannst Du die Referenzierung der Einzellist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Gruppennamen machen. F�r HPFS ist eine Datei GFD.APP.XYZ.HTM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Problem. Anders sieht das aber aus, wenn Du die Listen ver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zum Download anbieten willst. In diesem Fall ist es bess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 mit @CURNUMBER zu machen. So kannst Du DOS-Konforme 8.3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benutzen. AREA@Curnumber.HTM ergibt dann AREA1.HTM .. AREA999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TML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Token konvertiert den Text gem�ss HTML-Spezifik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laute �, �, �, �, �, �, � sowie &lt;, &gt;, &amp; und " werden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Befehl muss benutzt werden, um Listentitel, Gruppen- und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en gem�ss HTML-Spezifikation zu 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Html(@Area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STTYP     (Alle Templates au�er BBSHeader/HtmlBBS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 Token wird der Typ der List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 xml:space="preserve">   [Name]   - [Name] ode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&lt;Tage&gt; [Name]   - [Name] oder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</w:t>
        <w:tab/>
        <w:t xml:space="preserve">   [Name]   - [Name] od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</w:t>
        <w:tab/>
        <w:t xml:space="preserve">   [Name]   - [Name] o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</w:t>
        <w:tab/>
        <w:t xml:space="preserve">   [Name]   - [Name] ode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PHAN</w:t>
        <w:tab/>
        <w:t xml:space="preserve">   [Name]   - [Name] oder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   [Name]   - [Name] oder 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@ListTyp mit @IFxxx benutzt, wird nicht der Name der 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der Typname als Vergleich benutz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EQ(@ListTyp, All, ...)  ergibt TRUE, wenn die Liste von Typ A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PATH    (Alle Templates au�er List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und Pfad wie in der Area bei "DownLoad"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ie Files.bbs eine Pfadangabe vor dem Dateinamen,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NAME    (In allen @FORMAT Anweis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Name der Datei linksb�ndig mit einer Feldl�nge v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ausgegeben. Ist der Name k�rzer als 12 Zeichen,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 aufgef�llt. (NICHT bei HTML-Listen und Files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Pfad in der Files.bbs wird in den Listen nicht ausgegeben,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dieser in der Files.bbs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DATE(Dateformat)     (In allen @FORMAT Anweis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atum kann mit DateFormat beliebig formatiert werde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Format NICHT angegeben, wird das Datum als Unixdate (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 1.1.1970) ausgegeben. F�r DateFormat sind Parameter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- Tag (Day)     01 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- Monat (Month) 01 .. 12, oder Monatsnamen (Jan, Feb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- Jahr (Year)   zwei- oder vierste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- Flagzeichen f�r neu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t die Datei �lter als f�r das Flag vorgesehen,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erzeiche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 - Unterstreichstrich, wird durch ein Leer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ei HTML durch ein &amp;nbs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.MM.YY</w:t>
        <w:tab/>
        <w:t>- 20.0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.YYYY         - 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-MM-YYF</w:t>
        <w:tab/>
        <w:t>- 20-09-95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M.YF</w:t>
        <w:tab/>
        <w:tab/>
        <w:t>- 20.09.95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.MMM_YYYY</w:t>
        <w:tab/>
        <w:t>- 20.Se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M.YYY         - 20.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-MM-YYF_</w:t>
        <w:tab/>
        <w:t>- 20-09-95+_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SIZE(SizeFormat)    (In allen @FORMAT Anweis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die Gr��e einer Datei ausgegeben. Die Zahl kan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ert und in andere Gr��eneinheiten um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heiten werden in Byte gerechnet und k�nnen nach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v 1024) bzw. MegaByte (div 1048576) umg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BBS Templates f�r TYPE DATELIST darf KEINE Umwandl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Einheiten erfolgen. Die Formatierung f�r diese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S folgendes Format haben:    @FileSize(#######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- Wird durch eine Zahl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- Umrechnung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- Umrechnung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- Mit Leerzeichen auf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 - Unterstreichstrich, wird durch ein Leer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ei HTML durch ein &amp;nbs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CHTE: Die Formatzeichen K, M, F M�SSEN am Ende ste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Angabe (Leere Klammer)</w:t>
        <w:tab/>
        <w:t xml:space="preserve">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oder mehrere #</w:t>
        <w:tab/>
        <w:tab/>
        <w:t xml:space="preserve">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##.###</w:t>
        <w:tab/>
        <w:tab/>
        <w:tab/>
        <w:t xml:space="preserve">    12.34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(Umrechnung KiloByte)             1205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##.###K</w:t>
        <w:tab/>
        <w:tab/>
        <w:tab/>
        <w:t xml:space="preserve">    120.5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(Umrechnung MegaByte)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##.###M</w:t>
        <w:tab/>
        <w:tab/>
        <w:tab/>
        <w:t xml:space="preserve">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##F</w:t>
        <w:tab/>
        <w:tab/>
        <w:tab/>
        <w:tab/>
        <w:t xml:space="preserve">    12345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MF</w:t>
        <w:tab/>
        <w:tab/>
        <w:tab/>
        <w:t xml:space="preserve">    ____117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##_M                             117_   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REEDWNLD   (In der @FORMAT Anweisung des BBS-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ser Stelle wird, wenn in der Konfig definiert (FreeDown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tsprechende String und ein zus�tzliches Leerzeiche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 FreeDownLoad f�r diese Area/Gruppe freigegeben wird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M�glich ist hier "/b ", "/t " oder "/bt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LCOUNTER   (In allen @FORMAT Anweis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n der Konfig ein DownLoadCounter (DLCounter) definiert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gesetzt, wenn noch nicht vorhanden. Ein vorhandener Coun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ver�nder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n der Konfig ein DLCounter abgegeben, aber dieses Tok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, wird ein DLCounter, der zu dem angegeben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hmenzeichen) passt, gnadenlos entfer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t kein DLCounter in der Konfig, wird dieses Token nich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: Es wird ein zus�tzliches Leerzeichen angeh�ngt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wnloadcounter eingetragen wi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REANAME    (Alle Teplates au�er List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VOLLE Areaname ausgegeben, also MIT File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die Area (sagen wir EDIT) in der Gruppe GFD.APP wird hi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FD.APP.EDIT"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REATAG     (Alle Teplates au�er List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den Namen der Area ausgeben. Die Gruppe wird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OUPTAG[(Last)]  (Alle Teplates au�er List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Befehl wird der Name der Gruppe ausgegeben, z.B. "GFD.A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optionale Parameter LAST angegeben, wird nur der letzte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Gruppennamens (die h�chste Division) ausgegeben. Bei d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F.APP wird mit @GroupTag(Last) "APP"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READESC / @GROUPDESC   (Alle Teplates au�er List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gibst Du die Beschreibung der Area bzw. der Grupp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der Beschreibung ist intern auf 50 Zeich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REAACS / @GROUPACS</w:t>
        <w:tab/>
        <w:t xml:space="preserve">   (Alle Teplates au�er List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ind die AccessLevel und Keys der Area, bzw. der 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in der Konfig mit USERLEVEL die Level/Key's �bersetz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dieser String eingesetzt. Andernfalls erscheint Level/Keys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jeweiliegen Area / Grupp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der Accessstrings ist intern auf 50 Zeich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OFFLINE     (In allen @FORMAT Anweis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llen "normalen" Filelistern steht an Stelle von Filegr��e und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"Offline" String, wenn die Datei nich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es bei MaxList jedoch m�glich ist, die Parameter an beliebig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etzen, muss hier ein anderes Verfahren benutzt werden, um 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 definierten "Offline" String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dieser verwendet werden, muss das ganze mit dem Token @IFxxx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as ganze sieht dann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IfGT(@FileSize(), 0, (@FileSize(#######F) @FileDate(DD.MM.YYF))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@Adjust("@OffLine",l,17))) 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axList wird Dateigr��e mit 0 besetzt, wenn die Datei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(Auch eine 0 Byte Datei gilt als nicht vorhande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it kann gepr�ft werden, ob FileSize &gt; 0 ist. In diesem Fall wir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FileNamen @FileSize(#######F) @FileDate(DD.MM.YYF)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Dateigr��e = 0, wird @Adjust("@OffLine",l,17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EWFNAME    (AREA-, BBS- und HTMLBBSHeader, nicht in 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NEUESTEN Datei in die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me ist in keiner Weise formatiert. Er wird so ausgegeb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vor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EWFDATE(DateFomat)</w:t>
        <w:tab/>
        <w:t xml:space="preserve">  (AREA-, BBS- und HTMLBBSHeader, nicht in 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der NEUESTEN Datei die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 Parameters DateFormat: Siehe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EWFSIZE(SizeFormat)   (AREA-, BBS- und HTMLBBSHeader, nicht in @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der NEUESTEN Datei die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 Parameters SizeFormat: Siehe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S    (Alle Templates, nicht in @FORMAT Anwei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die Summe der Dateien (unformatiert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Summe erscheint, ist vom jeweiligem Templat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/ BBS  -</w:t>
        <w:tab/>
        <w:t>Summe der Dateien in die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  <w:tab/>
        <w:t xml:space="preserve">    -</w:t>
        <w:tab/>
        <w:t>...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</w:t>
        <w:tab/>
        <w:t xml:space="preserve">    -</w:t>
        <w:tab/>
        <w:t>...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YTES(SizeFormat)</w:t>
        <w:tab/>
        <w:t>(Alle Templates, nicht in @FORMAT Anwei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die Summe de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 Parameters SizeFormat: Siehe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Summe ausgegeben wird, ist vom Templat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/ BBS  -</w:t>
        <w:tab/>
        <w:t>Summe der Bytes in die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  <w:tab/>
        <w:t xml:space="preserve">    -</w:t>
        <w:tab/>
        <w:t>...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</w:t>
        <w:tab/>
        <w:t xml:space="preserve">    -</w:t>
        <w:tab/>
        <w:t>...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REAS    (Nur in GROUP und REPORT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die Summe d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Summe ausgegeben wird, ist vom Templat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  <w:tab/>
        <w:t xml:space="preserve">    -</w:t>
        <w:tab/>
        <w:t>Summe der Areas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</w:t>
        <w:tab/>
        <w:t xml:space="preserve">    -</w:t>
        <w:tab/>
        <w:t>...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OUPS   (Nur im GROUP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die Summe aller Gruppen dies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keine FileDivisions, ist die Anzahl der Gruppen gleic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Group = Gruppe ohne FileDi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Gruppe hat keinen Tag, kein ACS und kein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GNAME    (Alle Templates, nicht in @FORMAT Anwei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, ja ... Das wird durch</w:t>
        <w:tab/>
        <w:t>'MAXLIST+ v#.##-OS'  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will doch hoffen, da� Ihr dieses Token IMMER benutz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'+' erscheint nur bei der Reg-Version, v#.## ist die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OS das verwendete Betriebssystem (DOS, DPMI ode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E(DateFormat)</w:t>
        <w:tab/>
        <w:t>(Alle Templates, nicht in @FORMAT Anwei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Token kannst Du das aktuelle Tagesdatum einse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 Parameters DateFormat: Siehe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(TimeFormat)</w:t>
        <w:tab/>
        <w:t>(Alle Templates, nicht in @FORMAT Anwei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Token kannst Du die aktuelle Uhrzeit einse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TimeFormat kann die Uhrzeit beliebig formatiert werden.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von TimeFormat wird die Zeit in Sekund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TimeFormat Parameter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- Stunde   00 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- Minute 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- Sekunde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 - Unterstreichstrich, wird durch ein Leer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ei HTML durch ein &amp;nbs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:MM:SS</w:t>
        <w:tab/>
        <w:t>- 22.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:M</w:t>
        <w:tab/>
        <w:tab/>
        <w:t>- 2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:MM.SS_</w:t>
        <w:tab/>
        <w:t>- 22:17.05_  (_ ist ein Le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Y</w:t>
        <w:tab/>
        <w:t xml:space="preserve"> (Alle Templates, nicht in @FORMAT Anwei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Token kannst Du den aktuellen Tagesnamen einse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agesnamen werden so verwendet, wie in der Konfig von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. Ist keine �bersetzung vorhanden, werden die eng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EWFDAYS    (Alle Templates, nicht in @FORMAT Anwei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Token wird die Angabe &lt;Tage&gt; (Newfileslisten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LAGS(FlagFormat)</w:t>
        <w:tab/>
        <w:t>(Alle Templates, nicht in @FORMAT Anwei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@Flags werden ALLE in der Konfig definierten NewFileFlags (FLAG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. Die einzelnen Flags werden durch ein Komma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Format legt fest, wie die Daten auszugeb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- wird durch das Flagzeich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- wird durch die Anzahl der Tage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  - Unterstreichstrich wird durch ein Leerzeich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hast in der Konfig von MaxList den Eintr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Char</w:t>
        <w:tab/>
        <w:tab/>
        <w:t>7,!  14,*  30,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im Template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Flags($_=_#_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wird MaxList folgendes aus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 = 7 days, * = 14 days, + =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kann @Flags auch innerhalb von @IFxxx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HTML-Listen z.B. kannst Du in Abh�ngigkeit des Flags die Far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s �ndern. In diesem Fall MUSS nach @Flags eine leere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nt color="#@IfEQ(@Flags(),*,"00ff00"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IfEQ(@Flags(),+,"dddd00","ffcccc"))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ONTSTR(FontName, Text)    (Alle Templates, nicht in @FORMAT Anwei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einen beliebigen Text in Grafikzeich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muss jedoch in der Konfig ein Font geladen sein. (Load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 Font geladen, wird auch nichts ausgege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sonderheit ist zu 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Fontzeichen besteht aus mehreren Zeilen, die genau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hen m�ssen. Da jede Ausgabe mit @ADJUST ver�ndert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S f�r JEDE Zeile ein @FONTSTR Tok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t Du z.B. einen Font, der 3 Zeilen hoch ist, MUSS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igen Spalten und Zeilenposition ein weiteres @FONTSTR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FontName MUSS IMMER angegebene werden, der Parame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f jedoch NUR in der ERSTEN Anweisung ste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djust(@FontStr(Digi3x5, @ListTyp), c, 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djust(@FontStr(Digi3x5), c, 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djust(@FontStr(Digi3x5), c, 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nts kannst Du mit dem beigef�gtem Font-Editor FNTMAKE(p)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erstellen. Es sind verschieden Fonts bei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DJUST(Text, Left|Center|Right, Len [, Trunc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Befehl kann jeder beliebige Text (oder Token)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Text kann jedes Token au�er @FILEDESC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djust(Das ist ein Test, L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abe: "    Das ist ein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ann linksb�ndig "Left", zentriert "Center", oder rechtsb�ndig "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richtet werden. Left, Center und Right m�ssen nicht aus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es reicht die Angabe des ersten Zeic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xt kann zwecks besserer Lesbarkeit in Anf�hrungszeichen oder 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gesetzt werden. Die Anf�hrungszeichen bzw. die Klammer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sgegeben. Notwendig ist diese Methode, wenn der Text f�h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folgende Leerzeichen enthalt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er Text Kommas, MUSS dieser in runde Klammern gesetz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djust("  Ein Text", L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djust((  Ein Text), L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egebene L�nge "Len" wird entsprechend mit Leerzeichen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Bei HTML-Listen wird nicht mit Leerzeichen gef�llt, sonder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Sonderzeichen "&amp;nbsp" (Non-Break-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optionale Parameter Truncate angegeben, wird der String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auf die angegebene L�nge "Len"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Befehl kannst Du zus�tzliche Zeilenumbr�che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��</w:t>
      </w:r>
      <w:r>
        <w:rPr/>
        <w:t>Ŀ ���Ŀ �</w:t>
        <w:tab/>
        <w:t xml:space="preserve">      ��Ŀ ��� �    ��Ŀ �    ���  �Ŀ �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�   � � � �</w:t>
      </w:r>
      <w:r>
        <w:rPr/>
        <w:tab/>
        <w:t xml:space="preserve">  ��� ��    �  �    ��</w:t>
        <w:tab/>
        <w:t xml:space="preserve"> �     �   �Ŀ</w:t>
        <w:tab/>
        <w:t xml:space="preserve"> �   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Ĵ   �   � � � ����     �    ��� ���� ���� ���� ��� ����</w:t>
        <w:tab/>
        <w:t xml:space="preserve"> �  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������ </w:t>
      </w:r>
      <w:r>
        <w:rPr/>
        <w:t>F�r Online Betrieb (Web-Server) und als Downloadlisten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Kapitel ist ausf�hrlich beschrieben, wie HTML-File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llt werden k�nnen und welche Befehle dazu notwendi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fwand, HTML-Listen mit MaxList zu erstellen, h�lt sich in Gr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mit Filedivisionen arbeitet, ist hier klar im Vorteil, da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 eine �bersicht der Gruppen (Indexliste) zu erstell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auch ohne Filedivisionen ist sowas m�glich. lediglich der 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etwas gr��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HTML sollten die Dateien nicht zu gro� werden, da sonst das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lange dauert. F�r Filelisten, die per Download angeboten wer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nicht ganz so kritisch, f�r Online-Dienste ist das jedo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re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 zu diesem Kapitel findest Du in den beigef�gte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lich entsprechen diese Templates nicht unbedingt Deinem Gesch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icher lassen sich viele Dinge anders und auch einfacher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iese Beispiele laufen hier und sind auch mit allen g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n ges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folgenden Beispielen habe ich aus Gr�nden der �bersi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Pfade f�r die Templates und Listen verwendet. Das solch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l aber notwendig sind, sollte Dir klar se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Download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rsten Beispiel wollen wir eine Allfiles-Downloadliste erzeug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ie Areas einer Gruppe in EINER Liste enthalten sind (Gruppenli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erzeugen wir eine bzw. mehrere Indexlisten. Diese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�bersicht der Gruppen un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k einer Area weist dann auf dem entsprechenden Abschnit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enliste. F�r die Listennamen verwenden wir das MACRO {NUM}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(f�r die Links) das Token @CUR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@FORMAT Anweisung des Templates wird der Link wie folgt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@UnixStyle(Gruppe@CurNumber.htm#@AreaName, LoCase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den Gruppenlisten muss jeweils zu Begin einer Area ein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is (Anker) vorhanden sein: &lt;a name="@AreaNam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  <w:tab/>
        <w:tab/>
        <w:t xml:space="preserve">  Index1</w:t>
        <w:tab/>
        <w:t xml:space="preserve">      In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  <w:tab/>
        <w:t xml:space="preserve"> ����������Ŀ</w:t>
        <w:tab/>
        <w:t xml:space="preserve">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vision  �</w:t>
        <w:tab/>
        <w:t xml:space="preserve"> �Divison   �</w:t>
        <w:tab/>
        <w:t xml:space="preserve">     �Areas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bene 0   ���������&gt;�Ebene 1   ��������&gt;�Ebene 1</w:t>
        <w:tab/>
        <w:t>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</w:t>
      </w:r>
      <w:r>
        <w:rPr/>
        <w:t>Ĵ</w:t>
        <w:tab/>
        <w:t xml:space="preserve"> � � � � � Ĵ</w:t>
        <w:tab/>
        <w:t xml:space="preserve">    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reas aus �</w:t>
        <w:tab/>
        <w:t xml:space="preserve"> �Areas aus �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INGROUP �Ŀ</w:t>
        <w:tab/>
        <w:t xml:space="preserve"> �Ebene 0   �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</w:t>
      </w:r>
      <w:r>
        <w:rPr/>
        <w:tab/>
        <w:t xml:space="preserve"> 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ab/>
        <w:t xml:space="preserve">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Gruppe1</w:t>
        <w:tab/>
        <w:t xml:space="preserve">      �    Gruppe2</w:t>
        <w:tab/>
        <w:t xml:space="preserve">  �    Grupp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���������Ŀ     �   ����������Ŀ</w:t>
        <w:tab/>
        <w:t xml:space="preserve">  �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&gt;�Files Area�     ���&gt;�Files Area�</w:t>
        <w:tab/>
        <w:t xml:space="preserve">  ���&gt;�Files Are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MAINGROUP �</w:t>
        <w:tab/>
        <w:t xml:space="preserve">  �Ebene 0   �</w:t>
        <w:tab/>
        <w:t xml:space="preserve">      �Ebene 1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</w:t>
        <w:tab/>
        <w:t xml:space="preserve">  ������������</w:t>
        <w:tab/>
        <w:t xml:space="preserve">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die Definition der ben�tigten Filelisten: (Index und Gruppenli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Index</w:t>
        <w:tab/>
        <w:t>Index.htm All Allfiles Gruppen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IdxTitle</w:t>
        <w:tab/>
        <w:t>Bereiche Gruppe {G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IdxName</w:t>
        <w:tab/>
        <w:t>Index{Num}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Title</w:t>
        <w:tab/>
        <w:t>D-IxL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Title</w:t>
        <w:tab/>
        <w:t>D-IxG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Header</w:t>
        <w:tab/>
        <w:t>DgIxG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Footer</w:t>
        <w:tab/>
        <w:t>IxGFt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Dynamic</w:t>
        <w:tab/>
        <w:t>Gruppe{Num}.htm All Allfiles {G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Title</w:t>
        <w:tab/>
        <w:t>Gp-L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Header</w:t>
        <w:tab/>
        <w:t>Gp-A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Footer</w:t>
        <w:tab/>
        <w:t>Gp-AFt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FooterFile</w:t>
        <w:tab/>
        <w:t>GP-LfFi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</w:t>
        <w:tab/>
        <w:tab/>
        <w:t>Gro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</w:t>
        <w:tab/>
        <w:t xml:space="preserve">    NOT Group  {G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iesem Beispiel k�nnen die Gruppenlisten nat�rlich sehr gro�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sind es daf�r nur wenige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gr��ere Filebase ist das sicher nicht die optimale 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 schauen wir uns eine alternative an, die zwar wesentli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Listen hat, aber daf�r sind die einzelnen Listen kle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k einer Area weist in diesem Beispiel direkt auf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e. F�r die Listennamen verwenden wir (genau wie vorher) d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UM} und im Templates (f�r die Links) das Token @CUR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@FORMAT Anweisung des Templates wird der Link wie folgt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@UnixStyle(Area@CurNumber.htm, LoCase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  <w:tab/>
        <w:tab/>
        <w:t xml:space="preserve">  Index1</w:t>
        <w:tab/>
        <w:t xml:space="preserve">      In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Ŀ</w:t>
        <w:tab/>
        <w:t xml:space="preserve"> ����������Ŀ</w:t>
        <w:tab/>
        <w:t xml:space="preserve">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vision  �</w:t>
        <w:tab/>
        <w:t xml:space="preserve"> �Divison   �</w:t>
        <w:tab/>
        <w:t xml:space="preserve">     �Areas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bene 0   ���������&gt;�Ebene 1   ��������&gt;�Ebene 1</w:t>
        <w:tab/>
        <w:t>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</w:t>
      </w:r>
      <w:r>
        <w:rPr/>
        <w:t>Ĵ</w:t>
        <w:tab/>
        <w:t xml:space="preserve"> � � � � � Ĵ</w:t>
        <w:tab/>
        <w:t xml:space="preserve"> 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reas aus �</w:t>
        <w:tab/>
        <w:t xml:space="preserve"> �Areas aus �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INGROUP �Ŀ</w:t>
        <w:tab/>
        <w:t xml:space="preserve"> �Ebene 0   �Ŀ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</w:t>
      </w:r>
      <w:r>
        <w:rPr/>
        <w:tab/>
        <w:t xml:space="preserve"> ������������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  <w:tab/>
        <w:tab/>
        <w:t xml:space="preserve">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Area1</w:t>
        <w:tab/>
        <w:t xml:space="preserve">      �    Area4</w:t>
        <w:tab/>
        <w:t xml:space="preserve">   �</w:t>
        <w:tab/>
        <w:t>Are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�����������Ŀ   �   ������������Ŀ   �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&gt;�Files Area 1�   ���&gt;�Files Area 1�   ���&gt;�Files Area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MAINGROUP   �   �   �Ebene 0     �   �   �Ebene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�������������   �   ��������������   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Area2</w:t>
        <w:tab/>
        <w:t xml:space="preserve">      �    Area5</w:t>
        <w:tab/>
        <w:t xml:space="preserve">   �</w:t>
        <w:tab/>
        <w:t>Area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�����������Ŀ   �   ������������Ŀ   �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&gt;�Files Area 2�   ���&gt;�Files Area 2�   ���&gt;�Files Area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MAINGROUP   �   �   �Ebene 0     �   �   �Ebene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�������������   �   ��������������   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Area3</w:t>
        <w:tab/>
        <w:t xml:space="preserve">      �    Area6</w:t>
        <w:tab/>
        <w:t xml:space="preserve">   �</w:t>
        <w:tab/>
        <w:t>Area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������������Ŀ   �   ������������Ŀ   �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&gt;�Files Area 3�   ���&gt;�Files Area 3�   ���&gt;�Files Area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MAINGROUP   �</w:t>
        <w:tab/>
        <w:t xml:space="preserve">  �Ebene 0     �       �Ebene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</w:t>
        <w:tab/>
        <w:t xml:space="preserve">  ��������������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finition der ben�tigten Filelisten: (Index und Areali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Index</w:t>
        <w:tab/>
        <w:t>Index.htm All Allfiles Gruppen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A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IdxTitle</w:t>
        <w:tab/>
        <w:t>Bereiche Gruppe {G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IdxName</w:t>
        <w:tab/>
        <w:t>Index{Num}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Title</w:t>
        <w:tab/>
        <w:t>D-IxL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Title</w:t>
        <w:tab/>
        <w:t>D-IxG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Header</w:t>
        <w:tab/>
        <w:t>D-IxG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Footer</w:t>
        <w:tab/>
        <w:t>IxGFt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Dynamic</w:t>
        <w:tab/>
        <w:t>Area{Num}.htm All Allfiles {G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A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Header</w:t>
        <w:tab/>
        <w:t>SAREA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haben wir nun viele kleine Einzellisten. Diese enthalten jewei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INER Area, sind also praktisch identisch mit den Files.bbs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Dir die Listendefinition genau ansieht, wirst Du feststell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dexliste zus�tzlich den Befehl SINGLEAREALIST erhalten ha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 identisch mit dem ersten Beispie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wesentliche Unterschied ist in der DYNAMISCHEN Liste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rsten Beispiel mu�ten wir ein FILTER einsetzen, um die Grupp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ktieren. Das ist hier nicht notwendig. Zum anderen wird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ben�tigt, also genau wie bei einer HTML-Files.bbs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ieren der HTML-Download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iden Beispielen ist noch keine Angabe f�r das Archivie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Listen gemacht. Deshalb will ich die notwendig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an dieser Stelle erl�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die Dokumentation bis zu dieser Stelle verfolgt has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st Du schon, das man Dynamische Listen nicht Archiv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wie bekommen wir dann die ganzen Listen in EIN Archiv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, das ist sehr einfach. Zun�chst legen wir die INDEX-, AREA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EN-Listen in einen eigenen Verzeichnis ab, da� sonst kein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enth�lt. Dann erg�nzen wir die Konfiguration der INDEX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Archive</w:t>
        <w:tab/>
        <w:tab/>
        <w:tab/>
        <w:t xml:space="preserve">     ; Altes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List    Zip  htmlAll   Delete   ; Index packen und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oArchive   *.htm</w:t>
        <w:tab/>
        <w:t xml:space="preserve">    Delete   ; Alle HTM Dateien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; und anschliessend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la! Alle Dateien in einem Archiv UND gleichzeitig die Plat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�tigem Ballast befreit. Nat�rlich kannst Du mit ADDTOARCHIV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hinzupacken, z.B. ein paar GIF-Files, die f�r die Links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as geht dann ganz einfach mit "AddToArchive  *.gif".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DELETE, denn Du willst die sicher nochmal verwenden, oder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ine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guter letzt (eigentlich bedarf das keiner Erkl�rung mehr) woll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 noch die Online-Listen 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zipiell ist das Identisch mit dem letzten Beispiel, jedoch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hier KEINE Dynamische Liste mehr, da die Indexlisten direkt ein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den Files.htm enthalten. Auch die Grafik ist identisch mit dem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, deswegen verzichte ich darauf, diese zu wi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schon gesagt, ben�tigen wir NUR eine Indexliste. Und da� wi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nd HPFS arbeiten, verwenden wir nun nicht mehr die Num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Referenz, sondern nehmen gleich die Gruppen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@FORMAT Anweisung des Templates wird der Link wie folgt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@UnixStyle(@Map(@FileBBS), LoCase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finition der ben�tigten Index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</w:t>
        <w:tab/>
        <w:t xml:space="preserve"> Index</w:t>
        <w:tab/>
        <w:t>allgroup.htm All Gruppen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IdxTitle</w:t>
        <w:tab/>
        <w:t>Bereiche Gruppe {G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IdxName</w:t>
        <w:tab/>
        <w:t>{GTag}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Title</w:t>
        <w:tab/>
        <w:t>IxL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Title</w:t>
        <w:tab/>
        <w:t>IxGTt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Header</w:t>
        <w:tab/>
        <w:t>IxG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Footer</w:t>
        <w:tab/>
        <w:t>IxGFt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�nzend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denke, ich mu� nicht erw�hnen, da� mit der gleichen Methode w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 auch HTML-Newfileslisten erzeugt werden k�nnen. Dazu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iglich die erste Zeile der Listendefinitionen 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Index</w:t>
        <w:tab/>
        <w:t>Index.htm New 14 Newfiles Gruppen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st Dynamic</w:t>
        <w:tab/>
        <w:t>Area{Num}.htm New 14 Newfiles {GT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Listen m�ssen nat�rlich die gleiche Definitionen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schon Angesprochen, k�nnen innerhalb der Indexlist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, um einen Referenz auf den Hauptindex, die vorh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und die nachfolgende Liste zu erstellen. Diese Variabl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@VAR(%Name%) ausgelesen und �ber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DXBASE"   - Dateiname der ersten Index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DXNEXT"   - Dateiname der n�chsten Index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DXPREV"   - Dateiname der vorherigen Index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DXDEPTH"  - Tiefe der Filedivison (0 .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ynamischen Arealisten, den Files.htm und nat�rlich auch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Dateien k�nnen die beiden folgenden Variablen (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-Anweisung)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NEXT"  - Kennung des n�chsten Eintr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NIL"</w:t>
        <w:tab/>
        <w:t>= Kein weiteren vorhanden, letzt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COMMENT" =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PREV"  - Kennung des vorherigen Eintr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NIL"</w:t>
        <w:tab/>
        <w:t>= Keine Eintrag, erst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COMMENT" =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en anderen F�llen enthalten die Variablen einen Lee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kannst damit feststellen, ob der letzte Eintrag erfolgt is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�ngigkeit davon z.B. eine Tabelle be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EQ(%FileNext%, NIL, (@CrLf&lt;/table&gt;&lt;/body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Download-Listen ist es zur Zeit NICHT m�glich, innerhalb der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Gruppenlisten einen Verweis auf den letzen Index zu platzie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Nummern ({NUM} und @CURNUMBER) 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liegt an der Verarbeitungsmethode der Daten. Die Area- bzw. Gru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werden VOR den Indexlisten erzeugt. Zu diesem Zeitpunkt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ummer der zugeh�rigen Indexliste noch nicht 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Online-Listen, die in der Regel mit den Gruppennamen als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werden ist das kein Problem. Innerhalb der Files.htm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@UnixStyle(/home/@GroupTag.htm, LoCase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Link zum letzen Index gesezt werden. Dabei ist /home/ ein "Pseudony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muss im HTTP-Server entsprechend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Tippfehler sind geistiges Eigentum des Verfassers, unter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Urherberrecht und d�rfen somit nicht wiederverwand werden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Brinkmann, FidoNet 2:2448/6001</w:t>
        <w:tab/>
        <w:t xml:space="preserve">     Hattingen, im Janua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