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Pas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Program fo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5 by John Me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TO 334 BBS! Toronto Canada (416) 539-9591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which can be linked in a .BBS file to provi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against unauthorized access. The program exits al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BS files if the user fails to give the correct password in two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attempts are not allowed on that call or on subsequent cal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r has entered the password program. All attempt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s log. Only a Local SysOp has unlimited attempts a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bility to chang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program, menu_cmd, etc., to be protected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.BBS file so that MaxPass can be linked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. 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tect a program called Uedit.exe that you currently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choice in menu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lace the MaxPass files in your \max\misc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ange your menu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ern_Dos         Uedit             Clerk "User Edi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  Ueditpw          Clerk "User Edi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reate a file called \MAX\UEDITPW.MEC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Mecca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k]misc\max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tern_Dos]U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un Maximus, select "U" from your menu and intsead of Ued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e a password prompt. Hit `*' and selec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have a password protected program. Similar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any program, menu, command or .BBS routin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rom a .BBS file which first links Max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Pass is FreeWare. Please distribute it only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 By using this program, you agree to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