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maxtrix! (A Logon Matrix for Maximus v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Paul Ear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Start, Lmaxtrix is a logon Matrix for Maximus CBCS v3.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may be wondering why the heck anyone would want a logon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s, eh? Well, a friend of mine just switched from running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logon matrix to Maximus, with the standard login.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is just for those sysop's who want some sort of logon matrix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PAUL EARLES, TAKE NO RESPONSABLE FOR THE USE OF THIS MECCA UTILITY!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n happen, unless installed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a MECCA utility, NOT Mex! Now, to fully understand how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need to look at the .MEC file (not included with this arch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etty much understand how 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Lmaxtrix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name, eh? Well, it is simpally a LOGO.MEC replacement..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 "Matrix" type screen, with the option backgrou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BB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e SysOp (Defaultly set from 8:00a - Midnight you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(Maybe they realized what system they called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1st attempt at any "Matrix Related" Utility, so ofcourse, it su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coo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can page you off your normal default 'yell' time specified in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nt NEARLY as long or annoying as the tunes may get someti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s about 5-8 Sysopbells to the local terminal, and then gives a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ittle message. Anyway, other good things: It looks good, atle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s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ir is some bad stuff, but thats only because it's in MECCA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any MEX (if you have any of my other MEC util's, you w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 Here's the d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It only comes default with 3 commands... Logon, Yell, And 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: It may clear the screen on remote users, but looks real good locally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3: There is no support for the standard ARROW keys. The user presses 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go, you guessed it, 'U'p or 'D'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4: It has a little prompt like this (_) that the user can see the u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, which kinda makes this useless, but it DOES give ou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st me, just use ORACLE on it, and play with it. You'll see what I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bad stuff, as well as all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ays to install this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is stuff, throw LMAXTRIX.BBS into your Max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rename LMAXTRIX.BBS to LOG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is stuff, throw LMAXTRIX.BBS into your Max\Mis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is in your current LOGO.MEC file, then MECCA LOGO.M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k]Misc\Lmax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user your matrix, then show them the "Logo"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yells, they wont see your default LOGO.MEC, or if they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t see it, because, well, they logged o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of my stuff, this archive has 1 .BBS file, 1 .DOC, and 1 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faster transfers. If you need the .MEC file for Lmaxtrix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from your MAX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M Misc\Lmax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LMAXTRIX.MEC in your 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s it for this util. I got "REALLY" board today, and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is up in 1 day. I did it before I went out, and about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got home. Dont ask me why, I just like to get everyth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contrary to popular belief, this COMPLEX (&lt;G&gt;) util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if you use ANY of my MECCA stuff, just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how you like it! Heck, just send me mail if you hate it!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 know which of the util's are the more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arles (daZ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- MindState - (615).361-4677 (Antioch, TN -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Paul.Earles@nashvil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my BBS: Sysop@76.collage.isd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16/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run Maximus CBCS v3.01 (as of 6/20/96) Just incase ya didnt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