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EchoFix Compan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Text -&gt; BACKBONE.N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file format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8 Gnome Enterpri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not be distributed without EchoFix 2.1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ny text file in almost any format, processes it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same format as BACKBONE.NA (at least as far as I have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as a companion to EchoFix 2.1x, to allow you to use any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that uses a text-based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needed with EchoFix 3.x and above although it may st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f there is enough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age is fairly simple, point it to the config file and i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correctly then it'll process the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FCMP.CFG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CMP.DOC   If you're not reading this file now, start wor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CMP.EXE   Virus program that will give the user instant world domi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One of them description-type thin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&lt;path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 D:\MAX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and filename of the config/text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tidy formatting is required for ECFCMP to run correctly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Echo                This is SomeEcho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Echo             And i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be correctly handled by ECFCMP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Echo                This is SomeEcho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Echo             And i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AnotherEcho 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Echo                This is SomeEcho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Echo             And i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able to be processed correctly, as the echo tag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overlap, there is at least one space between the end of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escriptions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&lt;path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D:\ECHOFIX\SQSB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and name of the file ECFCMP will create with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t is in the same format as BACKBONE.NA, so EchoFix -B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ID ;Echo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Fix robots are capable of using SQUISH.CFG or other tosser'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a separate config file (eg SQAEM, SEAL). They find the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comment character followed by some text to tell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n't just a normal comment line (eg SEAL uses ';EchoSpe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FCMP also uses this to tell which lines to process, if necessary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out if it is not needed, it is the only line in the 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Start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1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100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ECFCMP where to find the area's tag, giving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area the tag occupies. The size of this field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however the size of the field in BACKBONE.NA is only 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CMP will strip any excess spaces from before or after the tag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hat the tag doesn't always start or end on the same column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nd tag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's tag is the last item on the line, then 'end' can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Start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42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20: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ECFCMP where to find the area's description, giv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lumns of the area the description occupies. The size of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255 characters. ECFCMP will strip any excess spaces from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cription, so it won't matter that the description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on the same columns, as long as the description and tag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's description is the last item on the line, then 'end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line to be processed in 1,000 character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ag is 255 characters, however to be included in the out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be 19 characters. The Maximum length of the description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 am unsure if there is a limit on the combined size of the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f there is it'll be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AN AREA'S TAG IS TO LONG OR CONTAINS SP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FCMP will create a file in the current directory called ECFCMP.D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lines per area that fails to meet the 19 line lim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the line number of the CFG file it's in and the reason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kipped, the second being the line itself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625 Reason : Space character withi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Spec TestArea   10 LF   Tes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777 Reason : Ta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Spec ESPLORATORI_GUIDE.SCN    50 S   ScoutNet: Esploratori &amp;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ECFCMP found a space within the area of the ta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's because the file isn't formatt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e tag breaks the 19 character limit, ECFCMP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ormat of the problem lines will probably fix the errors whe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thin a tag, but those areas with &gt;19 character tag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ximus by hand unless you use SqaFix.CFG or a simillarily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CHOFIX.DOC for contac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