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lUser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Ŀ �Ŀ    �Ŀ �Ŀ 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�Ŀ � � ��Ŀ � � �    � � � � � ����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  � � � �    � � � � � ���</w:t>
      </w:r>
      <w:r>
        <w:rPr/>
        <w:t>Ŀ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  � � � �    � � � � ���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��� � � ��</w:t>
      </w:r>
      <w:r>
        <w:rPr/>
        <w:t>Ŀ � ��� � ����� �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 ������� 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Neil Staib/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6-97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 :- 3:640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:- nstaib@country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oluser, I wrote this program in MEX for maximus,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ximus default change menu. Thanks for showing some sort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layout comes for a great change user util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called US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has been tested on OS/2 using Maximus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s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is guarenteed to do absolutely nothing. If it trashes you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ooluser free of charge to non-commercial and commercial users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Staib (or Country BBS) is in no way obligated to provide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support for Cool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 - 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et       -  Copyright Chief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, Maximus  -  Copyright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is ready to go for people who live in Australia, as date forma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MM-YY. Follow the steps below to install cooluser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*.VM, *.MEX and cooluser.mh into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I have set it to D:\bbs\max\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*.BBS, *.MEC in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I have set it to d:\bbs\max\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pwdtrash.bbs to your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file which can put in bad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your lang directory and load your main &lt;language&gt;.m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 it's ENGLISH.MAD) into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your language file you will see a section called "User Heap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 another files there. Add the following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ncludes any user heap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ther one may be defin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../m/cooluser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COOLUSER.LH into your favourite editor, which you can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the default english to a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the defaul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mpile your language file, from your main 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 &lt;Your language here&gt;.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COOLUSER.MH into your favourite editor, which you can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 which options you want the us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ine the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ine if you have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ine Minimum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ompile COOLUSER.MEX, CUINIT.MEX, CUSHOW.MEX, CUCHECK.MEX and CUCHECK2.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dit your menus.ctl and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you want go back do thi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Menu  Change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Display_Menu Change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cooluser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file     Misc\cooluser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: If the user has set clearing screen codes off, screen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   : Make sure all users have clearing screen c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,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Xenos: For giving me the idea to break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i Pitkanen: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ews: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