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LMW means "Best Local Message Writer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MW version 0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LocalMessageWriter % statist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5 by Humberto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=&gt; this document isn'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L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nfig.ext&gt;  you can start BLMW with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ist.ext&gt;    if you have your list of echos in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 -cB_CONFIG.TXT -lF:\MAX\LIST\BLM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FOR USING BL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Limit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001      Changes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.DOC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.DOK        Germ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x.EXE       main program   OS/2 (x could be 5001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586 U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R.EXE       main program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MEC      bottom-MEC f�r BLMW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MEC         top-MEC f�r BLMW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_CFG.NEW I� Configurations file (BLMW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LST.NEW I  List of squish based areas (LIST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LST.NEW  O  Messages statistic (MSG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ST.NEW O  User Statistic (USER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_LOG.NEW O  Log-File (BLMW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=&gt;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&gt;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        |something| means i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ddress zone:net/node| Your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choArea Path\|        If you want to poste a MSG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axUser Path\|         Path to USER.BBS, don't forget '\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File |Path\|         Path to the *.MECs, don't forget '\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path, BLMW will write BLMW.M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directory, as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|File|          Path and file name where to log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BLME.LO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ne      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nError             break by 'found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continu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spUser |UserName|   Name of the user to be ignored by BL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estCount number|      how many users should be displayed by BLM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ecBestCount number|   how many users sh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C-File (BLME.MEC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15; and 1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ay |Day|           the 'Start' day of ms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LastD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on |Month|         start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LastM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Yea |Year|          start-year without 19 (e.g. 199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Yea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LastYea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D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M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Yea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MW will scan _ONLY_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, 13th 1993 until now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contact me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erto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 +49-69-548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almeida_h@rz.fh-frankfurt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mberto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         V.32terbo     V.FAST      V.32terbo   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RIKO 19.2  YORIKO 28.8  YORIKO 19.2   ELINK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9-69-54890249 -69-95400025 -69-5485750  -69-954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2:244/1180   2:244/1181   2:244/1182   2:244/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seNet     10:10/20     10:10/30     10:10/10     10:1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et       21:491/1610                            21:491/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BBSNet     256:4955/210                           256:4955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ound BLMW useful, I'd appreciate a note! Enjo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