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somewhat out-of-date. As of this writing (970416),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added and some of these files no longer exist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body reads this file anyway, I will probably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in the next version. If you want me to releas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ile,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purpose of each file included in the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O  U  R  C  E     C  O  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MEX        This tiny mex program is called by padlock.mec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lock starts. It checks to make sure tha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adlock uses exist and displays a helpful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MH       A Mex include file which contains various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MH        Contains the routines which ask the user for a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if that phone number is valid, and proper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MH         Mex routines for accessing the Maximus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MH           Mex input routines (quite snazzy). This code dri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lock's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NUM.MH     Contains a Mex routine for stripping the non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.MEX      Main routine for the actual verification proces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just a wrapper for VERIFY.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.MH       Routines for converting colour verbs to AVATAR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n'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MH          Various simpl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MH         Contains a smart wrapper for the M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splay_file". These are the routines that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dlock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HONE.MEX    Main routine to ask the user for their phone number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er for the routines in PHONE.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NUM.MH     Contains the routines for reading PHONE.CTL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ther or not the user is long distance, and what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MH         Contains routines for manipulating, displaying, and conv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f day. All sorts of weird and wonderful routin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.MH     Contains the wildcard-matching routine that par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rd and wonderful syntax for FORMAT.CTL and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MH      Mex header which included by generally everything. Defin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MH         Contains various character 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MH     Includes all the Padlock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NUM.MEX    Main routine for checking if a user's phone numbe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 This is just a wrapper for CHECKNUM.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HAR.MH       Contains a single routine which converts lower-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.MH       These are the routines that actually perform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they hang up the phone, call the user back,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MH         Contains various informati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TUP.MH      Sysop configuration file for the input routin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disable the animation if it bother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HAR.MH     Contains two string search routines - one that 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characters of one string in another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ries to find ANY of the characters of one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 This is invaluable for checking us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STR.MH     Contains a routine that strips all the character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ne string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CHA.MH     Contains a routine that strips a particular charac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CHA.MH     Contains a routine that counts the occuranc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MH          Contains routines for registering, unregistering,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user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.MH        Contains a routine that flushes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ATA.MH      Contains the routines responsible for communic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lock subprograms (M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O  C  U  M  E  N  T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Describes the changes to each version of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DOC       You're lookin'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LOCK.DOC     Sysop documentation 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ART.TXT     Contains various .MEC display files donated by Padloc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   A sample PHONE.CTL file which demonstrates a simp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A  T  C  H     F  I  L  E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JUNK.CMD    OS/2 command file which deletes all the .BBS, .VM, and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rom your directory. This is good to run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of extra junk lying around your Padlock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versions. I also use this to clean out m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reating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BAT       DOS batch file for compiling Padlock. This compiles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and Mex files into a form that Maximus can use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you make a change to one of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CMD       OS/2 version of BUILD.BAT. There are hardly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is and its DOS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J.CMD     I use this to create the Padlock 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O  N  F  I  G  U  R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CFG    Sysop configuration file. This configur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ccessed by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CFG    Sysop configuration file that defines commonly modified Pad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CFG    Sysop configuration file that controls the behaviour of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rea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CFG     Sysop configuration file that defines all of Padlock'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TL      Sysop configuration file that tells Padlock how to format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and defines what is a valid phone numbe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TL       Sysop configuration file which tells Padlock whi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are local, which are long distance, a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s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 E  C  C  A     S  C  R  I  P  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.MEC       This MECCA file is displayed to the us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s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LOCK.MEC     This is the main routine for Padlock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each of the MEX programs requir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HELP.MEC     This file provides online help for the user.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answer the phone with their modem,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adlock calls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OK.MEC        This file is displayed to the user if their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 distance call which Padlock is allowed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.MEC        This is the first thing a user sees when Padlock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MEC     Displayed to the user after a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.MEC        Displayed to the user if he/she enters a duplic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.MEC          Displayed to the user if he/she enters a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hich Padlock is not allowed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.MEC     Drives the whrirly-prompt-thingy that the user se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is waiting for input. This file is 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EC file input. See IN.MH for the routines that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ion from within the M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MEC       Displayed to the user if he/she enters a loc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MEC     Displayed to the user if he/she enters a numb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BAUD.MEC     Displayed to the user if he/she answers with a bad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ly displayed if you've configured Padlock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ification if the user answers with a differen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SUCC.MEC     Displayed to the user when Padlock hangs up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cation. This can happen either if the user answ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d baudrate and/or if the number is long distance -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BAUD2.MEC    Displayed if the user answers with a bad baudrate and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Padlock to hang up and try agai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.MEC        Displayed if a call back verification fails and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CODE.MEC     Displayed if the user enters an invalid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WD.MEC      Displayed if the user enters a ba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TIME.MEC     Displayed if the user attempts a verification at a b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