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cho 1.01 demo/beta 06                  What's new - Sep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           </w:t>
      </w:r>
      <w:r>
        <w:rPr/>
        <w:t>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��     </w:t>
      </w:r>
      <w:r>
        <w:rPr/>
        <w:t>10620 Washington Street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  �       </w:t>
      </w:r>
      <w:r>
        <w:rPr/>
        <w:t>Hollywood, FL 33025-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�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                        </w:t>
      </w:r>
      <w:r>
        <w:rPr/>
        <w:t>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 �                            </w:t>
      </w:r>
      <w:r>
        <w:rPr/>
        <w:t>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                               </w:t>
      </w:r>
      <w:r>
        <w:rPr/>
        <w:t>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� �                            </w:t>
      </w:r>
      <w:r>
        <w:rPr/>
        <w:t>FidoNet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</w:t>
      </w:r>
      <w:r>
        <w:rPr/>
        <w:t>InterMailNet  211:21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Echo 1.01/b06, a free demo and beta ver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 some bugs so please TAKE A BACKUP of you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echomail packets BEFORE you try InterEcho.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10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nges you make in the setup and all the folders and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will be used by future upgrades of InterEcho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get if you 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forwarding of echomail to downlink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offer all echomail areas on your own BB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areas as passthru. This version can tos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rect to/from Wildcat! 4.0, Wildcat 3.5+, PCBoard 15.0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, Hudson and Fido *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 there will be new free demo/betas with support for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HS, Searchlight, Syncronet, Ezycom, Powerboard, Reneg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opinion, suggestions and bugs via netmail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a message in the INTERMAIL echo on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manual on file, but since most of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ESetup are pretty straight forward, this shouldn't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or you. We will add a short guide in future demo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hase a license, you will receive a nice 90 pag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1 beta 06                       What's new - Sep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how AREAS.BBS was written by I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on import of large CNAMES.@@@ files and with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in CNAMES.@@@ (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ed netmail should now show the correct originating zo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mail posted by offline readers in Wildcat! 4.0 should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originat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empty body in messages to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s optimizations of scanning and message hand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l waiting flags in 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m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1 beta 05                       What's new - Sep 1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/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apable of tossing incoming netmail to your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s many netmail folders as you wish, each whith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The "To:" address determins to what BBS netmail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netmail will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imports both from inbound echomail *.pkt files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netmail folder. This means that even those net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eve as no-compressed *.pkt files from other nodes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chomail uplinks, may be tossed to your caller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so common among tos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tmail for local InterMail users (the na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IESetup -&gt; Global -&gt; Local Users) area not impor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tmail for SYSOP, IMSERVER, AREAFIX, AREAMGR, ARCH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, ALLFIX, and VERONICA are not imported.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names that shouldn't be imported to the BBS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 ASCII file named NOBBSNET.LST which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irectory \IM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15.x "ROUTE" extended header lin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 for outbound netmail or enter 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messag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gt;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ort of fol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support for fast import of area configur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, PCBoard 15.0+ and Wildcat 3.5-3.91.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hru areas and downlinks in AREAS.BBS are also imp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feature makes it easy to fast install many echomail fold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a lot of ty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the Local status flag on exported net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etmail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peed optimizations in the scanning of *.MSG fold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pproximate 5% speed increase in the scanning of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problem with IESetup truncating lines in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Echo now creates the Wildcat! 4.0 message files, if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 Neither Makewild, wcREPAIR nor wcPACK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dd and Remove buttons in the Downlink menu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cut keys Alt-A and Alt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 number of minor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1 beta 04                       What's new - Sep 1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ort of fold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IESetup can read and import area tags from FIDONET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erence numbers you have entered in Wildcat! 4.0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der setup is copied from the fold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proce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tus information about mail processing are now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improved, more readable screen, by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scanning and tossing to Wildcat!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"Conference not found" errors with Wildcat! 3.5-3.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stamps are now saved for Wildcat! 4.0 and Hudson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w only rescann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EA: tags are now properly deleted when tossing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s with missing CRs after the last line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metimes an Origin line created by offline r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private messages, allowing of high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ormatting (for ANSI conferences, etc.) in the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/MEM command line option for memory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le name of inbound compressed echomail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lt-K short cut on all OK buttons in I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nfirmation questions before discarding changes in I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ields for Areafix related information in both Fol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k manager in IESetup. Not in use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ID: kludge (Tosser I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1 beta 03                       What's new - Sep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news in this version is the direct suppor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and netmail in Wildcat! 4.0. All you need to do is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Wildcat home directory and the conferenc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iggest news is the completely new setup program IE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se and similar to GUI type Windows. We reco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It replaces the settings for InterEcho earlier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etup program I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a Group letters lets you arrange your folders 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der template lets you set config options to use when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older. Speeds up manuall adding of new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er folder for Bad areas has been replaced with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s: Unlisted areas and Unsecur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link manager lets you easier set options fo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et password for highe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set numbers of days to keep du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to set your own log file name and path, or to let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new log file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er tossing and scanning, but it will be even faster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5                       What's new - Jul 3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command line parameter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cho /scan     = Scan only, don't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cho /toss     = Toss only, don'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echo           = No parameters still means both tos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that caused messages not to be scanned out -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as completely random. Some people had it hap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hile others never saw the problem. It also gave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wit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EN-BYs should finally be stripped in PCBoard format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ping should be improv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 bug that sometimes caused outgoing echomail arch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4                       What's new - Jun 2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wnlinks! You can now forward echomail to others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inks is stored in a standard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ssthru areas. You can define an echomail area as "passthru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Manager of IMSetup, meaning that you only send it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without storing it in your local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ch faster dupe database update! The daily dupe databa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completely rewritten. It is now approximately 2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before (down from 104 seconds to 4 seconds in one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dupe database files will be remov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ny SEEN-BYs. IMSetup allows you to configure Tiny SEEN-B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ea. It means that any node NOT connected directly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are removed from the SEEN-BY list. It saves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g that in some cases could pack a message in the wrong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the import to Hudson format: occasionally a t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get the wrong length in the middle of a messag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ome message editor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de that handles forwarding of echomail to downlink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ptimized yet. The processing may be a little slow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any areas and only feed a few of them to downlin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rrected soon, when the preprocessing of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rther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strnge behaviours asap vi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9/102. Please describe your hardware and software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ion what message format you use and als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cho 1.00 beta 1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2                       What's new - Ju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ly updating the number of active messages in JA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SEEN-BY's and area tags in PCBoard folders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fter a 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1                       What's new - Apr 2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BB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headers when scanning out J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roblem with formatting inbound messages when storing to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10                       What's new - Mar 2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for path to JAM message base in the folder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, will now accept filen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9                       What's new - Mar 18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JAM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the Li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8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nk manager in the setup program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Crash, Hold, None) and areafix password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areafix password yet, but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Global  Mailer  Editor  Terminal  Modem  Printer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  <w:t>New --&gt; �� Li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  System             SysOp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 1:249/99           Bill Cassidy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 1:369/101          Jan Ferguson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 2:200/501          Lars Johansson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Edit  Ins-Add  Del-Delete  Alt-C-Crash  Alt-H-Hold  Alt-N-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eld for downlinks in the folder manag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     Huds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   EX---B-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    Freq IEDEMO for more info on InterEch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    InterMail user-to-user con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 #    18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 N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AKA   1:369/10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ink    1:369/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inks                                             � 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tag  INTER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going echomail packets (*.PKT) will now be appended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(*.SU1). Previous versions created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le attach netmails on eac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7                       What's new - Jan 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unt of reserved heap for PCBoard format increased.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the errors when shelling to PKUNZIP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6                       What's new - Jan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direct to/from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has been updated to not complain about missing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in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reates a database of information ab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assed the system during the last days. Thi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PES.IX and IEDUPES.DAT, both located in \IM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that is used is very secure, but we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On the other hand, the dupe database is only pur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hrs, normally the first time you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We would appreciate reports on processing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-Z as the last character in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ming compressed echomail. Exampel: *.MOA - *.M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"Re: " from subject lines o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5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ersions prior to 2.26 has used FOLDER.CFG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, the file name is IMFOLDER.CFG.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you haven't done so before, you must run FOLD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MSetup or the InterMail editor. Your old FOL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, so you can go back to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and the InterMail Editor, if you wish. FOLDCV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OLDER.CFG if you have the usual environment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nnet Connect, you may receive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, i.e. has entered in the folder manager.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echomail areas is usually tossed to the "Bad area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, if the number of messages is high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not save them at all. See IMSetup --&gt; Manag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--&gt; Sav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eply problems and lock-ups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ield name from "Board" to "Conf #" in fold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en-by and p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4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can of outbound messages in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longer than 80 characters are no longer trun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s used more efficiently. It raises th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about 300 K (smaller for *.msg only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re no longer re-allocated when switching betwe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0+ message format implemented. It looks prett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uch in the way of optimiz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thods have been implemented to eliminate unnecessary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semaphore file has been added to prevent IMSetup fro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list while InterEcho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name will automatically change every d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931026.LOG, IE931027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ported compression formats are now: all flavors of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2.51, as well as ARC. Other formats (LHA, ARJ)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