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������������ 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�������������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������          ���������  ������������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��  �������������  ����������  ��������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�������������  �����       �����   ���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  ������������   �����       �����   �����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�����  ������         ������      �����   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��������������  ���������  �����   �����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  �������������     �������  �����   �����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cho 1.20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Hudson Message Base (H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aquim-Andrew-Mats Message Base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ish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!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UTIL 1.27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Hudson Message Base (H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aquim-Andrew-Mats Message Base Proposal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5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D E   I N   H O L L A N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GEcho?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portation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stallatio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tarting the program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Key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On-line help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Specifying groups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  Specifying pathnames and filenames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ystem data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Network addresse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System users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Pathnam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Filenam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 External utilities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 External utilities options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 Origin lines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8  AKA matching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Miscellaneou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  Global options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  GEcho limits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3  GEcho options 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4  Message base options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5  Mgr option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6  Netmail options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7  MBUTIL options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8  Log options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9  GSETUP colors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rea manager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 Area option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 Purge info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 Connections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 View mode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5  Edit mode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Group manager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Node manager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.1  Node options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.2  Uplink settings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.3  View mode 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.4  Edit mode 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Pack manager 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Export data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Information  . . . . . . . . . . . . . . . . . . . . .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Exit to DOS 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mmand line options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 Convert 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an 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oss 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Import 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otify 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Mgr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Pack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Kill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dex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Link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ack 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urge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Undelete 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Convert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Export 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Import 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Move 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Post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 Report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 Sort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 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Using GEcho with D'Bridge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sing GEcho with BinkleyTerm 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 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 . . . . . . . . . . . . . . . . . . . . . . .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GEc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very advanced and fast one-pass echomail and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or use in FidoNet Technology Networks. GEcho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, Hudson, Squish, PCBoard, Wildcat! and *.MSG message bas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uses the ECHOMAIL.JAM, NETMAIL.JAM, ECHOMAIL.BBS, NETMAI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CHOTOSS.LOG files for quick scanning, simultaneously export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nd echomail, unpacks compressed mail files, to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s inbound mail, imports netmail, routes and packs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, processes and forwards AreaFix requests, and com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utbound mail packets, 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as first released to the beta testers in January 1991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t has been used and tested by many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es with 32-bit DOS, OS/2 and Window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six widely used message base formats: JAM, Huds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, PCBoard, WildCat! and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zones, 4D points and pointnets (fake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9 compression formats: ARC, ARJ, LZH, PAK, R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, UC2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external general unpack shell and packet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utiliti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up to 10000 echomail areas and up to 500 lin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can easily handle very large message bases and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ed echomail is directly written to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mart netmail routing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the RemoteAccess/FrontDoor Hudson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er friendly setup program. GEcho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us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OS/2, Windows, Windows 95, DESQview, DESQview/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 and DoubleDOS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rites log file in FrontDoor, BinkleyTerm, D'Bridge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 message base maintenance using M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, compact, fast, user friendly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ery HIGH Quality &amp; Performance, Ver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ood support from the author and support nodes by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ECHO_HELP area (available from the FidoNet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one in North America and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100% compatible computer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as successfully tested with DOS 3.2 to 6.22, DR DOS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6.0, OS/2 2.x and 3.0, Windows 3.x, Windows 95, QEMM-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and 7.0, DESQview, DESQview/X, 4DOS/NDOS, Novell Ne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are Lite and LANtastic on systems equipped with NEC V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0, V40, Intel 8086, 8088, 80186, 80286, 80386, i4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"FILES=20"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can optionally use more than 20 file handle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higher FIL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martDrive, Norton Cache or HyperDisk)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, but of course it is not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If you are not using a disk cache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contains the line "BUFFERS=30" (or a higher set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rove performance and consider enabling GEcho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uffer for writing 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30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GEcho depends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nd whether or not you enable swapping,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and duplicate checking. If necessary, GEcho can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swap itself to XMS, EMS or disk when it call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MBUTIL mainly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message editor (FM, TimEd, GoldED) and/or BBS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oteAccess, QuickBBS, SuperBBS, ProBoard, Maximus, PC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s the JAM, Hudson, *.MSG, Squish, PCBo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message base forma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one of the following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2.04g, LHA 2.13, PKPAK 3.61, ARC, ZOO 2.10, PAK 2.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2.30, SQZ v1.08.3, UltraCompressor II or RAR 1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FidoNet compatible mailer. I use and recommend FrontDoo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ystem by Joaquim H. Homrighausen. However, GEc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with InterMail, MainDoor, D'Bridge, Binkley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, Xenia, Dutchie, SEAd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is copyrighted material by Gerard J. van der Land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GEcho is provided "as i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ance of this program, except that GEcho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Gerard J. van der Land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else for any damages or cost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r inability to use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gistered versions of GEcho may NOT be distributed to o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ers who are not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Gerard J. van der Land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rard J. van der Land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s of GEcho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GEcho is your agreement with this Licen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 The access password for GSETUP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GREE" (without doubl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37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can also be used to set up priva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(their "boss") in compressed files. That way they can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ssages off-line, saving time and money. The point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in a FidoNet Technology Network (FTN) is ex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packets, which are usually transmitted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by modem or ISDN. The software responsible fo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mailer. Mail packet files have the .PKT extension.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ne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messages. Netmail goes from one nod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either directly or routed through other systems). Echo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ll systems that are connected to a particular area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erence). Echomail messages are distribu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netmail message, where each message starts with "ARE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rea, in which certain topic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 Packets with echomail are usually transported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ave time and money. Echomail contains speci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the end of the text of each message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   --- GEcho 1.20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    * Origin: GEcho Development (2:283/5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SEEN-BY: 283/0 510 512 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   ^aPATH: 283/555 51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tear line. This optional field can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hat first added the echomail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origin line. It contains a short descrip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message originated and its node number. GEcho us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end of a message. Beneath the origin line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other 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SEEN-BY lines. GEcho can optionally use them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ystems have already processed ("seen") a messag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vent duplicate messages if the topology is incorr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ully connected polygon is used. SEEN-BY lin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ed in short form, meaning that the net numb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s long as it 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isk space, GEcho will by default not import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the message base, nor will it use them for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on, but both are optional per area. Imported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by default visible, but you can optionally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ATH lines. They show through which systems a message w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reached your system. GEcho will always impor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is will allow you to figure out what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ology is used. This is very important for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finding the cause of duplicate messages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ee them, because they are hid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ines are also listed in short form, bu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, as sorting would defeat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setup with the FrontDoor mail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ulletin board system, with the following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MSGBASE    Where the message and user bas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            Where GEcho's system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NETMAIL    Where net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INBOUND    Where incoming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OUTBOUND   Where outgoing mail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INPKTS     Where inbound mail packet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OUTPKTS    Where outbound mail packets ar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              Where the swap file GECHO.SWP can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            Where semaphore files are created and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TIL          Where compression utiliti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t is not required to use the same pathname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UTIL;C:\FD;C:\RA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sure that programs in those directori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irectory. Put the directories that are used most oft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ve performance. Als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to enable the GEcho executables to find thei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" is the optional default text color (see page 68).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from the compressed distribution file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the system data files, and expor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EXE          The main program. It is responsible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decompression, netmail and echomail im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, forwarding, netmail routing and pa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mail compression, and process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maintena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EXE         The message base maintenance utility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inking, purging, pac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DOC          The GEcho documentation. The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1) also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     This is an index file used by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     This file contains the names and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s with an FTSC assigned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.EXE       The GEcho Conversion Utility, which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data files to GEcho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cho can run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GSETUP. When you start GSETUP, it will search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TUP.GE in the current directory.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try to find it in the directory pointed to by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The first time you run GSETUP, i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SETUP.GE, and it will ask you if you want to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space bar, GSETUP will create a new system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mple default values for most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is found or created is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 path", where a few other data files are stor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       The area database and inde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PFILE.GE         The group data base and inde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PFILE.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        The node database and inde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     The pack database. It contains netmail rou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     The duplicate database. It contains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and exported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uses pop-up menus. You can use the cursor up and down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nd Shift-Tab keys to move the menu bar up and dow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command by pressing Enter.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 At some places GEcho may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 or discard them. Wherever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0 to save any changes unconditionally, i.e.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GSETUP you can press F1 to get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by showing the appropriate part of GECHO.DOC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to browse up, jump to a certain page with Ta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ertain text with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o select groups, you can press Enter to toggl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+' key will select all groups, and '-' will unselect all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 Specifying pathname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o specify a pathname or filenam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[&lt;environment_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$[FD]\NET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enter miscellaneous system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ddresses, user names, directories, external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uplin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your main network address here. You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up to 31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ame order as used in your mailer and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 you can specify an area to which netmail for that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mported. For non-point addresses you can specify a po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kenet) to strip from the SEEN-BY lines when exporting or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messages, and to remap messages to the AreaMgr. A point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when one of your points has an old "stone age" 2D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Sys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ten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/User name    The first user name is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(SysOp) 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to which personal echomail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copied. If you select zero,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user will not be copi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area       If netmail for this user should be treated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netmail. This means that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to the area defined for the AKA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       Area to which netmail for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Specifying zero will keep netm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path. This field only has meaning if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 area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Password required to access GSETUP.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pecified for the SysOp nam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pathnames used by GEcho.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hat does not exist, GSETUP will ask if you want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GEcho itself will also try to create missing director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Where incoming and outgoing net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       Wher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KTs        Where incoming mail packets (.PKT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 You should not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th where the mailer stores inbound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is used if this pa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KTs       Where outgoing mail packets (.QQQ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      Where outgoing compressed mail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The "Outbound mail" path can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"Inbound mail" path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mailer type, this must be the "Que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cannot be the same as "Outbound P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ultiple GEcho setups, do NOT point the outbou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setup to the inbound path of another setup, or mail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ecked mail      Mail packets decompressed in and toss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re not checked for origin,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or security violations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packets created by programs such as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can cause security violations) and RF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ID (local origin). It should NOT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e mailer inbound path! Decompression of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s from this path is a {+}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base         Where Hudson message base files (MSG*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, NETMAIL.BBS and MBUNLOCK.NOW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If MSGHDR.BBS or MSGTXT.BBS do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 will ask if you want to create a new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 base            Where the JAM message base files (ECHOMAIL.J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JAM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se           Where the user base files (USER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IDX.BBS, NAMEIDX.BBS and LASTREAD.BBS,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home       Where the Wildcat! configuration file MAKEWIL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NOT to store any of the paths above on a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information stored there will be lost when a powe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/or the system is rebooted. The only exception can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und PKTs" path, provided your RAM disk is large enough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sk of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    Path where the swap file GECHO.SWP is st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enabled disk swapping, and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is not enabled, or no or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/EMS memory is available. Up to 350 kB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is required. It is recommended to us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Where semaphore files should be created and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y GEcho and your mailer. It i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log           The name and location of the GEcho log fil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Log options" menu you can select whic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ssag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name and location of the AreaMgr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og          The name and location of the MBUTIL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          The name and location of the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ss           The name and location of the ECHOTOSS.LOG sty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This file is used to determin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and *.MSG areas new echomail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4GW.EXE          The name and location of the DOS/4GW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Run-Time file. This file i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bit DOS version. If you don't specify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will search for the specified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external utilities that can be call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packets in compressed mail files, and to unpack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. GEcho recognizes the ARC, ARJ, LZH, PAK, R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, UC2, ZIP and ZOO formats. For each program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nd the amount of memory needed to run that program. With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compression utility GEcho should use for nod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Node manager (see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Echo is unable to determine the compression method, it can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GUS" program (general unpack shell), such as UMAIL, G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XARC or SPAZ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also call a specified "PKT" utility, such as a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, statistics utility, or packet sorter, before each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ssed (in which case @ in the switches field expands to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packet), or only before tossing the first packe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mail file (in which case @ expands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ts are located)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External utilitie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If an external utility requires more memor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urrently available, GEcho can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mory prior to calling it, leaving less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 of GEcho resident. There are 10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s of XMS, EMS and disk swapping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 is listed in order of prefer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to disk is enabled, GEcho can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 GECHO.SWP in the "Swapping"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inbound compressed mail fil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that will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end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end of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are valid, to prev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decompressed if they are incomp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KT program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KT program should only be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ossed packet of a de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    If the screen output of external utiliti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made invisible by redirecting it to the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 This may not work with 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20 origin line texts, which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echomail by GEcho Scan and MBUTIL Post. Do not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 in this line, as that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ich Origin AKA should be used as orig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cking netmail. The Zone:Net specifies the "Pack via"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ll nodes in the specified net. You can match all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one by specifying zero for the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select miscellaneous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, log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     What type of mailer you are using. It affect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compressed mail files are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FrontDoor (.MSG file attaches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InterMail, MainDoor, SEAdog and Dutchi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(.?LO files, also used by Xeni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of Power) or D'Bridge (base-36 file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'Bridg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, busy flags, etc. If enabl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forced to rescan its net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 the outbound mail queue if necessar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FrontDoor, InterMail, D'Brid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or Main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usy flags   If busy flags should be created in 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, MainDoor or BinkleyTerm semaphor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prevent the mailer from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call to a node whose compressed mai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urrently being updated. It may als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 to abort an incoming call from that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why this is an optio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         Which BBS type you are using. You can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1.11, RemoteAccess 2.00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75 or SuperBBS 1.16. This setting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base should be handled. It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a HMB. If your BBS program is not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sible choices, select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tyle should be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FrontDoor, BinkleyTerm, Quick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32-bit version  If GEcho should If GEcho should run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ed mode DOS code on 80386+ system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also specify the DOS4GW.EX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nam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ear line    If tear lines should be left unchanged,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efault tear line,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d tear line, or removed from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xported from the message bas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           Text that GEcho Scan should use for a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 line in echomail message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 The text is also used by the MB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-ReTear to put on the tear line of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in the Hudson message bas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GEch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e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area index records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reserve memory for. The highest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is 10000, but it is better no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high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od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node index records GEc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 memory for. The highest valu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is 5000, but it is better not to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of connected systems per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GSETUP Pack should reserve space fo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value you can specify is 500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ter not to set it higher than necessa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affects the size of AREAFILE.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PFILE.GE and the number of areas that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cache. Points can select "1"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and increase speed. The nu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cannot be high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utgoing 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outbound packets (QQ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should reserve memory for.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orry about this unless you get a "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QQQ files reached" error.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if you process huge amounts of mail,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ownlinks and use a small maximu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DOS file handles GEc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You can set this value high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file handles that is available,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GEcho will use as many handles 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 If GEcho needs to open a packe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lready used all available file handl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lose the least recently use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, if "Maximum file handles" abou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an the number of downlinks, GE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have to close one .QQQ file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other, which can significantl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ache size  The maximum size of GEcho's area cach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, GEcho will only keep one area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t a time. Enabling the cache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e tossing speed, because GEcho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ly used area records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redundant reads from disk. A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ll give a higher cache h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a message can have before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s it (64-1024 kB). The 16-bi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handle messages larger than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of the create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 mail files (32-4096 kB)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or archive exceeds the specifi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will stop appending to it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the size will be unlimited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size is a {+}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G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decho area        Area where echomail in unknown areas,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 and duplicates should be sto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n Hudson board or an area of "Badech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specified in the area manager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-TossBad switch (see page 47)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JAM or *.MSG area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bad echomail should 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databa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essages that you want GEcho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of for duplicate detection.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able the duplicat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oint system duplicate detection is oft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useful, because duplicates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tected by the uplink, and a point syst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forward echomail to other nodes anyway.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un slightly faster without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, and you save the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DUPE.G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duplicates     If duplicate received echomail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when tossing, rather than sto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bound packets is one of your AKA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, packets that are not for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not be forwarded to another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d to .DST. However, this can gi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ome programs, such as SquishMail 1.0x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 put the address of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routed messages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ification  If GEcho should write a SysOp notific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inbound PKT file is renamed to BAD, D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 or 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packe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sort packets before toss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to sort on Area name, or 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y Date can cause newer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in front of older message in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where there is a difference in loc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Soft-CRs      If Soft-CRs should be stripped from mail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message base. This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 packets and will normally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You should disable it in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Soft-CR character (ASCII 141)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intable character, or if it is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 (such as the 'Composed Character set'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y some editors, eg. Gol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subjec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Re:" and "(R)" junk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of messages that are im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Message b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create bases   If this option is enabled, GE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reate missing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share mode   Specifies how the Hudson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and shared. If enabled, GEcho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UTIL commands can shar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with other programs. If disabled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is not available, the HMB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exclusive access, by open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a mode that denies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write access to the message bas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0 for more information about shar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ffers should be used to write to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, rather than writing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ly. This will increase toss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pecially on systems without disk cache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risk of losing messages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compatibility   If the Fido (zone and point information) o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inary datestamps) convention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of 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format      Whether GEcho should be compatible with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14.x or v15.x. In v14.x mode, the old .NDX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 is used, from/by/subject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to uppercase, extended head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and FidoNet kludges a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notify     Whether GEcho should notify users of you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If processed AreaMgr request and sent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messages should be kept. By defaul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were processed without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, and the Kill/Sent status is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+*            If nodes are allowed to use +* to connect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COMPRESS     If nodes are allowed to use %COMPRES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utility used to creat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il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FROM         If nodes are allowed to use %FROM to d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for other nod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NOTIFY OFF   If nodes are allowed to use %NOTIFY OFF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AUSE        If nodes are allowed to use %PAUSE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 their 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WD          If nodes are allowed to use %PWD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KTPWD       If nodes are allowed to use %PKTPW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ck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      If nodes are allowed to use %RESCAN to resca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sconnect     If 'empty' passthrough areas (with only one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utomatically dis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system is considered to be the up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will only work if that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If nodes requesting areas in a public grou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to the node databas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(SysOp name, password)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 to AreaMg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Areas in these groups can be connect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, whether defined in the node data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. These groups are also used as default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a new node in the node manage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msgs     If received netmail messages without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deleted when 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ilenames    Expand filenames in the subject field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 messages to full path nam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npacked from inbound mail packe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receipts     If Return Receipt Requests (RRQ) should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receipts created while 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local mail   If netmail addressed to one of your own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ported. This may for exampl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you have a utility that only work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netmail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netmail        If exported netmail messages should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ath, after they have been sent or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isabled, the Kill/Sent status is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user name     If and in which file the Import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the user name to which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d exists on your system.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eck, or choose to check the user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ndex. This does not affect net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ers defin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et this option to "No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the Toss and Import command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or 'robot' utilities such as All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gr, FileFix, Tick, James, etc.,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before they have been proces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pecify the names of the utilities you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ers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vt on import   If the private (privileged) status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ll impor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area   Area to which GEcho should mov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area   netmail messages. If you select zero,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netmail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MBUT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renumber       MBUTIL Pack will automatically renumber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message bases if the highe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number exceeds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ys        Default number of days to keep ol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cvd        messages respectively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sgs        messages to keep for Hudson boards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sgs        Default minimum number of messages to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defined in GSETUP. The Maximum msg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ea will override this if it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     If non-zero, MBUTIL can delete messages w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re than the specified number of d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, if enabled in GSETUP or if the -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used on the Purge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will only work if the year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199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board      Board to which MBUTIL should mov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ffer         The size of MBUTIL's file I/O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is to optimize performance,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f MBUTIL runs out of memory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 small buffer size when using MBUT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tasking environments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categories of messages should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BUG setting allows you to log all messag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your customized settings. It will also log a few extra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wise only appear on the screen, or don't appear at all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ended DOS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GEcho's statistics" is enabled, GEcho will wri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about the number of processed messages to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n: 0  Import: 0  Export: 0  Forward: 0  Out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In: 0  Import: 0  Export: 0  Forward: 0  O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about echomail, the second about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       Number of the messages that was read (unpacked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Number of messages written to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messages for unknown areas,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     Number of messages that were export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, destined for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   Number of inbound messages that were forward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       Number of messages that were written to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are only written to the log fil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or there are messages for unknown areas,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s o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chomail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Unknown: 0  Security: 0  Duplic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ssages were tossed, you will also se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ea cache hits, disk reads, a hit ratio and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was allocated for and used by the cache. An area cach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f an area record GEcho needs is still in the cache mem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consecutive messages are 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G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lect the color set GSETUP should use or custom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colors. It can also be used to calculat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can be specified on the G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ton" color set requires an EGA/VGA card, as it use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background colors. This will result in blink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is used to create and update the area databas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area configuration. Following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     The name (or tag) of the echomail area (or con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not allowed, an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 short description of the topic of the area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shown to nodes who request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     The type of the area. This can be Echomail,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, Badecho or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Specifies how the area is stored.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, JAM, Squish, *.MSG, PCBoard, Wildcat!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ough. Messages in passthrough area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on your system, but are only forwarded to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Hudson Message Base board number, the base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      path where messages for this area should b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This field does not appear if "Passthrough" form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lected. When Format is set to Wildcat!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conference defined in Wil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Group to which the area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Defines various area stat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nfo     Purge information used by MBUTIL to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essage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   The origin line that should be added to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exported from your message base, if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ready have a tear and origin line.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an be customized for each area, or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20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The AKA that should be used in the origin lin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ddress of outbound packets. If you select a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KA, the address of the bos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       Addresses that should be added to the SEEN-BY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 This is not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KA is a 4D point address. The Origin AK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added to the SEEN-BY lines, and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ed. You should only add AKA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   List of nodes who are connected to the area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entries is configurab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). If the Origin AKA is a 4D point address,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 node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SB       If SEEN-BY lines should be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on, by not forwarding messages to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ready listed in the SEEN-BY lines.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s required to use GEcho in a ful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gon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SB      If SEEN-BY lines should be imported 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 Since this information is not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verage user, it is not impor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SB        If SEEN-BY lines should be hidden if impor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pplies to Hudson and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If nodes not in the Connections lis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EEN-BY lines of forwarded messages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crease the size of outbound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used with care, as it can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f the echomail policy of your network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     If only echomail messages coming from node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s list and that have Import mail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should be accepted in this area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olate this security will be stored in the Bad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upes    If GEcho should check for duplica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     If this area should be hidden for all nod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authorized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If this area should appear in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or nodes who are not authorized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with a minus sign prefixed to it to show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is area should be mandatory, meaning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disconnect the area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%PAUSE      If nodes should not be allowed to set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e with %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     If new nodes that are added to the Connection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to Export-Only. This will NO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vt      If the Private status of echomail message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r imported to the message base should be k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ffect messages that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If enabled, MBUTIL will delete messages 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links    If MBUTIL should link repli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 Set to Yes if the area has been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because this area is a passthrough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as the only entry remaining in th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      Set to Yes if the SysOp has been notified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Pur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Used by MBUTIL to determine how many days norm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cvd      received messages in this area should be kep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deleted. If you specify zero, no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 by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msgs       Used by MBUTIL to determine how many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 in this area. MBUTIL will remo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ing with the lowest numbered messages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is many left. If you specify zero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dele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is MUST be the same as the Origin AKA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node! If those address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ecurity violations will occur, or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node will be returned as duplicat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SB is set to Yes and the node is not a 4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This shows the name of the SysOp, if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node manager. You can also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hrough the nodes and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il    This specifies if echomail should be exported t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mail    imported from this node. The latter is only chec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       Set to No if the node has used %PAUSE to temporary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non-personal mail in this area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if Export 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e node is allowed to disconn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link      If the node is the uplink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areas are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Pressing Home or Ctrl-PgUp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d or Ctrl-PgDn 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di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Add a new area. GSETUP will select "Hudson" are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available board number, or if all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s are in use, select "JAM" format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 unused Hudson board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area as deleted and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. The area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SETUP Pack" to physically remove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ETUP will ask if you want to dele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Perform global maintenance on multiple area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change settings, set or clear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list options and insert,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in areas belonging to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area and copy data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n area by name. Only a unique portion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ntered. Unless wildcards are used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he closest match if an exact mat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area list, to easily select an area.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browser, you can press A-Z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rea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  Speed search for an area name.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e area name, GSETUP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rea whose name matches th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you have typ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or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Edit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Choose the Origi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lect addresses to add to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Choose/edit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Edit th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Save changes and return to view mode. GSETUP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ied an area name, group,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it is a passthrough area) and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ready in use. If any data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ETUP will tell you so and 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manager is used to create and update the group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ntains the group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up to 256 groups and their default area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manager is almost the same as Area manager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sk      If a node is uplink of more than one area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is used by GEcho when adding unknown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o which group it belongs if this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from the areas file. You can us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     The name of the group, which appears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rs and AreaMgr a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If Format is Hudson, GEcho will use the first un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 equal or higher than the specified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If Format is *.MSG, this is directory in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will be created for new area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directory where new message bas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nam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         If Format is Wildcat!, this is the bas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GEcho will create new message ba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irectory with a conference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the specifi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File that can be searched to find out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s available from this uplink, and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   The format of the specified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"Random", an area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no matter where the name of the area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ng as it is a whole word. This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style files. Invalid requests can occu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name is found in a comment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        If requests should be forwarded to this uplink, even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was not found in the Areas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is used to create and update the node data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pecify which compression utility to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ail files, and give nodes access to certain groups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mote area manager. Following is a description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e network addres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Name of the system operator or point. GEcho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ame for the ARCmail file attach message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asily see for whom they are. It will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node browser and GEcho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      Specifies to which address the outbound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this node should be routed. There are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this can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node in anothe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echomail processor that is not zone a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verywhere in GSETUP refer to this node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 is in your own zone, and specify the re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other z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poin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that is not point awa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everywhere in GSETUP refer to this poi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net/fakenet address, and specify the real 4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urse you should do exactly the opposi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or point has zone/point awar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or, but a mailer that is n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node has a mailer which is not EMSI-cap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th whom you exchange mail for multiple AK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then specify one of his AKAs as "Route vi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in all his node manager entries.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advantage that you do not have to l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route the compressed mail files,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s for this node are stored in on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file rather than in one for each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password that will be stored i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Yes, GEcho will require the packe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n incoming packets from this node's address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their authenticity. Therefore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is for nodes whose software supports thi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Auto, GEcho will automatically to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 when a packet with a 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from this node. Checking packet password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useful if Security is enabled in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f your mailer does not unpack any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o use the mailer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as packet password, because you ma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created by a mailer, which have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in the packe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pecified, the node will have acces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 in GEcho by addressing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Mgr" and with this password in 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echomail areas available to this n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(and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ms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status of the AreaMgr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s mail and mail archive file attach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 They can be either "None", "Crash", "Hol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rect", "Crash Direct" or "Hold 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outbound compressed mail file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nod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program should be used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s for this node. If you select "PKT", G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ompress mail packets for this node, but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ncompressed in the "Outbound PKTs" path. B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if you use a RAM disk for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umber of days to keep mail archives.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can be deleted with the 'GEcho Kill'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o use "Daily archives"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Defines various node stat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various settings if the node is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1  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   If this node is allowed to request a %RESCA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GEcho will send all messages in new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ough areas which the node just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node is allowed to do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 with the %FROM comman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forward an AreaMgr reques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for areas which are not available at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e of the uplinks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GEcho Notify" command should send the Sys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 a list with the options that are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nd the areas to which the 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RCmail 0.60 file naming conven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out-of-zon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cannot be disabled in BinkleyTerm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mode ARCmail file naming compati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d for compressed mail files to 4D poi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not to enable this option, unles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links has a mailer or mail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handle compressed mail files with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mail 0.60 file naming conven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difference in net and node numbers, and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your net and nod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a downlink/uplink can be the same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s, enabling this option can result in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create a new archive for every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it has not reached the maximum archiv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. It is recommended to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ing the "Days to keep mail" optio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netmail   If netmail for this node should be pack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No, netmail for this node can still be pack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ode is specified in the Pack manage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forward mail packets that ar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node. The only condition is that the packet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tain the packet password that you have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ting system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2  Uplin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AreaFix compatible program the uplink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Password necessary to access the uplink's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if the AreaFix program requires a prefix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nect to an area. An example of such a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ca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areas  What should be done with unknown area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group  Default group for added unknown area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3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node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nodes are sorted by nod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or Ctrl-PgUp will take you to the first nod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Ctrl-PgDn will take you to the la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dit the current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This will allow you to add a new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node record as deleted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ndex file. This does NOT disconnec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y area! The node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SETUP Pack' to physically remove the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node and copy data from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 node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nodes, to easi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4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Toggle mail arch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Select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Exit edit mode. If you made any changes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if you want to save them. GSETUP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ode address already exist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 duplicate address, GEcho will tell you s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manager is used to instruct GEcho how to route and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you enter the "Pack via" nodes does no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cho will sort the "Routed nodes" information by prio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rom high to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dividual node or point, 4D address, e.g. 2:283/555.0 or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ode and its points,    3D address, e.g. 2:283/555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l nodes and points in a specific net, e.g. 2:283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 nodes and points in a specific zone, e.g.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the "Pack via" nodes will always be packed and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another node, so GSETUP will consider adding that n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d nodes as redundant. When you specify a "Pack via"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 points of that node will be routed to that n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not to route and pack mail for some nodes (exce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them to your main address or one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2:283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via             Rou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/777             1:*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/0              2:28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1/0              2:281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2/0              2:28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0              2:283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4/0              2:284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5/0              2:285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6/0              2:286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0              2:5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12/0              2:51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SCII text files or vie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figuration       Export information about all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groups defined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       Export information about all nod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nfiguration       Export information about routing of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with areas        Export list of areas belonging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     Export list of areas to which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         Export list of all are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ed areas         Export list of all area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dded by 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eas file        Export an AREAS.BBS style file,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cho list         Export echo list, containing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of areas in the specified group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     Export tag list, containing the name (tag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in specified group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hows some general information about GEcho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version number, country of origin, compilati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nd assembler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and return to DOS. GSETUP will check if the system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 From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you can press Alt-Z to temporarily shell to DOS. Type 'EXIT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to return to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GSETUP, it will usually correctly detec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or monochrome display, and choose the appropriat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If necessary, you can override this with -Color and -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an also be used in a batch file to pack the area and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y removing deleted area and node records, create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export echo and ta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Creates new area and node databas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REAFILE.GEX and NODEFILE.G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[-Clean]          Removes deleted entries from the area an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s (AREAFILE.GE and NODEFILE.G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s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[file]           Creates an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[file]           Creates an echo list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[file]            Creates a tag list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Enter/edit the registration key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              Convert Hudson and *.MSG areas to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    Force GSETUP to use the FrontDoor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    Force GSETUP to use the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e)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        Remove auto-dis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pdate                Update compression and de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 to the defaults stor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is used to select areas that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udson or *.MSG to JAM format. The conversion itself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BUTIL Conver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show you a list of all Hudson and *.MSG areas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*.MSG area that points to the "Mail" path),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mat and by number of messages in those areas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a number of *.MSG areas with a lot of messag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a few seconds to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Toggle whether an area should be converted.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struct a base name using the JAM bas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the first 8 characters from the area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5 characters before the first do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t. All characters in the area nam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owed in a DOS file name are skipp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not set a JAM base path yet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you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Base name of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Set the JAM base path. This path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name if you select an area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-                 Select or deselect all areas. If you press '+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ll areas, it may take a few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GSETUP has to check that the created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not a duplicate and that a bas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 GSETUP. If any areas have been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information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_CONV.GE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'MBUTIL Conv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ckage is the GCONVERT utility, which can conv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, the TosScan 1.00, FastEcho 1.41 and FMail 0.98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de, and IMAIL 1.60 area, node and pack information to GEc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Make sure you have entered all your AKAs in GSETUP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GCONVERT. When converting node information from other program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heck the compression programs, as they most like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dj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update the Area comments using an echolist,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area&gt; &lt;description&gt;" format. By default only areas withou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updated, but if you use the -Overwrite switch, GCONVER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l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also update the Area purge info from the RemoteA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message area configuration files. By default onl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ge info area updated, but if you use the -Overwrite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will also replace existing purg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GCONVERT can convert use the file JAM_CONV.G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onvert and used by MBUTIL Convert, to update th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areas in MESSAGES.RA (set the Area type to JAM and set the 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CONVERT' without command line parameters, you'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ONVERT &lt;option&gt; [-O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AREAS.BBS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FASTECHO.CFG ==&gt; AREAFILE.GE and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FMAIL.AR 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FMAIL.NOD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IMAIL.AR 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IMAIL.ND 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IMAIL.RO     ==&gt; PACK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AREAFILE.FD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NODEFILE.FD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[echolist]   ==&gt; AREAFILE.GE (Update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MESSAGES.RA  ==&gt; AREAFILE.GE (Update Purge 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MSGDAT.CFG   ==&gt; AREAFILE.GE (Update Purge 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JAM_CONV.GE  ==&gt; MESSAGES.RA (Update Area type and JAM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the actual netmail and echomail processor. If you run 'GEc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mmand line parameters,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Export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  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Import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  Send notify lists to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Route and pack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Remove old compressed 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 ?' to get information about [switche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Echo ?'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ce         Force scan of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uick         Only scan areas for outgoing mail if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ark        Do not updat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reMark    Ignor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illDupes     Kill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upe        Disable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Forward     Disable echomail forw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gr         Disable AreaMg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Outbound    Disable outbound mai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wd         Disable packe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Sent        Do not mark exported echomail a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ssBad       Process ba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ssDupes     Process duplicat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&lt;status&gt;    Do not pack netmail with &lt;Intransit|Local&gt;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status&gt;      Pack netmail with &lt;Crash|Hold|Orphan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' to get information about &lt;command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all be used simultaneously.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ortant. Following is an explanation of all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mmand exports outgoing echomail and net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your system. If ECHOMAIL.JAM, NETMAIL.JAM, ECHOMAIL.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BBS exists, their contents are checked and used if vali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valid, or neither of them exists, GEcho will fal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message bas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strip existing line feeds, Soft CRs (optional) and IN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PT, TOPT, SEEN-BY and PATH kludges from echomail messages. A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igin line will be added if they do not exist already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can select one of the 20 origin lines to use or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 The text will automatically be truncated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 lines do not exceed the length of 7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by default replace an existing tear line with its ow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this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*.MSG and JAM areas, GEcho will by default only scan and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s higher than the High Water Mark (which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areas is stored in 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mail, GEcho will add an INTL kludge for messag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will also do so if you have AKAs in more than on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also decrease the users netmail credit if necessa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is one of your AKAs, GEcho will only ex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user to whom the message is addressed, i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, and if that user has a different netmail area number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 Force scanning of echomail area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JAM or ECHOMAIL.BB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             Only scan areas for outgoing mail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JAM and Hudson areas, this mean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outgoing mail is only do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JAM, NETMAIL.JAM, ECHOMAIL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BBS exists.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is used with Toss when tossing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 not add the exported echomail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atabase. If they return to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detect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 not add the created outbound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Sent             Do not mark exported messages as "Sent"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duplicates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Mark             Do not create or update the High Water Mar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each JAM or *.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gnoreMark         Ignore the High Water Mark. If you use this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JAM or *.MSG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command is used to unpack, import and forward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packets and 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will first unpack any existing mail packets in the secure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inbound path. After that, it will d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 in the secure path (only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bound path one at a time, and process the mail packe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hile decompressing a compressed mai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decompressed packets are removed and GEcho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packing, GEcho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ing &lt;packetname&gt; from &lt;address&gt; to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program&gt; [version], &lt;type&gt;) [(Password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cketname&gt;:&lt;packetmessage&gt; ==&gt;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recognize the following packet header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0    2D    Stone age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1    3D    ZMail/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+     4D    GEcho/TosScan/FastEcho/FMail/IMAIL/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2    5D    New SEAdog/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cket type is invalid, the packet is renamed to .B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appear to come from your system), are renamed to .L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hich are not for your system are renamed to .DST, a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ssword error are renamed to 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you can select whether you want to import the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not and select Tiny SEEN-BYs, which means that only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ort list will be in the SEEN-BYs of forwarded messages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use the SEEN-BY to find out which nodes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ve already receiv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assthrough areas are immediately exported to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They are not stored in a directory or in the message 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chomail was tossed, GEcho will create the file SUMMARY.LO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third-party utilities to generate statistics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 It also creates IMPORT.xxx text files with the names of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each message base format in which new mail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 not check for duplicates nor add th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to the duplicate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added for testing purposes,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to reprocess packet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f something went wrong, but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orward          Do not forward mail tossed from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the expor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 not add the created outbound mail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wd              Do not check packe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ssBad            Process bad echomail messages. The messag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contain the FROM: kludge that GEcho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ssing mail to the bad echomail path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Messages with TYPE: set to "Duplic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ssDupes          Process duplicate echomail messages in the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area. This switch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ossBad switch to process messages with "TYPE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o "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is used to import netmail from the mail 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command will send a notification netmail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nodes in the node manager, informing them abou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eir system and the groups they have access to and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pecify node numbers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command. If you do that, notification messages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the specified nodes. Wild cards are allow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cho Notify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nodes to 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groups to which they are authorized. The AreaMgr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Echo is run, unless the -NoMgr switch is used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gr" command if you want to invoke the AreaMgr without having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, Scan, Pack 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will process messages to "GEcho", "AreaMgr", "AreaFix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Link", "ConfMgr" and "EchoMgr". The AreaMgr passwo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ubject line and should match the pass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record. In the body of the message to AreaMgr the user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   Request a list of areas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             Request a list of areas to which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&lt;method&gt;    Change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           Request a list of availab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&lt;password&gt;   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KTPWD &lt;password&gt;    Change your packe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               Request a rescan of new add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                Temporary disconnect all 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UME               Reconnect all temporary dis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IFY &lt;ON|OFF&gt;      Enable/disable notif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CEIPT &lt;n&gt;, &lt;a&gt;     Send copy of receipt to &lt;name&gt; at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[text]          Note for the SysOp, request is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also accept the -H, -L, -Q, -R and -U switch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for %HELP, %LIST, %QUERY, %RESCAN and %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gerard van.der.land (2:283/5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GEcho (2:283/5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GECH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YSOPS.?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This is just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is used to route and pack netmail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's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ignore messages that have the Hold, Crash or Orpha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-Hold, -Crash and -Orphan switches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also ignore messages with the FIL, FRQ, IMM, XMA, FAX or F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pecified on the ^aFLAGS field. Locally entered messag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(Direct) flag will only be packed directly to the dest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d message, GEcho will write a lin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sg#&gt; &lt;origin address&gt; --&gt; &lt;dest address&gt; [via &lt;route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acked message, GEcho will add the following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Via &lt;your address&gt; @YYMMDD.HHMMSS GEcho 1.20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uses AKA matching to choose &lt;your 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d               Pack netmail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Pack netmail with Cras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phan             Pack netmail with Orpha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phan = destination is not in your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Local            Do not pack netmail with Loc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ntransit        Do not pack netmail with In-trans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can be used delete old mail archive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pecified in the Node manager and the date the archiv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ritten to. This means that this command only works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archive size" or "Daily archives"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command may take some extra time to proces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it only in your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s the message base maintenance utility. It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 new index files, detecting and fixing various da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rging messages by number or date using data from GSET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ssage base packing with automatic or force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matic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/updating and removing reply chains and cleaning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ubjects from both Hudson boards and 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ndeleting deleted messages in a specified area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sting a text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orting/Exporting *.MSG &lt;==&gt; MSG*.BBS (both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, can update user's netmail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lacing tear lines in outgoing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ving all messages in one board to ano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orting unread or all messages by board, pos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orting inbound &amp; outbound traffic and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' without parameters, you will get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&lt;command&gt; [switch]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      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  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     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  Undelete dele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JAM|Hudson|MSG&gt;   Process JAM/Hudson/MSG areas (default: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?' to get information about othe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&lt;command&gt; ?' to get information about [parameter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 ?' you get a help screen with th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&lt;command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   Convert one or more areas from Hudson or MSG to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Export netmail messages and replace tear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 Import net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Move messages in one board to another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      Post a file as message in a specifi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  Report inbound/outbound traffic and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     Sort unread messages by board/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' to get information about othe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&lt;command&gt; ?' to get information about [parameter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 &lt;command&gt; ?', or a parameter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also show you a help screen or error messag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Pu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 command can be used to create new Hudson and J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for one or all areas in case they are damage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ndex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-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elete you can delete messages that are cross-lin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(more than one message referring to the same text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referring to a non-existing text block). With -Reco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messages with an invalid board number (0 or higher than 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very board. If you do not define one, these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. The -Delete and -Recover switches are also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(see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numbers really get out of order and/or Pack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umber the messages (for instance if Pack -Renumbe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enough memory), you can use Index -Renumber to fix thi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*NOT* update the LASTREAD pointers, so only use it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ies. MBUTIL will ask you to confirm using -Renumb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arge message base but not very much memory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'MBUTIL Pack -Renumber' regularly or choose a low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to prevent nee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s are also created by Undelete, and if necessa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Pack, Purg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command can be used to link messages in the same threa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chain that can be followed with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ink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Remove "Re:" and "(R)" junk from subjec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linking if import fi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move        Remove all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JAM, IMPORT.HMB and IMPORT.SDM are not present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you did not specify the -Force switch, Link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save time if no mail or only netmail was receiv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HMB is present, Link will not use the contents of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t link all messages in all boards. If -Force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only link JAM and *.MSG areas listed in IMPORT.J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SDM. The import files are delete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run 'Link -Clean' each time messages were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There is no need to relink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ge or Pack, since those commands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chai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Clean switch will not remove junk from subject lines in 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but this can optionally be done by GEcho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can be used to pack the message ba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messages that are marked as deleted, and optionally pur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ack [area] [-Force|-Overwrit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overwriting of existing Hudson message 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    Overwrite existing files only if shor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essage base files a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messages and update LAST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cross-link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k          Link JAM areas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ackJlr       Pack JAM lastread (JLR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rge         Delete messages based on information in AREAFILE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nx           Create index file MBUTIL.RNX with old and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his can be used by external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files to the new message numbers. (*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When you pack the message base files,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trieve deleted message with Undelete (see 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by default rewrite the message base file and dele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f the message base was successfully packed. If you use -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message base files are kept. The old index files are not k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can rebuild them with Index (see page 52).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you can choose to overwrite the existing files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disk space to create new files. You can use -Force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always, which has the following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requires no free disk spa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n be much faster since MBUTIL will not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s which do not need to be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uses less disk fragmentation, and thu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access from becoming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verwriting can be dangerous, because it will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eyond repair if it is interrupted. MB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Break and Ctrl-C keys when overwriting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accidentally interru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orce and -Overwrite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BUTIL will automatically renumber the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if the highest message number gets higher than th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defined in GSETUP, I recommend using -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or always (for example by setting "Auto-renumber" to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acking, MBUTIL will update the reply chains and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pdate and fix the LASTREAD pointers. If USERS.BBS exis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update the 'Highest Message Read' pointers and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run 'MBUTIL Index' before 'MBUTIL Pack'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oes not use or need the index files, and the -De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switches described at the next page can als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ackJlr switch can be used to remove lastread pointe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user in the GSETUP System users or USERS.BBS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command can be used to delete messages in one or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riteria specified per area, such as age, received stat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gs &lt;msgs&gt;        Delete all except the last &lt;msgs&gt;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ys &lt;days&gt;        Delete all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&lt;days&gt;        Delete all received messages older than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     Delete all messages in &lt;are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ture             Delete all messages dated in the future in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nused             Delete all messages in unused Hudso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ays, -Msgs and -Rcvd you can override the purg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for the specified area, or you can use these swit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default settings for Hudson areas not in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when purging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message base is not packed with "MBUTIL Pack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trieve deleted messages with 'Undelete', described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 command can be used to undelete all deleted messag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all JAM and Huds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Undelete [are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ea]              Area name or board number (#&lt;board&gt;)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ich you want to undelete messages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pecify an area, messages in all J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areas will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are deleted, they are marked as deleted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or physically removed (that is done by the Pac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54). This means that you can always Undelete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s long as the message base has not been p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can be used to convert to convert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or *.MSG area to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onvert [&lt;area&gt; &lt;bas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rea&gt; and &lt;basename&gt; are not specified, MBUTIL will conve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the JAM_CONV.GE file produced by the 'GSETUP Conve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command is the opposite of the Import command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port netmail from any board in the Hudson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's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[-All] [-Crash] [-Delete] [-ReT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     Send all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Send only crash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     Delete messages in the message base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exported. Normally this is only d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/Sent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Tear             Replace the tear line in Outgoing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export, a netmail message should not be dest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addresses. Messages to your own points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ut of zone netmail is routed via the zone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zone:origzone/destzone), but you can use the -All switc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mail directly or the -Crash switch to send only crash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mail was entered using a program that sets the cost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and increments the Pending field in USERS.BBS,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ment the user's Pending and Credit fields afte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update the number of outbound messages per bo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FFIC.MBU, which is created in your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also create a new ECHOMAIL.BBS, to make sure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(which uses this file to speed up scanning) will never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invalid because messages were deleted o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he message base. If there is no outgoing echomail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CHOMAIL.BBS, which can be tested (if not exist ...)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use the -ReTear switch, MBUTIL will replace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outgoing echomail messages with the tear lin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 Export always fixes outgoing echomail with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to prevent duplicates caused by bugs in old versions of Q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ntDoor 1.9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Ex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&lt;board&gt; &lt;path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xport all messages in a message base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format. You should not use this to export netmail! Ex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'netmail mode'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can be used to import netmail messa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Netmail path to a netmail board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be done by GEcho's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[-Delete] [-Rcv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     Delete the *.MSG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to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     Import and delete received netmail *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import, a netmail message must be destin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user name specified in GSETUP or a user in USER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essages to "SysOp" will be imported to the first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a message that has already been receiv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not imported and an imported message is not deleted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Received status. You can use -Delete to de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mport. You can use -Rcvd to import received messages to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ssages will always be deleted af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Im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&lt;path&gt; &lt;board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import all Fido standard echomail *.MSG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 message base board, for example to convert a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to MSG*.BBS message base format or to impor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where your echomail processor stores duplic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unknown areas. You should not use this to import netmai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switch to netmail mode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netmail in the netmail path to the netmai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C:\FD\BADECHO NEWECHO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ll *.MSG messages in C:\FD\BADECHO to the area "NEW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can be used to move all messages in one Huds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Huds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&lt;from_board&gt; &lt;to_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not physically moved or copied, only thei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changed. They keep the same message numbers and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 Deleted messag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RA_UTIL #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messages in the Hudson board in which RA_UTIL is 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board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an be used to create a message with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up to 60 kB in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file&gt; &lt;area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om &lt;from&gt;         Default: SysOp name defined in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 &lt;to&gt;             Default: "All" or "Sys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ubject &lt;subject&gt;   Default: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igin &lt;1-20&gt;       Default: No tear and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ka &lt;1-31&gt;          Default: Ma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st &lt;address&gt;      Default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status&gt;   Status: &lt;Echo|Local|Net|Pvt|Crash|Hold|Kill|File|Frq|Ur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flag&gt;     Flag: &lt;DIR|IMM|KFS|TFS|CFM|RRQ|FAX|FPU|HUB|Z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Delete &lt;file&gt; afte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n echomail or netmail area, MBUTIL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message echomail or netmail status. You can forc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, -Local or -Net. Messages will by default be public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is with -Pvt. You can also give messages any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 valu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not add a tear and origin line by default, but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the -Origin switch. Use -Aka if you want another addr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ddress to be used. With -Dest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rom&gt;, &lt;to&gt;, &lt;subject&gt; or &lt;line&gt; contains spaces, enclo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GECHO_HELP -Subject "G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0/Pro release" -Orig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#29 -Subject C:\FILES\GE_120C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Net -Dest .1 -Pvt -File -Crash -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NUL NETMAIL -From BGFAX -Subject %1 -Pvt 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          Echomail (should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Local (should not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Netmail (should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               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             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             Hold for pi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            Kill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File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                 Fil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q                 File 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        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S                 Kill file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                 Truncate file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                 Confirmation receip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Q                 Return receip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Fax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                Force pi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                Hub/host-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               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has another format if you use the -Test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number&gt; &lt;area&gt; -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post &lt;number&gt; messages in the specified area for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The -Echo and -Net switches will be ignored when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mmand can be used to get some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 traffic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Re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affic       Inbound &amp; Outbound traffic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          General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ffic information is stored in TRAFFIC.MBU. The outbound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y running MBUTIL Export before running GEcho Sca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traffic is updated by copying MSGINFO.BBS to MSGINFO.M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Echo Toss and running MBUTIL Impor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mmand can be used to sort all unread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board number and po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S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ort all messages (ignore LASTREAD po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s backup (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sorting if link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an have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hen using combined read mode to read new messages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see new messages from different boards m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t reduces the chance that you read a reply to a messag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the original message. Usually that i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processors that do not sort incoming mail packe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have to be the case, since a reply can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horter and/or faster path than the message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use of the Sort command gives desirable results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depends on the time zone in which you live. For examp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y* not work correctly i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 is not present in the system path and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-Force switch, Sort will immediately exit to save tim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 or only netmai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hecks if there is enough disk space available. After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LASTREAD.BBS and USERS.BBS (if present) to fin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as read by the users. MBUTIL always assumes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ssages to sort and starts copying MSGHDR.BBS and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while scanning MSGHDR.BBS to find out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sort and where to start sorting. Sort will not up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reply chains, so you should run 'MBUTIL Link' after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All to sort the entire message base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Bulletin Board Systems, as this will not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pointers. MBUTIL will ask you to confirm using -All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Using GEcho with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ints on how to use GEcho as external echo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'Bridge, as received from some D'Bridge users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tings using the "Config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acket/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handling: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netmail directory must be the same as the D'Bridg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use any other D'Bridge directory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Echo has been used, D'Bridge should rescan the queu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ccidentally overwriting netmail, so make sure you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semaphore mode. When you let D'Bridge swap to DO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put the following in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Using GEcho with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BinkleyTerm mode you cannot use zone numbers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. Mail for the zone of your main address is stored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directory, mail for other zones is stored a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ormal outbound directory with the hexadecim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extension. Some BinkleyTerm-alike systems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upport that BinkleyTerm 2.50 has. If that appli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as well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use 4D destination addresses in the Area manager's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in the Pack manager's "Route 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4D destination address, and specify a point's fake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's "Route vi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all the registered users and beta tes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 for thei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, Austria, Belgium, Canada, Denmark, Estonia, Fin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, Germany, Hong Kong, Hungary, Ireland, Israel, Italy, Jap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xembourg, Macau, Malaysia, New Zealand, Netherlands, Norway, Po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ugal, Philippines, Russia, Singapore, South-Africa, Spain, Swe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zerland, Taiwan, United Kingdom, and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 and the time you spent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reporting problems, making suggestions. Thi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he, but I really could not have done it without you. Lis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here would take too much space, but I would especially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Smoot, Roland Mausolf, Malte Erikson, Jonathan Rapoport, Cra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son, Terry Belton, Michele Zunino, John Johnson, John McDo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Augustsson, Peter Hoste, Ruud de Bruin, Ron Huiskes, Ger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ek, Ruedi Kneubuehler, Rolf Taschler, Mick Spice, Jim Niko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Leary, Ronnie Toth, Andreas Birgerson, Jens Fallesen,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do, Nathan Moschkin, Willem Blink, James Berry, Jan Walra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bert Brown, Steve Winter, Gerrit Mak, Albert Dorrepaal, 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erik Nipshagen, Jeroen Pluimers, Johan Corstjens, Bonno Bloks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s Hagelaars, Theo Frieling, Stuart Henderson, Norbert Verslu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 Hage, Donald Heering, Barry Lagerweij, Tonny Lin, Tim Pe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Woick, Ronald Faber, Evert Bruinsma, Eric Lotgerink, Darr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orash, Edmond Vandermeersch, Kevin Zimmerman, Paul Wijhenke, 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rsen, James FitzGibbon, Harry Konstantinou, Manuel Wenger, 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e, Richard Huber, Gerard van Essen, Roland van der Put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ray, Mikael Karlsson, Jens Mueller, Tomasz Kepinski, Mar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tenburg, Mike Jordan, Robert Ensing, Lee Fisher, Serge Paqu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Andrew Mil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MBUTIL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                   Gerard van E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                  Odinn H. S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LITE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onas I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Compressor II       Ad Infinitum Programs the 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, SEAdog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il                    Folkert Wijns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           Andreas Kl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             Clark Development Company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              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, QEcho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          Peter Stewart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nia                    Lentz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&lt;path&gt;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or] is the optional default text color, which is calcu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 color&gt; + (16 * &lt;background 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 1 = Blue       2 = Green     3 =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d      5 = Magenta    6 = Yellow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8 for highlighted text colors. The default color is 7, whi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ck background. You can also use GSETUP; Miscellaneous; G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; Customized to calculate the col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and MBUTIL return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Disk error or missing configur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 Insufficient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  System file revision level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Swap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  Hudson message base full or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/pack/renumber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atal error detected by Borland C++ Start 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RRORLEVEL keyword in a batch file by default te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is greater than or equal to the specifie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hould therefore be tested in descending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"ERRORLEVEL 1" will be true for all errorlevels. 4DO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a "EQ" (equal) condition, for example "ERRORLEVEL 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TSC assigned product code for GEcho is 0x61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fully zone and point (3D/4D)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mail packets created by GEcho are FTS-1, FTS-4 and FS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4 compatible, using the Type 2+ packet hea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 and Capability Word Valid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mail packets temporarily have the .QQQ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utbound mail is processed, each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to .PKT and two NULs are added to the end. If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go wrong with compressing, these finishing NU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gain, and the packet is renamed back to .QQQ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is started again, it will only append mail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QQ packets if they have only one NUL at the end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rom gett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ill recognize Type 2+ (FSC-39 revision 4 and FSC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2) and Type 2.2 (FSC-45 revision 1) compatibl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. GEcho uses an external file (FTSCPROD.GE) to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the programs that created the inbound packe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so allows GEcho to recognize 3D Type 2.1 (ZMail, Q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 2+ packets created by programs that do not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 (TosScan 1.00, D'Bridge 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 feeds are always stripped, stripping of Soft C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The tosser will find AREA tags that are h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, or when they are preceded by one or more ^a lines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AREA:" are ignored. GEcho will unhide hidden AREA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ssing messages to the bad echo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y other information below the Origin line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t ignore (strip) it and not forward it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detect duplicates, GEcho can store CRC-32 signatur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of imported and exported messages in ECHODUPE.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every inbound echomail message it processes again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decide whether it probably is a duplicate mess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This is NOT 100% reliable, because there is very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hat messages are mistakenly identifi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nd converts Opus dates to Fido format when 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a *.MSG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ile naming convention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2.50 to support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specifications. This method is a bit slow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has to lock/unlock and read/update MSGINFO.BBS e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s written to the message base. GEcho also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ved sharing method suggested by the author of G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allows GEcho to keep the message base locked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 MBUNLOCK.NOW is created or touche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RemoteAccess 1.11, FrontDoor 2.10 and GoldED 2.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able this unless all other your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while GEcho is running support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FrontDoor semaphore mode GEcho will touch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and the registered version will check the crc.`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introduced in FD 2.10. In InterMail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IMRESCAN.NOW and IERESCAN.NOW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will use IMRENUM.NOW and X1234567.8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s introduced in IM 2.22. In D'Bridge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DBRIDGE.RSN and DBRIDGE.NSW and create/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IDGE.ESW. In BinkleyTerm semapho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check for .BS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written in C (compiled using Borland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2 in large memory model) and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embled using Turbo Assembler Version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is not available. However,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rs Kit called GE_DEV is available for develop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lanning to write a utility that uses GEcho's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technical information, data structures and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for ANSI C and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, keyboard input is done using the BIOS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a log file ends with an End-Of-File marker (ASCII 26)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BUTIL will also append one when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utomatically detects multitaskers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s in RemoteAccess 1.10 sharing mode when GEcho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BUNLOCK.NOW has been touched. Supported are OS/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DESqview, TopView and 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programs automatically detect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irectly to the screen or DESQview virtual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wapper used is EXEC Version 3.3b by Thomas Wagner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MS (LIM 3.0 or higher) and XMS memory,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support the QuickBBS 2.76 file reques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(bit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ollowing D'Bridge Xmail archiv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des: ?-ZZZNNN.###. For points: ?-POIN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= C (Crash), N (Normal) or H (H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 = zone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= network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 = node/point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Echo will still use "FrontDoor" mod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of the base 36 numbers exceeds 46655 (36^3 -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oint address is not a point of the mai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archive will be stored in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