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   *         *      *             *******               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*            *      *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*  *  * **   *   *  *   ***   *   *  *   ***   * **  *** 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**   *  **  *  *  *   *  *   *  *   *  *  *   *  **    *  *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*  *  *   *  ***    *  ****   *   *  *  ****   *     *  *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*  *  *   *  *  *   *  *      *   *  *  *      *     *  *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**   *  *   *  *   *  *   ****   ****  *   ****  *     *  *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30 - User's Guide           *        September 4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reely Available FidoNet Compatibl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l Interface and Dumb Termin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Written by Vince Perriello and Bob Har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Written by Alan D. App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8, 1989 Bit Bucket Software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Dela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ms and Conditions Contain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 Bucket Software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27-3 Amherst St., Suite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shua, NH 03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BinkleyTerm" and "Freely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trademarks of Bit Bucket Software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kleyTerm Version 2.30 - User's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 - General Information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Use This Manual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knowledgements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udos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Requirements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Requirements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Requirements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2 - Operation as a Terminal Communications Program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Mode Overview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T-100 Emulation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Protocols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3 - Operation as a Automated Electronic Mailer  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ttended Mode Overview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nkleyTerm Concept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BinkleyTerm Handles Mail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a #1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a #2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a #3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a #4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ample Message, Start to Finish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cept of Cost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native Method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ed Interface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Settings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day at a Glance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nding Outbound Mail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nt Activity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Status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levels and Batch Files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is an Errorlevel?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Errorlevels BinkleyTerm Produces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ing Errorlevels Work for You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levels, Batch Files and ExtrnMail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levels, Batch Files and Housekeeping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Shell Keys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Errorlevels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Now?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level and Batch File Hints and Kinks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TCTL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USER.LST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5 Nodelist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6 Nodelist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kleyTerm Version 2.30 - User'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BBS Nodelist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BBS Nodelist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list Support Information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 Support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Network Operation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 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nown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 - Session Passwording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 - Secured Inbound File Areas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 - Controlling File Requests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 - Response File Templates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Interface    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Exit    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Spawn 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Batch 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Batch Method Flowchart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ner    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Mail Programs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-Selected BBS Functionality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Requests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Requests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Response Files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Requests 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 Function Requests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Function Requests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Request Notes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Word About Point Networks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4 - Problem Solving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Support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ubleshooting   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ud Rate Locking Trouble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ward Dial Aborting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lse Call Collision Reports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IL Driver Compatibility Problems             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nkleyTerm Will Not Recognize Node Address      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BBS Difficulty - BinkleyTerm Runtime Errors     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Shells Not Working Correctly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ne Support Does Not Operate Correctly         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Rollover Problem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ssary          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kleyTerm Version 2.30 - User'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+---------+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Section | |   BinkleyTerm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1    | |   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+---------+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ocumentation for BinkleyTerm is supplied in two par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Guide (named BT_USER.DOC) explains how to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nkleyTerm.  It also describes basic operational procedur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s may find some concepts or terminology unfamiliar;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lossary is provided toward the end of the User's Guid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s and terminology that may be of interest to experi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nd new users alike are covered in the Reference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amed BT_REF.DOC) an alphabetically arranged manual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User's Gui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quiries, questions or comments regarding BinkleyTe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refer to the User's Guide section "BinkleyTerm Support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aterial in the section "How BinkleyTerm Handles Mail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rpted from MATRIX.DOC, and is Copyright (C) 1987 Wynn Wag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, All Rights Reserved.  Used by permi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aterial in the section "Control" was written by R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Kenzie, and is Copyright (C) 1989 Ron McKenzie, All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.  Used by permi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kleyTerm Version 2.30 - User'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names are either trademarks, registered trademar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the efforts of the person and/or company nam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, FidoNet - Tom Jennings, Fido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, Microsoft C -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, PC-DOS - International Business Machines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us-CBCS, ZedZap, YooHoo, WaZOO, OpusNode - Wynn Wagner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, SEAdog, SEAlink, XlatList, ARCmail, GroupMail - Th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nderson, System Enhancement Associat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-100, DEC, DEC Rainbow, VAX, VMS - Digital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NSI-CONSOLE - Hersey Micro Con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 - Hayes Microcomputer Products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- Chuck Forsberg, Omen Technologi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Mail, ParseLst, oMMM, Opus!Comm - Bob Hartman, Sp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ftware, In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MM - BS Software, Marshall Presnell, Jim Nut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 - Jim Nut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xNode - Scott Sam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th/Zenith - Heath/Zenith Electronics, In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yo - Sanyo Electric Co. (Japan) Lt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ubleDOS - SoftLogic Solutions, In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Qview - Quarterdeck Office Systems, In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- Colin Sampaleanu, Exis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rius - Bob Klahn, Micro Solu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OPS - Tom Kashub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AX - Alan Appleg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tchie - Henk Wev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 Pursuit - GTE/Telen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choMail - Jeff Ru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omm - Datastorm Technologies, In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modem - The Forbin Proj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BS - Phil Becker, eSoft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ckBBS - Adam Huds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00 - Ray Gwinn, RENEX Corpor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COMM - Vince Perriello, VEP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ari, ST - Atari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dore, Amiga -  Commodore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Robotics, HST - USRobotic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BS-PC - Capital PC Users Group, Thomas J. M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- Joaquim Homrighau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Bridge - Chris Irw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effort has been made to identify and give cred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mentioned in this documentation.  Any fail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 a particular trademark in the above list tha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the text, or failure to give proper credit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trademark, constitutes merely an oversight and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construed as intentional, or in any way a claim of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radema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!  Throughout this documentation, the mention of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kleyTerm Version 2.30 - User'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software package or system should not be constru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dorsement of any kind on the part of the auth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U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people have been involved in the cre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and testing of this program, or have contribu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n one way or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Jennings, of course, gets credit for creating the beas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ught us all together and defining the basic method of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that we still use.  Wynn Wagner gets our than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ing source code for his file transfer routines and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his WaZOO source code as well for inclusion.  Th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derson gets a humble tip of the hat for SEAdo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ical mail-only front-end which was the basis fo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-end design, and for SEAlink, his extension of Xmodem/Te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doubled the speed of network mail transfers overnigh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uck Forsberg of Omen Technologies gets our than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ing and implementing the original Zmodem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re are the guys who have put to the test everyt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ought would be worthwhile, the BinkleyTerm Beta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, members both past and present.  Without you, who know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d have wound up wi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kleyTerm Version 2.30 - User'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question that BinkleyTerm is an extremely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tool.  We also make no secret of the fac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nkleyTerm is an extremely complex communications too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 of documentation the size of an unabridged dictio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bout 150mm thick or so) would still not address every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BinkleyTerm in every possible environment.  Binkley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un on a number of personal computer platforms - a tota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thousand brands and models.  Hundreds of different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.  It works with several operating environment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SQview and DoubleDOS.  In addition, BinkleyTerm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open architecture, so it can be used with several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, nodelist processors, mail processors, editors, 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 BinkleyTerm "ports" have been made for entirel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tforms such as the Atari ST, Commodore Amiga and VAX/VMS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You begin to get the scope of what's invol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 attempts to cover fairly broad generalit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and operating BinkleyTerm.  It cannot and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all possibilities or circumstances.  Hopefully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 as a starting point - a ground level from which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 and expand.  Further, this documentation describes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BinkleyTerm provided by the original authors -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uns in the PC-DOS/MS-DOS environ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enjoyment of the electronic mail hobby com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new things - tweaking the system.  Although BinkleyTer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pendable, powerful program that is not especially diffic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going, it does provide ample opportunity to experi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fu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, if you're looking for something that will meld itself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in just a few minutes and work without mod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ver more, BinkleyTerm should probably not be your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  In exchange for a little complexity, we give you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 incredible amount of configurability and compatib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become frustrated with BinkleyTerm, call on others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 who have configured it for an environment similar to you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estimate that several thousand people around the worl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users, and someone close to you in your network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t runs BinkleyTerm.  With an architecture as open as tha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, your best source of information is someone who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nefit of time and experience configuring it.  Of cour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eventually become an expert yourself!  Enjoy i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ght in the wonder of technolog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an D. Appleg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ce-Preside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Bucket Software, C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kleyTerm Version 2.30 - User'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is an advanced, state-of-the-art tele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.  It is primarily designed for the semi-automated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ceiving of electronic mail and files within FidoNe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electronic mail netwo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ed as a mailer, BinkleyTerm is designed to commun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FidoNet-compatible mail interface or BBS packag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uses standard FidoNet protocol, as well as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protocols supported by programs such as SEAdog and Op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BCS.  It also offers easy-to-use event scheduling,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spawning to other programs (DOS shell), excell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high speed modems, advanced session recovery, in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 collision detection, and much mo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ed as a dumb terminal, BinkleyTerm offers a rich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le transfer protocols for exchanging files with a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The program also offers keyboard macros, optional VT-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, echoing of the on-line session to a flat text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, support for baud rates of 300 to 38,400 and mo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can be used as a dumb terminal program exclusiv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mail interface for a Point system, or as a front end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for an electronic bulletin board system (BB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interface and dumb terminal operations can be switch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out with a minimum of effort providing dual functionalit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is one of several software packages to util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standard communications driver.  This standard allow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t console (keyboard and screen) and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operations.  By using a FOSSIL driver, BinkleyTerm is cap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unning on practically any MS-DOS/PC-DOS capable machine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se that are not 100% IBM hardware compati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endeavors to provide you with the widest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advanced features, combined with solid and e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 in a wide range of hardware environmen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kleyTerm Version 2.30 - User's Guide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 personal computer running MS-DOS or PC-DOS, with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st 256k of available 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S-DOS or PC-DOS, Version 2.10 or greater, Version 3.20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r prefer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n auto-dial, auto-answer modem; should be mostly "Ha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."  See "Modem Requirements"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 FOSSIL driver designed for your particular hard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One 360k floppy disk drive (Terminal Mod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t least two 360k floppy disk drives, more space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isk recommended (Unattended Mod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asic knowledge of computer-based telecommunica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which you would have no need for BinkleyTe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when using BinkleyTerm as a front-end mail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BS system, a hard disk is required.  The more spac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uch an operation, the better off you'll b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also need various utilities and adjunct programs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y with your appl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requires approximately 185k of RAM in any oper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with the non-overlay version (BTBIG.EXE) and somewhat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verlay version (BT.EXE).  When used for Unattended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memory sufficient to hold the nodelist index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ually NODELIST.IDX) will also be required.  Keep in mi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mall amount of overhead will also be required to accommod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driver, as well as a VFOSSIL if one is used.  At lea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2k system is recommended when using DOS shells, o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is used in a multi-tasking environment.  Binkley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, however, be completely functional even on a syst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256k of 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is not currently capable of taking direct adva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xtended (AT style) or expanded (EEMS, EMS 4.0) memo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such memory installed will not be of direct benef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. Some multi-taskers, such as DESQview,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 advantage of such memory to BinkleyTerm's ultimate benef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however, that when using the 'SwapDir'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tatement, a RAM disk with at 150k of available spa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y recommended for efficient operation.  Typically RAM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placed in extended or expanded memory. 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Guide section "Configuration File" for detail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wapDir' statement and its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Version 2.30 - User's Guid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ed as a front end mailer for a BBS system, it is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at the 'BBS Batch' method of accessing your BB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 for the most efficient use of memory.  Please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pplicable sections of the documentation for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dem that is generally "Hayes compatible" is requi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operation.  Such modems are typically referred to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mart" modems.  Most popular, late model modems you're a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meet this requirement.  Since you configure the various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trings, the modem does not need to be 100% Hayes "A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et compatible, but it does need to use the "AT" sty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ing modem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smart modems are capable of returning VERBAL (full words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(numbers only) response codes; the modem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in such a way as to use the VERBAL codes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can be operative if the modem supports just on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string - CONNECT.  (See below for qual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of the CONNECT string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has been programmed to handle and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ly to the following modem response strings: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, BUSY, RING, VOICE, NO DIAL TONE, NO DIALTONE, ERROR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, DIAL TONE and DIAL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response strings are recognized, but are ignored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RING, RINGING and RING RESPON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xception of the CONNECT response, any othe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d by the modem after a given response string is ignor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"NO CARRIER DETECTED" would be handled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as a "NO CARRIER" respon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BinkleyTerm uses the CONNECT string to determine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ud rates, the modem should be capable of sending such string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CONNECT is a default, and indicates a 300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.  Other possible connections should be CONNECT 1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1200 baud connection, CONNECT 2400 for a 2400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, and so on, up to the maximum supported sp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also that BinkleyTerm recognizes the response CONNECT 12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plit-speed mod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experiencing modem difficulties, try one or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nfiguration file statements:  'SlowModem', 'SameRing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'NoCollide'.  Additionally, not all modems are cap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'Answer' statement and its related modem configur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s of all these statements can be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Guide section, "Configuration File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Version 2.30 - User's Guide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+---------+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Section | |   BinkleyTerm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2    | |   OPERATION AS A TERMINAL COMMUNICATION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+---------+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MODE 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the installation and ope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in the Terminal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's Terminal Mode offers functionality similar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by programs such as Telix, ProComm or Qmodem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your computer and modem to call out to on-line servic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bulletin board systems (BB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offers a full selection of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in exchanging files with remote systems.  Also offer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VT-100 terminal emulation, an open architectu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dditional file transfer protocols, support for high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up to 38,400 baud, session logging to a flat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, and mo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also features Zmodem Auto-Downloads.  O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begins at the remote host, BinkleyTerm will det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Zmodem start-of-transfer signal, and will immediately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Zmodem download mode.  If for some reason the Auto-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occur, a Zmodem download can always be init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and operate BinkleyTerm for use exclusive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minal Mode, follow these step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epare disk media.  Create a sub-directory on your h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, or format a single disket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ove the software to the newly prepared medi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ith a standard text editor, or with DOS' EDLIN comm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the sample configuration file, BINKLEY.CFG, includ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tribution archive or diskette.  The parameters nee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outlined in the file itself on comment lines, or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Reference Guide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Obtain and properly install a FOSSIL driver in accord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directions included with your driver.  (Ref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lossary for more information on FOSSIL driver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nvoke BinkleyTerm (enter 'BT' on the command lin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ess Alt-F10 for a brief help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keystrokes available in Terminal Mode are cover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Version 2.30 - User's Guide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in the Reference Gui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-100 EM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T-100 terminal emulation is provided optionally by BinkleyTer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ward keystrokes are always active with the VT-100 key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ing (as shown in the Reference Guide).  However,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ntrol codes require ANSI X3.64 support, such a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d in firmware on a DEC Rainbow compu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rs of IBM PC computers and compatibles, external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is required, as provided by FANSI-CONSOLE, a sepa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utility.  Load FANSI-CONSOLE in accordance with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s prior to running BinkleyTerm for full VT-100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provides a rich selection of file transfer protoco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coded for ease of use and efficient operation.  On occa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other protocols may also be des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supports special external file transfer progra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orm to the standard used by Opus-CBCS.  Externa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protocols MUST identify themselves as being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pus-CBCS in order to work with BinkleyTerm.  Such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ften available from Opus-CBCS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tocols currently available include WXmodem, Kermit and oth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such an external protocol, add a 'Protocol' state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figuration file along with the required path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llustrated in the Reference Guide section "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Opus-CBCS compatible protocols are specially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timized for BBS use, and may not be oper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's Terminal Mode.  Check the individual packag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or test the performance of the package on your 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rue" external protocols, those that are designed to be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ny communications program via a DOS shell, can also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BinkleyTerm.  BinkleyTerm provides a DOS shell comm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invoked during a communications session. 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of this type can then be executed from th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, or from a batch file, depending on your situ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 such as Jmodem and BiModem can be acces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n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Version 2.30 - User's Guide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+---------+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Section | |   BinkleyTerm User's Gu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   3    | |   OPERATION AS AN AUTOMATED ELECTRONIC MA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+---------+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TTENDED MODE 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the installation and use of BinkleyTe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ttended Mode.  This mode is used when BinkleyTerm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s a front-end mail interface, whether in a BB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oint" environment.  The Glossary provides information on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oint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, in this operational mode, provides function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that provided by programs such as SEAdog, Dutchi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ntDoor, D'Bridge and other FidoNet compatible mail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answers the telephone, and exchanges mail wit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mail interface packages, or in the case of a hu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er, passes control of the connection to a BBS sys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complexity and widely varying combinations of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ftware, only a generalized, broad explan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cedure can be giv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epare your disk media.  Normally, this would invol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and/or creating a hard disk sub-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ove BinkleyTerm and the distribution files to this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Using any standard text editor, make the necessary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configuration file included with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or package.  Refer to the Reference Manual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nfiguration File"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un the BTCTL program included in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Obtain and install a FOSSIL driver.  Refer to the Gloss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more informa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Obtain the necessary utilities and programs for pa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npacking mail.  Install them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 included with each pack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f you're a fully qualified FidoNet node (not a Point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btain a current nodelist.  Process it into usable for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ake the appropriate changes to an existing batch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start your BBS.  If the installation is comple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w, or if your BBS does not use a batch file, create on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section "Control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Version 2.30 - User's Guide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tart your system.  Test a remote call if 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lt-F10 displays a brief help file of commands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Unattended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NKLEYTERM CON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o remember that BinkleyTerm is a maile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completely open architecture.  As such, BinkleyTerm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d with a tremendous variety of BBS systems, mail p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unpacking programs, and accessori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will answer the telephone and respond to another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Mail will be placed in an incoming files area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is human, control is passed entirely to the BBS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e is installed.  It is the responsibility of third-pa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unpack the mail received, and add it to you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utward side, BinkleyTerm uses an outbound holding are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outward mail.  It is the responsibility of third-pa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 software to pack new messages into the required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lace them in the outbound area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nkleyTerm neither packs nor unpacks mail.  Allowing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ity to be provided by other software allows Binkley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compatible with practically any BBS software,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struc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ail handling, you might use programs such as ConfMai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MM to process mail, along with programs such as Sirius or ms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and enter messages, or allow your users to do so in 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such as Opus-CBCS or Fido.  Some BBS packages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BBS and QuickBBS come complete with their own propriet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 and unpacking software.  Finding the utilit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needed to work with your system is your responsibilit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BINKLEYTERM HANDLES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outbound mail with BinkleyTerm is fairly simp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of mail handling with BinkleyTerm is the same con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pus-CBCS uses.  If you're already familiar with Opu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will fall into place easily.  If you are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ophyte, this section is intended to give you an underst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nce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dea #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events are less important than they are with other ma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and systems.  With BinkleyTerm's events, you paint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brush telling the system what to do with 'classes' of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Version 2.30 - User's Guide 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ystems handled mail only at specific times, rou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were of great importance.  Because more and mor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ocess mail at any time, the idea of a schedule becomes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.  The item of prime importance with BinkleyTer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.  We are going to try and relieve you of the tedious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cheduling, and concentrate on doing things for the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.  More on this la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dea #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new idea deals with the way that packets are creat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used other mailer systems, you're probably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ing packets generated several times.  With some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 are built every time a mail schedule starts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, one message may be put into a packet several ti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BinkleyTerm, packets are built once by an external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ing program.  Most often, this is a program called oMM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ay be remarked and rerouted once they're built, bu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hysically built only once, and placed in a special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alled the outbound holding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oMMM stands for Opus Matrix Message Masher, and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 designed for use with the Opus-CBCS system a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r.  BinkleyTerm is able to use oMMM because it cho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 the holding area in a compatible (although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) way.  oMMM may not have to be used at all; i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, the mail packing program for your particular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andle oMMM-like functions intern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dea #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uses 'Continuous Mail.'  If you are already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supports 'Crash Mail' then you understand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hat Continuous Mail does.  Continuous Mail differs from Cr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in a couple of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 mailer systems, you would mark a message as 'Crash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 that you wanted this message to go out NOW.  These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ould shut down human caller access to the BBS and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heck to get the message throug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uses Continuous Mail, meaning that this is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ing to a system that can accept mail at any time of d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makes no frantic attempts to dial out, rather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y and deliver the message between calle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dea #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ing forces of outbound traffic are file na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have a special sub-directory set aside just for packe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mail packets and other network files.  This sub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Version 2.30 - User's Guide 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belongs to BinkleyTerm, which will mai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you.  It's a good idea not to play with this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less you know exactly what you're do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also that when zoned operation is active (Binkley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) there are separate outbound areas for each zon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utbound area (for your zone) and one additional are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ther zone you deal with.  The names of thes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are simply the outbound area name, with a three-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that is the zone number in hexadecimal with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es.  See "Zone Support" fo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s of the packets tell BinkleyTerm how to tre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ackets.  Here's a typical packet na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680024.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ays that the packet is for 0068/0024 (in hexadecimal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4/36 in more familiar terms.  The ".OUT" means it is a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acket extensions inclu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HUT . . . Hold this packet for pickup by the remote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CUT . . . The other system can receive Continuous Mai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DUT . . . Direct, meaning the other system can NOT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inuous 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nice thing is that you can manually change the file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, or you can use fancy utilities such as AMAX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rt of thing for you on your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remainder of this section, we'll assume that you'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oMMM as your mail packer.  As mentioned previously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ing another program that has oMMM-like functionality;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ends on your environmen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MMM program knows about these extensions and creates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information you put into the oMMM control file. 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tatement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Hold  124/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essages you enter to 124/102 would be turned into a .H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file, placed into the outbound area, and BinkleyTerm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ld that packet for 124/102 to call and pick it 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also sent through FidoNet compatible networks.  oM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s and maintains a file that tells BinkleyTerm what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(or hold) for whom.  A typical 'file attach' file migh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d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680024.FL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Version 2.30 - User's Guide -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designate a that there is a file waiting to be 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68/0024 (in hexadecimal) or 104/36 in more familiar term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FLO" says it is a Normal file attach.  File attach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alled 'flow files' - named after the .FLO file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low file extension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HLO . . . Hold these files for pickup by the remot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CLO . . . The other system can receive Continuous Mail.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DLO . . . Direct, meaning the other system can NOT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inuous 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low file is just a text file.  It contains a list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to be sent to another syst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c:\binkley\outbound\0000fc9c.mo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c:\myfiles\wizzle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pascal\notes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#' prior to a flow file entry says to truncate the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-length after successfully sending the file to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This is normally only employed when sending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(archived mail) to the remote.  The '^' prior to a flow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says to delete the file after sendi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MMM program will put messages into archives for yo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how this is done can be found in the oM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point is that oMMM combines the function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"generating packets" with that of programs like ARCmai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Sample Message, Start to Fin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here's a practical example.  Say I enter a message to R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ping at 104/610.  I mark the message as KILL/SENT when I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I also enter the message designating a file to atta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d, named C:\FILE\REQ\FOOBAR.AR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then enter a message in an EchoMail conference.  My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is Phil Kaiser at 104/904, for whom I hold my mai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ck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ng other things, I have two lines in my oMMM control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CM    104/6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Hold   104/9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ormCM' tells oMMM to mark the message as Continuous Mail (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d runs a mailer 24 hours a day).  'OneHold' tells oMM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he mail to 104/904, and mark it Hold-for-Pickup. 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MMM documentation for the full set of available oM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 stat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my EchoMail utilities are run to turn EchoMail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Normal packets, and place them in the outbound area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Version 2.30 - User's Guide -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by oMMM.  Next, I execute oMMM.  It first sca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 area (where I entered my message to Rod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new messages there into Normal packets, and if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ttached, it creates Normal flow files.  oMMM's second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use its control file, and apply the statements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the mail in the outbound area that is marked as Norm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 have Rod's board listed as NormCM, oMMM rename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of the Normal packet and flow file for Rod to .C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LO respectively, for Continuous Mail.  Since I have Phi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listed as OneHold, first oMMM archives the packets to Ph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reates a flow file with a file extension of .HLO for Hol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-Pick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then have the following in my outbound are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680262.CUT   Message to R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680262.CLO   Flow File to R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680388.HLO   Flow File to Ph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00FC9C.MO1   Archived Message to Ph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how oMMM works, refer to the oM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oncept of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earlier, one of the prime considerati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is sending mail for the least cost.  Cost is,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determined by the nodelist entry.  With a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nodelist, local FidoNet nodes have '0' in the cost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ir nodelist entry (assuming local calls are fre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).  Other entries have cost fields that realis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the actual cost of sending mail to a particular n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areas, it is cheapest to send toll calls during night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e.  Therefore, BinkleyTerm is normally set-up to send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only during nighttime hou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'L' flag used when scheduling events designates 'local only.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ready mentioned, nodes with a '0' cost field are assum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ocal.  When the flag is applied to an event, only local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ade.  The 'L' flag should be used whenever it costs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to make toll calls, and removed for events during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ll calls are cheapest.  More about this is in th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section, "Scheduling Event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ternative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y Bush of 1:105/6 has assembled a package called MOOO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Dutchie mail packer to be used with BinkleyTerm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routing commands familiar to grizzled FidoNet veter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used with BinkleyTe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Version 2.30 - User's Guide -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ED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features a windowed user interface.  The wind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provides "at-a-glance" convenience for watching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s in progress, as well as determining what activit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place with the system recen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Video FOSSIL (VFOSSIL) is installed, the wind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can take place much faster than they would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.  It is recommended that a VFOSSIL be used with BinkleyTe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ore recent VFOSSIL implementations may als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to be used on EGA and VGA systems in extende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of 132 columns by 43 lines.  The mode switching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by the utility software that accompanied your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prior to invoking BinkleyTe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five information windows displayed on-scre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urrent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ndow contains various information about your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current date and time, current event, 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baud rate, status and multi-tasker type, if 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event line features a number, and a list of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.  The number corresponds to which entry in the Binkley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contains the line that cover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.  The first 'Event' statement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event 1, the second would be event 2, and so 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are letters that are a subset of those used with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ing.  Here is a list of letters that may be foun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Continuous Mail Only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   Local Only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Do Not Accept Inbound File Reque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   Receive Only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  BBS Use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 Dynamic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    Do Not Send to #CM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not all event flags will be displayed in the wind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plete details and use information, see "Scheduling Even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ference Gui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day at a G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ndow contains several lines of information regar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on your system since midnight.  Note that the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apply only to calls handled by BinkleyTerm's Unat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iler) Mode, and do not include Terminal Mode tota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, "BBS/Mail," lists how many bbs calls a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Version 2.30 - User's Guide -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have come in, separated by a slash.  For example, 2/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indicate 2 BBS calls and 15 mail calls since midn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, "Calls Out," lists the number of dial atte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have been made by your system, successful or otherwis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line, "Good/Cost," shows how many successful out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s have been made and the cumulative cost of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 calls, separated by a slash.  For example, 3/100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hat 3 successful outbound calls have been plac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ogether, they cost 100 units (in the United States,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ents, which would mean that the cost was 100 cen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.00).  The cost is calculated based on the cost shown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nodelist files; the cost shown there is assumed to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-minute value in calculating a per-call co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line, "Files I/O," shows how many files (packe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mail or other incoming files) have been receiv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, separated by a slash.  For example, 12/3 would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12 files have been received, and 3 have been sen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he fifth line indicates the type of last call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call was incoming, the display will indicate whe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as a BBS call, external mail call, or the node addr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if it was a mail call.  If the last successful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s outgoing, the node address will be display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nding Outbound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ndow displays a list of systems for whom mail is pend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related information.  The window can be scroll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, PgDn, Home, End, Up-Arrow and Down-Arrow keys. 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the window lists the node that is being called, o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called.  The second line lists the node that will b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information about the mail for the various nodes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The columns are marked by a single lett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 letters and their meaning are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    Continuous Mai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    Hold-for-Pickup Mai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    Direct Mai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    Normal Mai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   File and/or Update R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 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mbol shown under the C, H, D, N and R columns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Mail of This Type 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Version 2.30 - User's Guide -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mbols shown under the S column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   Too Many Bad Connects (Undialab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  Already Called, But Mail Still P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Cannot Call During This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   Node Not Found in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BinkleyTerm is making an outbound call, the nod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is highlighted in the Pending Outbound Mail window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know which node has been called, even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inent information has scrolled out of the Recent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(described below).  This feature can also be helpfu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whether an active mail session was initiated by yo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as started by an incoming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bound area is re-scanned for new additions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ircumstanc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fter a keyboard shell has been invo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fter 'AfterMail' is run (if designat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fter 'Packer' is run (if designat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fter message editor (Alt-E) has been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fter 10 minutes of no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'AfterMail', 'Packer' and 'Reader' (message editor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d in the configuration file.  Refer to th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section "Configuration File"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ent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ndow is similar to the main section of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displays, in that it gives various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system is currently doing, or has just don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identification of the remote system,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, what files were transferred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eedback available about the current or recent activ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ystem is shown in this window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nsfer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ndow gives particulars about current file transf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taking place if a connection is active.  For WaZOO/ZedZ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s, this includes filename and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; for other connections, the number of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ferred may be giv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nattended Mode, BinkleyTerm is normally used with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ntrol system operation.  You'll have a batch fil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BinkleyTerm and invoke system utilities such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o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Version 2.30 - User's Guide -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BinkleyTerm can be used in such a wide varie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s, there is not a particular "correct" or "incorrec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configure BinkleyTerm.  The remainder of this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s some of the operational theory and methods behind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ing as it applies to BinkleyTer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dding BinkleyTerm to an existing FidoNet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ystem, chances are excellent that you are already famili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batch files and the various tricks that they must typ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form in a FidoNet environm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dvanced batch processing is beyond your scope, it is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at you review your DOS manual, or the numer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-party DOS usage guides for information to get you sta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fundamentals of using batch files with BinkleyTer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cept of the 'errorlevel.'  This DOS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a given value when a program completes execution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can detect and act upon the value, branch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parts of the batch file.  This section provides many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and ideas for errorlevel and batch file processing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 your DOS manual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ractical application might be after BinkleyTerm receives mai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would exit to the batch file, setting the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predetermined value.  The batch file detects the valu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es to a section in the batch file where mail unp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re invoked.  The batch file would then be restar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ing BinkleyTerm to again wait for or send 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e remainder of the "Control" section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by Ron McKenzie of 1:104/45.1.  My grac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ks to him for the insights presented here, an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 he contributed to its composition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was sorely needed (and requested) by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lan D. Appleg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levels and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 present a difficult hurdle to the new us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, especially those with no experience operating 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Point.  In addition, BinkleyTerm's great flex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es some Sysops.  Few things are "fixed" or "ca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rete."  This section attempts to draw together perti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many sources relating to errorlevels 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crafting a batch file to operate a BBS or a Point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are some accumulated bits of wisdom gather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in the course of creating his own Po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looks at what errorlevels are, which errorleve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by BinkleyTerm, distinguishes between those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set by BinkleyTerm and by the user, shows how you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Version 2.30 - User's Guide -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 in your batch file and, finally, offers some h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ortcu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 is an "Errorlevel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level is a numeric value which a program may "retur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terminates.  The name is misleading because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is really an exit code, rather than an indication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per se.  It distinguishes different types of normal ex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denoting an abnormal condition on exi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's creator (or, in some instances, the program's us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value(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 permit the user to craft a batch (.BAT) file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batch commands such as IF and GOTO, to logically organ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r Point operating process.  Automagically, this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which tasks need be performed and in what order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es between tasks based on the exit code generated by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on the program logic created by the Sys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an editor might return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Cond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EchoMail and NetMail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EchoMail Only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NetMail Only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No Mail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other example, the ConfMail mail processing program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rrorlevels in the Import mo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Cond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Severe Error in Proc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Messages Were Im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No Messages Im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ing or jumping within the batch files is facilit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labels.  A label is used to identify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within the batch file.  For example, you might choo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a portion of your batch file "nodelist" becau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section of the file handles nodelist proce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bels are designated with a colon, followed by the label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ish to identify the top of the file with a label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starting the batch file as easy as using a GOTO stat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short example of the use of labe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yprog -p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Version 2.30 - User's Guide -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 goto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 goto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0 goto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 -c -d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 goto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0 goto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top of the file is identified by a label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rt" and that other sections are labeled as well. 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tarts out by invoking a program called MYPROG.  Once MYPR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, the errorlevel values determine where in the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will be passed.  One errorlevel references another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 turn will cause a program named PROC to be run.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 goes back to the top of the file, and yet another go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file.  The PROC program also gives error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processed by the batch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 and associated batch processing commands per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loring the batch file and bypassing of unnecessary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, saving substantial amounts of time, which, in tur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lates into more time for user-access and other process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re is NEVER too much tim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 Errorlevels BinkleyTerm Produ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returns errorlevels in four general cas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-Initi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x keys, Escape and Alt-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-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1=, E2= and E3= exits used with event scheduling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mail program ex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-Initi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on-mail call returns the baud rat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-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nkleyTerm cannot find itself in the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errorlevels (exit codes) does BinkleyTerm retur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values are "hard coded" in BinkleyTerm or are provi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ple files included in the distribution package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some of the values have "fixed" defin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Version 2.30 - User's Guide -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rror-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    Means          Cau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 --------------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Exit           Alt-X Key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  300 bps Call   Non-Mail Call at 300 Bau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     E1= Exit **    F1 Keypres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      1200 bps Call  Non-Mail Call at 1200 Bau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      E2= Exit **    F2 Keypres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4       2400 bps Call  Non-Mail Call at 2400 Bau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       E3= Exit **    F3 Keypres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       **             F4 Key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8       4800 bps Call  Non-Mail Call at 4800 Bau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       **             F5 Key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0       **             F6 Key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0       **             F7 Key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**             F8 Key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 **             F9 Key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6       9600 bps Call  Non-Mail Call at 9600 Bau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9       ExtrnMail      External Mail String Received 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      **             F10 Key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8       38400 bps Call Non-Mail Call at 38,400 Baud 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2       19200 bps Call Non-Mail Call at 19,200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4       Error          Address Not Found in Nodelist 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5       Error          Microsoft C Produced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s shipped; the sample BINKLEY.EVT event fil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tribution package uses errorlevels 10, 20 and 30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1=, E2= and E3= exits respectively.  Thus pressing F1, F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F3 has the same effect as BinkleyTerm making an E1=, E2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E3= exit.  Exits are defined a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1=  Beginning of Ev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2=  Mail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3=  Compressed Mail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All F-key exits have user-defined functiona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BinkleyTerm will exit with errorlevel 254 when it can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its own address in the nodelist.  Other condi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ecked are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on-Zero Zone Number Design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on-Zero Net Number Design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ystem Name Design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ysop Name Design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utbound (Hold) Area Design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nbound Area Desig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y of these parameters are not designated or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roperly designated as noted, then an errorlevel 254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erformed.  These parameters are designat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*** Errorlevel values allowed by DOS are from 0 to 25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Version 2.30 - User's Guide -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, the value of a 38,400 baud exit "wraps" arou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 128, instead of 38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 The external mail program functionality feat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ble exit values, but the default value is 99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ing Errorlevels Work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the user, define ALL errorlevels associated with the E1=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2= and E3= exits, setting them in BINKLEY.EVT.  You 'program'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task to occur at the beginning of a selected Binkley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vent" (time interval) by selecting a unique "E1=" code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sk can be set to occur periodically throughout each d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-per-day, once-a-week or on selected days within the wee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, you may execute a given task at different tim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ays, if so desired, depending on the way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is configured.  Similarly, by having a variety of E2=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3= codes, you can use different mail unpacking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e day or week.  Refer to the section "Schedu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" in the Reference Guide for detai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ustomize the operation of your BBS or Point to mee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needs and those of your "customer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levels, Batch Files and Extrn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inkleyTerm option is intended for invocation of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handling program, possibly an alternate mailer,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ption of a user-defined string of characters.  It can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set-up multiple BBS installations, allowing a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hich BBS he or she wants.  This is covered in detai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s "External Mail Programs" and "User-Selected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ity" elsewhere in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levels, Batch Files and Housekee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ommon application of exits and exit values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usekeeping.  For example, the author set up his Point system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daily housekeeping (deleting and renumbering of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) daily at 8:00am.  Twice a day, at 4:00am and 11:00pm,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polls his BossNode.  Each Saturday, the Point reques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NODEDIFF from the BossNode and, then, on Sund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s the weekly NODELIST.  A distinct E1= errorlevel hand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ask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only you can prevent chaos and create an ord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ing batch file for your BBS or Point.  Be vigilan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 re-using the same errorlevel for several different ta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S Shell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lso 9 programmable DOS shell exits which are invo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Version 2.30 - User's Guide -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Alt-Fx key combinations.  You enable and set these u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.  Look for 'Shell' near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BINKLEY.CFG file included with BinkleyTerm, and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"Configuration File," the command 'Shell'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erence Guid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hells produce NO errorlevels but are mentioned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an alternate and/or additional solution to cr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controllable exit/task options.  When configured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keys invoke a new copy of the command process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.  You may not want to use these as they consume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or the 2nd copy of COMMAND.C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Errorleve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 you use errorlevels?  By testing for their existe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n GOTO 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is a numeric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xx  is a label within the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r in mind the following Ru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IF ERRORLEVEL ... " statements must follow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program they t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F ERRORLEVEL n" returns true for any value GREATER THA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 TO "n", theref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errorlevels in descending numerical sequence, 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 unwanted exit codes so that a step will be executed if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nly if, the desired errorlevel is encounte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cerpt from a batch file, the "Start_BT" label ref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tion that loads BinkleyTer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1 GOTO Start_BT  &lt;- Traps 21 to etc.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0 GOTO OpenMail  &lt;- Branch &amp; Open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1 GOTO Start_BT  &lt;- Traps 11 to 19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0 GOTO Start_BT  &lt;- "Non-Even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 3 GOTO Start_BT  &lt;- Traps 3 to 9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 2 GOTO Bad_Exit  &lt;- Nodelist Entry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 1 GOTO Exit_BT   &lt;- Branch to 'Exit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Invalid responses are 'trapped', BinkleyTerm restarts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at Now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some "good" examples which demonstrate autom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Version 2.30 - User's Guide -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s using batch files and errorlevels.  In particular,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amples provided by Bob Hartman and Alan Applega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(available from 1:104/36), or samples that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Sysops may be able to provide you.  Then, mak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batch file to control a process.  Or, take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 and modify it for your specific needs.  Have fun!  H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 the documentation for each of your application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ether or not it produces errorlevels, and how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dvantage of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level and Batch File Hints and Ki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ooking at sample batch files, note carefully how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organized the program logic in his batch file.  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remin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tch file loses 'control' if it merely invokes another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e.g. you execute a second batch file within the firs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"shell out" to DOS from the first batch file by inv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opy of COMMAND.COM.  Using the /C switch clos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 command processor when the second batch file finish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 your DOS reference materials for more information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COM /C Pak_Mail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comspec% /C Pak_Mail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true for all MS-DOS versions up to and including 3.2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/PC-DOS 3.3 introduced the batch command CALL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comes this limitation, when it is used.  Refer to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, your batch file must "remember" what it is doing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ccomplish this by "setting" an environment variable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PROC=UNAT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atch file can then determine its "logic path" or inv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 using statements such a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%PROC% == UNATTENDED GOTO 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%PROC% == UNATTENDED BT UNAT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Version 2.30 - User's Guide -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%PROC% == UNATTENDED %comspec% /C Pak_Mail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s, the program follows a certain logic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erforms specific tasks when it's in the unattended mod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that you have sufficient environment spac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which you want to "store" in it.  Review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ing the SHELL entry for CONFIG.SYS in your DOS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.  This will explain how to enlarge the environment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at is needed.  The exact adjustments which you may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re dependent upon your version of MS-DOS/PC-DO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other factors such as memory use, size of DOS path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pass a variable into a batch file when you invo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For example, the author's POINT.BAT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comes up in the Unattended Mode if you invok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-u    (or, POINT -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.BAT then leapfrogs directly into unattended mod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tateme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%1 == -u SET PROC=UNAT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%1 == -u GOTO Start_B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Start_B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   %PROC% == TERM BT           &lt;-Termina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%PROC% == TERM BT %PROC%    &lt;-Other M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use of errorlevels is not always necessary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provide an alternative which may meet your nee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ConfMail and some editors produce an ".OUT"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name of each EchoMail area for which mail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or created.  Thus, test for the existence of the .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ather than testing the errorlevels and, thereby, simpl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ical branching in your batch (.BAT) file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AREAS.OUT ConfMail Export ... -F AREAS.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AREAS.OUT del AREAS.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ECHO.OUT ConfMail Maint ... -F ECHO.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ECHO.OUT ReplyLnk -F ECHO.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ECHO.OUT del ECHO.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int here is that such an .OUT file can be used by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serially, as in the last example, and thus, avoid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Version 2.30 - User's Guide -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driven logic.  Further, it can continue work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fter you have "lost" your errorlevel by running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nvironments where multiple drives and paths are used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a good idea to set a DOS environment variab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.  BinkleyTerm can then use this variable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ts configuration file is located, should it not be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in your AUTOEXEC.BAT file (or in the batch file that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) the 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BINKLEY=C:\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C:\PATH is the drive designator and complete path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configuration file is loc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BinkleyTerm parameters are set through a configuration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the configuration file is named BINKLEY.CFG,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to be available unless a different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BINKLEY.CFG files is included with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 You can edit the file with any plain text editor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OS' own EDLIN.  The Reference Guide contains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all BinkleyTerm configuration statements 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directly uses the raw configuration file, and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e program in invoked, BinkleyTerm will scan and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, setting internal values to those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install BinkleyTerm, or if you change your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'Address'), inbound files area ('NetFiles'), outbound files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'Hold'), or NetMail message area ('NetMail') a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, you must run a special program inclu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package called "BTCTL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TC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CTL is used to create two files based on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configuration file.  First, it produces MAIL.SY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-compatible system file used by many mail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Second, it produces BINKLEY.PRM, a file used by oMM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ail packer nearly always used with BinkleyTer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!  BTCTL needs to be run only under the circumsta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ed above.  BTCTL DOES NOT need to be run for mino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Version 2.30 - User's Guide -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le that DO NOT include address, inbound file pa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file path or NetMail message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ing of FidoNet compatible systems in your networ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 'nodelist.'  Once a current nodelist is obtained,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kept up-to-date by using so-called NODEDIFF fil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weekly within the 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odelist and update files are distributed in 'raw' for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nct software must be used to process and compile the 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delist and NODEDIFF files into a form usable by BinkleyTer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now on, when we refer to "nodelist" we're referr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, ready-to-use nodelist data files, not the raw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s distributed within the 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is capable of using a variety of compiled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.  If you do not already have a BinkleyTerm-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that you desire to use, the primary formats suppo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are the Opus 'Version 5' nodelist, used by Opus-CB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3b and below, and the Opus 'Version 6' nodelist, used by Op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0 and abov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SION 5 NODELIST SHOULD BE CONSIDERED OBSOLET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6 FORMAT OR THE QUICKBBS FORMAT (DISCUSSED LATER)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RED FORMATS FOR BINKLEYTERM, AS SEVERAL IMPORTANT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NAVAILABLE WITHOUT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installations do not need a nodelist at all if they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 to have one, simply by using all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stat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oss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ossPw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ivate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this requires establishing a session passwor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oss (as designated by the 'BossPwd' statement). 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, Terminal Mode must be used to poll the bos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Y keystroke, as Unattended Mode will not operate with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available.  Refer to appropriate sections of th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DOUSER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list processing software is also used to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USER.LST, a list of Sysop names and node addres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can use when dialing out.  When this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BinkleyTerm, you can enter a Sysop name in pla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de address whenever prompted to enter a node addres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s to both Unattended and Terminal Modes, while poll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Version 2.30 - User's Guide -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USER.LST should be kept in the same sub-directory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nodelist files are ke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5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nodelist format is the BinkleyTerm default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ward compatibility), it is considered obsolete for u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version of BinkleyTer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a Fido 11w or Opus 1.0x system, Binkley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upport this nodelist format, but it is highly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produce both a Version 5 and a Version 6 nodeli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; the former for your BBS software, and the lat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y BinkleyTerm.  Again, the Version 5 nodelist is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olete, and should not be used unless absolutely necess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6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Version 6 nodelist allows BinkleyTerm to hav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t its fingertips, specifically, whether a given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odelist supports 'Continuous Mail.'  Some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are also able to put modem type information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Version 6 nodelist.  The extended information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6 nodelist allows for automatic determina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resulting in fewer errors that result from atte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nually compensate for such vari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sion 6 nodelist is a relatively new format. 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commands mentioned in this section apply on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Lst, a commonly available nodelist processing packag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ble to locate ParseLst from systems that normally ca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us or BinkleyTerm.  Other nodelist processors may als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ormat, and their specific commands may va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certain that you also make the necessary change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 Add the 'NewNodelist' statement, and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vent schedules to be compatible as well. 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erence Guide for additional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 index files for the Version 5 and Version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s ARE IDENTICAL.  Therefore, you may use BOTH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.  This is helpful in installations where Opus-CB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x or Fido 11w is used under BinkleyTe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arseLst, you'll need to use the following statemen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Lst configuration file in order to process a nodeli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's use:  UseZone, Complete, and Version6. 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get to use 'NewNodelist' in BinkleyTerm's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ickBBS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nkleyTerm also supports the QuickBBS Version 2.0x nodeli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odelist format is equivalent in functionality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Version 2.30 - User's Guide -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6 nodelist described above, including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ation of whether a node can accept Continuous 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the QuickBBS nodelist to be used with BinkleyTe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UST be processed by ParseLst Version 1.01 or higher. 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, Qnode, the nodelist processor included with Quick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support the extended information BinkleyTerm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nodelist.  ParseLst will insure that the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, as well as provide complete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BS.  Other nodelist processors, such as XlaxNode,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able to produce a QuickBBS nodelist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information for BinkleyTerm to function proper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is format, add the statement 'QuickNodelist'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 Refer to the Reference Guide for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BBS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can use the nodelist format supported by TBB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obtain additional information about the various nod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, BinkleyTerm requires an adjunct file, NODELIST.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list is first processed normally for TBBS.  Th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Lst is used to produce NODELIST.EXT and NODELIST.IDX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w nodelist.  These files are then used togeth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to provide full functionality as described abov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sion 6 nodelist.  This includes automatic determ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ther a node can accept Continuous Mai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!  The TBBS format DOES NOT provide su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allow BinkleyTerm's zone support to be activ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this format, YOU MUST ALSO USE the 'NoZones' statem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figuration file.  Refer to the section "Zone Support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is format, add the statement 'TBBSNodelist'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 Refer to the Reference Guide for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Also refer to the ParseLst documentation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compiling NODELIST.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delist Suppor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s of BinkleyTerm are willing to consider sup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nodelist formats.  To facilitate the support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delist format, the following information is required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C language structure definition for the format.  (Pas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cceptable too, but C is preferred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Definitions of any of the fields in the format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, bit fields must be defined, and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y field that is not obvious must be giv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Version 2.30 - User's Guide -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Compiler and instructions for generating the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delist forma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Examples of C code to look-up a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:net/node.point number in the nodelist.  (Note tha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used will be given out for free in source form, s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uld not be taken lightly.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A phone number and hours when the author can be reac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are issues that need to be resol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IMPORTANT!  A good reason why we should inclu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ma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IMPORTANT!  If this is for BinkleyTerm front-end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ertain type of BBS, the author should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s, batch files, etc.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 for others to use BinkleyTerm and his BB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ave us a lot of work tracking these things dow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ng ru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of this information is forwarded to 1:132/101, 1:141/4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1:104/36 we can get back to the author within a week or tw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l them whether the format will be in the next releas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s are a high-level addressing scheme devised for us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.  In a full FidoNet address, such a 1:104/36.0, '1'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zone, '104' the net, '36' the node number, and '0'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number.  Currently, zone addressing is not supported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doNet message or packet structure, allowing softwa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BinkleyTerm to provide only "kludged" support of zo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offers such support, and endeavors to make 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mless as possib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r some reason you do not wish zone support to be act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statement 'NoZones' in your configuration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cause BinkleyTerm to essentially "turn off" zone supp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tend not to use zone support, then use the 'NoZon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stat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not used the 'NoZones' statement, BinkleyTer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e that a full, zone-based nodelist is available for its u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 on how to properly compile a nodeli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, refer to the section "Nodelist"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ttempting to send mail to nodes in other zones, Binkley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sume that mail for other zones will be held in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areas by zone number.  For example, if your 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directory is C:\BT\OUTBOUND, mail for your zone will be h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.  However, mail for nodes in zone 2 would be expec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T\OUTBOUND.002, mail for zone 3 would be expect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Version 2.30 - User's Guide -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T\OUTBOUND.003, and so on.  This example is for zone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one number for which your default outbound directory ap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termined by the FIRST appearance of the 'Address'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configuration file.  Subsequent 'Address'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your alternate identities within other zones (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).  For example, if the first 'Address'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s an address in zone 2, then the outbound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d by the 'Hold' statement in your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, and mail to other zones would require thei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ct outbound areas with extensions that match the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ulti-zone outbound areas are in hexadecimal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utbound area for zone 10 would be C:\BT\OUTBOUND\.00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method, it is possible to support up to 4,095 zo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il packer also needs to support the discrete 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for multiple zones.  oMMM versions greater than 1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them, as well as the MOOO package.  oMMM is comm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wherever BinkleyTerm or Opus-CBCS files are avail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OO is also available from many such lo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NETWORK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f a system within multiple networks is be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ingly popular.  Normally, networks such as AlterN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gNet, RBBS-Net and so on are implemented as separate zone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ate operation of a BinkleyTerm system within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, you may specify a separate system address, each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z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wish to use a different address for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urrently zones 1, 2, 3 and 4) and for two alternative networ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have the following in your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1:1010/89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9:569/999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11:334/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system connects with a system in zone 9, your syst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itself as 9:569/999.  If connected with a zone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it will identify itself as 11:334/1.  The first 'Addres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is the default, and callers in zone 1 (and any z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1, 9 and 11 - those specified with 'Addres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) would find your system identified as 1:1010/8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deal world, we would not need locks, police, or jail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ouldn't be crime.  But we don't live in an ideal wor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 this reason, BinkleyTerm offers a selection of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intended to offer your system a certain leve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against "electronic mail cri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Version 2.30 - User's Guide -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xistence of security features is not intended to evoke fea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s are excellent that you will have no need fo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in most cases.  But just as high crime areas se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s and iron gates than low-crime areas, the choice of how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to put in place is up to you, and is based on your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peri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nkleyTerm's internal security is based on a simple princip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xception of session passwording, for each sec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(all of which are specified with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), there is a default statement.  When you implemen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features, the default statement is used to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feature's configu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curity is implemented, however, two more statemen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addition to the default.  One type of statement, know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ot" for "protected," describes a group of systems with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implemented session passwording.  These link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protected" by password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ssion passwording is implemented, unless a passwo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d when connecting to a protected system, a mail ses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rt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otected" or "Prot" systems are the top-level, or "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ed" situations, since you generally know the other perso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end (a pre-requisite to establishing a passwor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type of statement is called "Known" and describ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that are listed in the nodelist ("known" to you) bu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m you have not established a session password. 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s with listed systems, but links that are not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.  This group represents the middle-level of secur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se a Prot and/or a Known security feature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tatements all take on a new meaning - that of 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The defaults are used for links that are no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, and therefore, cannot have a session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.  This group of systems represents the lowest-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curity, since you really have no idea who owns such sys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here they are loc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urity - Session Passw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supports session-level password protection.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protection helps prevent situations where someone u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mailer to 'impersonate' a legitimate FidoNet nod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Version 2.30 - User's Guide -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up mail addressed to the node.  When implemented,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and receiving systems must have it in operation,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assword on both ends (exceptions noted below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oint systems, passwording can be automatic.  Simpl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BossPwd' configuration file option, and choose a password.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your Boss also uses the same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ther types of systems, password information is kep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data file.  ParseLst (and some other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) can easily add a password to a nodelist entry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  Refer to the documentation for your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alking with other BinkleyTerm, Opus or compatibl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use the YooHoo session negotiation method, full, two-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is available.  The systems connect and ex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when the YooHoo takes place.  If the password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, the session is terminated, regardless of who initi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.  The only exception is when you have a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, but the remote has NO password implemented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, if YOU placed the call, then a session will still occu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EMOTE placed the call, then the session will be ab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nnected with SEAdog and compatible systems,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takes place only when you are picking up mail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system.  You may send to a SEAdog system with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match taking place.  (The assumption is that you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who you're calling, but don't always know who's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session passwords must not exceed eight (8) charac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re case insensi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BinkleyTerm cannot find a password for a remote system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a call, it will not check for a password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  This responsibility is left to the remote system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 chooses to perform chec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allows easy implementation of new passwords. 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agreed upon password as outlined above, and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system a message.  BinkleyTerm will allow an 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to take place in cases where you have designa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, but the remote has not yet implemented it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y for letting a remote system know that a password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.  Note that in this case, BinkleyTerm will NOT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 to have a successful session when the remote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; only when you place the call (as stated abov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 is that you know who you're calling, not who's calling you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- Secured Inbound 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method of securing the flow of mail involves contro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ing of incoming mail to your system.  In most cas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Version 2.30 - User's Guide -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want to protect common mail links with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ing, as outlined in the previous section.  Still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 exists for another abusive system to send you rog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, or mail "planted" onto your system in hopes that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d to another system at your expense, or find its way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al EchoMail con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st shows the various security level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statements that define their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path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      'ProtInboun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n     'KnownInboun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  'NetFil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typical installation secured in this manner, mai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e processed only if received to the 'ProtInboun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 Mail received to 'KnownInbound' or 'NetFile'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 and processed manually.  Of course, you could choo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your system in a such a manner that mail receiv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three areas is processed automatically to your lik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ly to special message area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"hole" in this is with FSC-0001 sessions, such as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EAdog or Fido.  Since BinkleyTerm has no way of kn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of the sending system until a packet is received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acket (.PKT file) will always be placed in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specified by the 'NetFile' stat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ed inbound file areas simply provide another, extra mea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andling potential security problems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ption of "rogue" or "planted" 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- Controlling File Requ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offers a method of establishing limitations 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received from systems that are not session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, or are not found in the nodelist.  This sup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; if you do not wish to limit file request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, use only the files and configuration file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ed in the section "File Request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able lists these possibilities, the file types (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section "File Requests") and the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statement us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      ABOUT     'ProtAbout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     'ProtAvail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KFILE    'ProtReqList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   'ProtReqLim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n     ABOUT     'KnownAbou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Version 2.30 - User's Guide -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     'KnownAvail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KFILE    'KnownReqList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   'KnownReqLim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  ABOUT     'About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     'Avail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KFILE    'Okfile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   'MaxReq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tially, the default files and configuration file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section "File Requests" are used for al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by default unless a higher "Known" or "Prot"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us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ll file request controls apply to update reques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requests as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urity - Response File Templ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section "Request Response Files"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operation and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designate separate response file templat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three security levels.  Generally, you won't wa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do this unless security controls on file request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impleme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urity levels and their respective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for secured response file template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      'ProtReqTp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n     'KnownReqTp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  'ReqTemplat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common uses of BinkleyTerm is as a mail front-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bulletin board system, or BBS.  BinkleyTerm offers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ethods for passing control to a BBS.  The metho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s determined by a configuration file statement (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Guide for detail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BS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BBS Exit' option will cause BinkleyTerm to exi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-up batch file with an errorlevel of the baud rate di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100 upon receipt of a non-mail call.  For example, a 300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exits to the batch file with an errorlevel of 3, a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ud caller at errorlevel 24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 then detects the errorlevel, and jump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e batch file you designate to start the BB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Version 2.30 - User's Guide -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required information.  The batch file should recyc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 BinkleyTerm once BBS use is termin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BS Spa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BBS Spawn' option causes BinkleyTerm to stay resident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accesses the BBS.  BinkleyTerm will execut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as a child proces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wnbbs &lt;baud&gt; &lt;port&gt; &lt;time&gt; &lt;modem_info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WNBBS.BAT is the name of a batch file you create.  &lt;baud&gt;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ud rate of the connection, &lt;port&gt; is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number used for the call, and &lt;time&gt; is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to the next non-BBS-allowed event (as designat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event schedules).  &lt;modem_info&gt; is in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ily for RBBS-PC installations where extended modem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may be desired.  For example, USRobotics HST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issue the connect message "CONNECT 9600/ARQ" in which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modem_info&gt; parameter would be "/Arq" indic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liable" connection.  Note that in this parameter,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etter of each "word" will be capitalized (as sh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 can use the parameters passed to it with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nventions.  %1 designates the first parameter (baud ra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ase), %2 the second parameter (port number), and so 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us might be started from SPAWNBBS.BAT with this command lin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us bbs -b%1 -p%2 -t%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documentation for your particular BB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information that can be passed to the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disadvantage of the 'BBS Spawn' option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stays memory resident while the BBS operat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cause memory availability problems on some systems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to check the memory requirements of your BBS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to use the 'SwapDir' configuration file op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BBS Spawn' option will be workable.  Using 'SwapDir'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to leave only a small kernel of itself in memor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DOS shells, making available substantially mor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would otherwise be available.  Refer to the Reference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"Configuration File"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BS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BBS Batch' option uses the best of both of 'BBS Exit'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BBS Spawn.'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still exits to the start-up batch file, but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, BinkleyTerm physically writes to the disk a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BBSBATCH.BAT, which contains a single line.  An exampl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Version 2.30 - User's Guide -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ntents of this file might b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wnbbs 2400 1 47 /A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s the baud rate, port number and time in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 non-BBS event.  In this case, there is a 2400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, on COM port 1, with 47 minutes remaining to the next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event, and a modem information string of /Arq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writing this file, BinkleyTerm exits as does the 'BBS Exi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with an errorlevel of the baud rate of the caller di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100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art-up batch file should simply start execu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BATCH.BAT by adding the line "bbsbatch" to the fi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ing to the line whenever a human caller is on-line.  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, regardless of the baud rate of the caller, BBSBATCH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invok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invoked, BBSBATCH.BAT will invoke SPAWNBBS.BAT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parameters that include the baud rate, port numb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 to the next non-BBS event.  SPAWNBBS.BAT would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the BBS with the proper command lines.  When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is complete, this batch file should re-invoke the Binkley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-up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'BBS Batch' method of accessing the BBS, Binkley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till provide all the information of the 'BBS Spawn' meth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the necessity of staying residen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Version 2.30 - User's Guide -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BS Batch Method Flow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BBS Batch' method of accessing BBS software is confus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y BinkleyTerm users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urther clarification, a flowchart of this method i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     Wait for Call     | &lt;-------------+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------+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|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v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No  +-----------------------+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&lt;------|     Human Caller?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------+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es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00  +-----------------------+  1200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|       Baud Rate       |------+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+-----------------------+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2400 |       | 9600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+     |       |     +--------+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|       |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     v       v     v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------+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Invoke BBSBATCH.BAT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------+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------+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Invoke SPAWNBBS.BAT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w/ Parameters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------+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------+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Invoke BBS System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w/ Parameters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------+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file named BINKLEY.BAN is present in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is invoked from, the file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immediately after the BinkleyTerm identification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a flat ASCII text file, and may contain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for the benefit of calle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Version 2.30 - User's Guide -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MAI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can be used with external mail programs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UCP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'ExtrnMail' statement is used in the configuration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will answer the phone and wait for a YooHoo or TSY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start of a mail session) or a string you designat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xtrnMail' option.  When the designated string is receiv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 system, BinkleyTerm will send the string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'MailNote' configuration file option (if any), th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ly write a batch file called MAILBAT.BAT to the disk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he start-up batch file with an errorlevel as give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ExtrnMail' statement, or with errorlevel 99 if none was giv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BAT.BAT contains a single 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MAIL &lt;baud&gt; &lt;port&gt; &lt;time&gt; &lt;errorlevel&gt; &lt;modem_info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baud&gt; is the baud rate of the caller, &lt;port&gt; is the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number, and &lt;time&gt; is the time in seconds to the next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event, &lt;errorlevel&gt; is the errorlevel number used to ex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batch file, and &lt;modem_info&gt; is extended modem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rrorlevel&gt; will be the same as that given with the 'ExtrnMai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ment in the configuration file, or "99" if none was giv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odem_info&gt; is intended primarily for RBBS-PC instal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extended modem connect information may be desir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USRobotics HST modems might issue the connec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NECT 9600/ARQ" in which case the &lt;modem_info&gt; parameter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"/Arq" indicating a "reliable" connection.  Note that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, only the first letter of each "word"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pitalized (as shown in the example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similarity in concept between this and the 'BBS Batch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invoking a BBS (as described previously)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exits with the previously defined errorlevel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must capture the errorlevel and invoke MAILBAT.B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in turn invoke EXTMAIL.BAT with the variou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s shown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MAIL.BAT is then used to invoke the external mail progra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oice, taking the needed command line parameter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by the batch file, and processing and/or using them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  Once the external mail program sessio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, your original start-up batch file for Binkley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invoked to place BinkleyTerm on-line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SELECTED BBS FUNCTION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dditional use for the external mail functionality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evious section would be to allow multiple BBS syste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 at the same telephone number, and to give BBS user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Version 2.30 - User's Guide -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select the desired BBS from a menu.  It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run completely separate systems, to ru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th different BBS packages, and so on.  This sec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an overview of the proced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, 'ExtrnMail' statements in the configuration fil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build the menu options themselves.  If you want 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batch file when a user presses 'A' on their terminal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iguration file entry like this would be need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nMail 130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cause BinkleyTerm to write MAILBAT.BAT to the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it to the batch file with an errorlevel of 130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previous section on external mail programs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should invoke MAILBAT.BAT, which in turn invo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MAIL.BAT.  EXTMAIL.BAT would be the batch file that acts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ice, and physically invokes the desired BBS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he choices to be case-insensitive, the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xtrnMail' statements would be needed for each letter,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nMail 130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nMail 130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cause BinkleyTerm to use errorlevel 130 when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' or 'A' is received from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presented to users should be kept in a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NKLEY.BAN (refer to the "Banner" section for more information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might look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e to Multi-System 100.  Please choose the desired BB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- "Garden Central" Using QuickBB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- "Margarita Bay" Using Opus-CBC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- "Margarita Bay" Using Fido 11w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your selection by letter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 menu would allow users three options.  Each let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ould require a separate 'ExtrnMail' statemen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; two each if case insensitivity i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"Make your selection by letter..." is NOT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.BAN, but rather, is added with a 'Banner' statem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 so that the line is re-displayed each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makes an incorrect choice (refer to the Reference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"Configuration File" for informa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user has made a selection, and MAILBAT.BAT is invo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turn EXTMAIL.BAT is invoked, then the batch fil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ich selection is made and act up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Version 2.30 - User's Guide -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XTMAIL.BAT (where the BBS systems are invoked),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 should make a determination as to which choic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by the user.  One of the parameters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XTMAIL.BAT is invoked by MAILBAT.BAT is the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rresponds to the choice the user gave (as design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'ExtrnMail' statement in the configuration file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tion of the batch file might look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%4 == 130 goto bbs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%4 == 140 goto bb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%4 == 150 goto bbs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parameter given on the command line is the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and is reference by "%4" as shown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hat corresponds to the choice was 130, then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ecution would jump to the "bbs1" label, and invo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cular BBS progra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 default is for a user to press the "escap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enter the BBS.  One of the BBS systems should be setup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system as described in the section "BBS Interface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 user press "escape," or if the time limit to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onse should expire, the default BBS would be invok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also that the configuration file parameter 'Timeout'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tended to allow a user more time to read and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prior to making a default exit.  A 'Timeout'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0 to 60 seconds is suggest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multiple BBS systems on-line at one number take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 and experimentation in order to operate correct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pefully the tips given here will point you in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QU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nkleyTerm supports the two popular file request metho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in use in FidoNet; "Bark" requests as designed f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SEAdog, and "WaZOO" as designed for and used by Op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BCS.  Either style can be used on an incoming or outgoing bas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nerate an outgoing file request, use one of the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designed for the purpose, such as AMAX, Please, oG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Get, etc.  Any Opus-compatible file request builder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BinkleyTerm.  You may also manually build file reques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a single-line flat ASCII text file, and are nam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manner as packets (refer to the section "How Binkley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 Mail" for information on the naming convention) an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extension of .REQ.  Outgoing requests NEVER shoul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path designation; only the file name. 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handles the drives and path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Version 2.30 - User's Guide -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.REQ file is placed in your outbound holding are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will handle .REQ files in the same manner as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packets (unless an 'X' flag is applied to an event)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lso manually poll to send the request immediate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requests are controlled and affected by four files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hich are designated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ile, OKFILE, is a machine-read listing of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with drive and path, that you will allow to be 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systems via file request.  The file is designa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Okfile' statement in the configuration file.  Wildcar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, and nearly always used.  When an incoming reque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the request is checked against the OKFILE to se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mit the file to be sen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KFILE also allows you to implement "magic filenames"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words used to represent a file.  If someone requ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INKLEY" from you, for example, you could set-up your OK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 way as to send BEXE_150.ARC in return.  This fre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making the request from having to know the exact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 he wants.  This is generally used by system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oftware distribution points, hubs, and so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protection may also be implemented with the OK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a password required in order to receive a particula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group of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OK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:\aprog.A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file\stuff\*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file\programs\wlc*.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file\private\*.* !myp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@BINKLEY c:\file\dist\bexe_150.ar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MYEDIT !outpass c:\file\private\editmax.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line gives an exact filename.  The second and third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show the use of wildcards.  The fourth line shows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, with an exclamation point (!) follow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  The fifth line shows a magic filename, an 'at'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@) followed by the magic filename, followed by an exact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nd filename designation.  The sixth line shows a ma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with password prot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n all cases, a password (if any) is always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in an OKFILE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pecial file is the AVAIL file, and is designa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vail' statement in the configuration file.  When some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the magic filename "FILES" BinkleyTerm will se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t is a list of the files you have available for reque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human readable form.  This is a flat ASCII text fi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eature the name of the file, and usually its siz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Version 2.30 - User's Guide -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and a short description of the file.  There ar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hat can construct this file automatically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 system's internal listings.  Of course, it could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pecial file is called the ABOUT file, and is desig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'About' statement in the configuration file.  When some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a request for the magic filename "ABOUT" or when some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an invalid WaZOO file request, this file is s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.  It normally contains a short advertisement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, as well as a notification that the call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possibly have made an invalid request.  Again,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at ASCII text file in human-readable for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UT file is sent only on failed WaZOO requests.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NOT sent on failed Bark reques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he last item that applies to file request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axReq' statement contained in the configuration fil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is given with the statement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 the maximum number of files that will be sent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ile request session.  Refer to the Reference Guid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figuration File"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limit incoming file requests based o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criteria.  For information, refer to the section "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ntrolling File Request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REQU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requests are a method of obtaining an "update" of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ready have, from another system you believe to have a n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.  They differ from file requests in that when you con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pdate request, you include a drive/path/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oints to an existing file on your system.  Generally,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 are acceptable.  When BinkleyTerm connect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remote, it will compare the date and time stamp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file(s) to the date and time stamp of the same-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(s) on the remote system.  If the remote system has a n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a given file, it will be sent.  If it does not, n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nt.  Note that the drive and path specification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be the same on the remote system; the drive and pat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refer only to YOUR copy of the file.  The remote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 structure he or she desi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requests were originally implemented in SEAdog, a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ystem Enhancement Associates, Inc.  In ad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 update requests with SEAdog systems, Binkley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s a newly defined WaZOO update request for us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systems, or other mailers that support WaZOO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requests are most commonly used now to handle GroupMail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ethod of sharing message areas developed by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Version 2.30 - User's Guide -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 Associates, Inc.  GroupMail generally requires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est capability on both ends of the connec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file requests, update requests are kept in .REQ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utbound area.  In fact, a combination of update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can be contained in the same physical .REQ file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request entry contains a filename, as well as a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code that corresponds to the date and time stamp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system.  Because the date and time code is in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it is not recommended that you attempt to cre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request entry yourse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writing, the oMMM mail packer (version 1.30 or high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AMAX outbound utility (version 2.10 or higher)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the creation of update requests in the mann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requires.  Refer to the documentation for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for additional information on creating update reques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ly other utilities will eventually have this abilit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in order for update requests to work,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ust have the file you want updated available for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quest.  You cannot update a file that would not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vailable for file request from the remot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RESPON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oming file and update requests are not always successfu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supports the ability to dynamically gener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sponse file."  This file is a plain text file, built "on-th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y" during a session, and sent in response to a failed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, a successful) file or update request.  If you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mplement request response files, the "about" file desig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configuration file will no longer be sent.  See "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"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when a response file is sent, it is counted again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of file sent in response to a request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gnated by the 'MaxReq' statement in the configuration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File Requests" or the Reference Guide section "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"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 of the response file is configured by you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file.  The template file name is designa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eqTemplate' configuration file statement.  As wit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, you can also implement security control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templates.  See "Security - Response File Templates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he response file contains information such as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ime the request was made, what file was requested, and w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est failed.  You may wish to include information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s your system accepts requests, what magic filenam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Version 2.30 - User's Guide -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files are named similar to outbound packets or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hey are &lt;net&gt;&lt;node&gt;.RSP, where &lt;net&gt; is a net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&lt;node&gt; is a node number.  Both &lt;net&gt; and &lt;node&gt; are fo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 hexadecimal number with leading zero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response file template, SAMPLE.TPL, is includ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distribution package.  Use this sample as a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for your own response file templ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 list of possible verbs for use in the respon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found in the section "Response File Template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erence Gui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REQU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additional special entries may be included in the OK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similar to magic filenames.  Called "magic"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, they allow an incoming request to trigger th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$ Function Requ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yle uses a dollar sign ($) in the first column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FILE entry, followed by a function request name.  If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atched, then the command after the password (if any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.  In addition, two arguments which correspond to the 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de number of the calling system can be sent if desi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"%d %d" to the end of the OKFILE entry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INFO INFO.BAT %d %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incoming file request is for "INFO" the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.BAT would be executed, and it would receive two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that correspond to the net and nod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  For instance, if 141/491 requested "INFO"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would be issued to DOS for execu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.BAT 141 4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example of such an OKFILE entry would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CLEANUP !mypass CLEANUP.BAT %x %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, a password is included as the second argu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, and must be matched by the incoming request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rogram to be executed.  Note also that in this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%x %x" was used, and would cause a hexadecimal represent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 and node number to be sent as command line argume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being executed.  In our example, if 104/36 requ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LEANUP" with a password of "mypass" then the following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DOS for execu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UP.BAT 68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Version 2.30 - User's Guide -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Function Request Notes" below for additional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 Function Requ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ond type of function request is also supported,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d by a plus sign (+) in the first column of an OK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In this case, if the filename and optional passwor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d, then the entire line from the incoming .REQ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DOS for processing, with the &lt;zone&gt;:&lt;net&gt;/&lt;nod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appended as individual arguments to the command line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an OKFILE entry might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GETREV !my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incoming .REQ file from 141/491 contained the 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REV !mypass BT 1.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following would be passed to DOS for execu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REV !mypass BT 1.50 1 141 4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gram called GETREV would be executed, and would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 or filter the command line as need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requests are convenient for allowing a remote sys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batch file or utility of some kind (not included) pla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file on hold for a node for later pickup, to 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o send a particular file, to trigger some other so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r activity remotely, etc.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program called as part of a function request creates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ppropriate outbound area called &lt;net&gt;&lt;node&gt;.QLO (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et&gt; and &lt;node&gt; are 4-digit hexadecimal numbers with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es), BinkleyTerm will treat this file as a legitimate "flo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le attach) file and send the file(s) listed in it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as part of the request log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nction Request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unction request triggers a program or batch file to buil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ach (flow) file, then BinkleyTerm will proces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 during the current session.  In other words, if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 is generated during a function request, then the fil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n in the file attach will be sent during the current sess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normal logic for the handling of .HLO (Hol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s) still applies; i.e., file(s) designated within a .HL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be sent only when the destination node polls for pi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Version 2.30 - User's Guide -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D ABOUT POINT NET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is well suited to the task of being a "boss" (or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) of a point network.  Points are essentially a "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a system" and allow the point operator to have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 network without the normal requirements of kee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stem on-line at certain hou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point addressing is not part of the FidoNet standar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ime, certain "kludges" must be used in order to hand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 networ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tially, the process involves using a privat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, and assigning node numbers to the points under the bos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1:104/36.17 (point #17 off of node 104/36)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be assigned 1052/17 for the purpose of transacting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boss.  For reference purposes the point is 1:104/36.1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mail is actually held for 1052/17 to pick-up, and th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call as 1052/1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times, private point addresses will make their way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"SEEN-BY" lines.  This could cause problems dow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f another system uses the same private address. 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, IT IS RECOMMENDED THAT YOUR PRIVATE NETWORK ADDRES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BY THE INTERNATIONAL COORDINATOR.  The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or requests that you adhere to this recommenda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him directly for a private network number assignment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ss node, you may then use the network address to assig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their own node address in the private net for the 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ransacting 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tional Coordinator can be reached at 1:1/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eive a private net number, the information that follow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  All information will be held in confidence, bu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in case the International Coordinator needs to get a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ivate net administrator.  As soon as this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the International Coordinator will issue a private 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ame of the Private Network Administr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ame of the Private Network (if an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ailing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Voice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ata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idoNet Node (if an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lternate E-Mail Addresses (i.e., Usenet, Bitnet, MC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, Telex, etc., if an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operation in obtaining an assigned private network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on point networks will help ensure network integr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Version 2.30 - User's Guide -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+---------+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Section | |   BinkleyTerm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4    | |   PROBLEM SOL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+---------+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BinkleyTerm is a product which is "free for the asking"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expect a toll-free software support line (as much as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want to provide you with one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mary means of support is the BINKLEY EchoMail Confere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ference is carried worldwide via FidoNet.  Contac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Coordinator or Hub for information on hooking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, or finding a system that you can use to particip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nference.  The conference is monitored and rea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authors and beta tes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ondary source of support is provided by BinkleyTerm HEL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wn Stoddard, at FidoNet 1:1/102.0.  If you have an urg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, or are unable to hook into the BINKLEY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, send a NetMail message to BinkleyTerm HELP.  Re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ssued as time and resources allow, so please be pati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,000 pages of documentation would not entirely elimin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 for problems with the installation and ope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.  Due to the wide variety of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that BinkleyTerm may be used with, as well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ying levels of experience of the BinkleyTerm user,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ometimes occur.  This section attempts to present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and possible solu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not a solution to your problem presented here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over the appropriate sections of the manual again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are having difficulty, place a message in the BINKL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conference, or contact BinkleyTerm HELP at 1:1/10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ud Rate Locking Tr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not use BinkleyTerm's 'LockBaud' configuration file statem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k the baud rate of your FOSSIL instea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ward Dial Ab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eople installing BinkleyTerm mistakenly use the 'Suffix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 their configuration file.  Unlike most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BinkleyTerm by default adds a carriage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dial string.  'Suffix' is used to add instru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phone number, but BEFORE the carriage return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carriage return code (pipe symbol, |) with the 'Suffi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Version 2.30 - User's Guide -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, you are essentially telling BinkleyTerm to send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s, yours, plus the default.  With most mod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immediately abort the dialing process before it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s start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early all installations, the 'Suffix' statemen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ED OUT.  If deleting the 'Suffix' statement does not 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, you may also try adding the 'NoCollide'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lowModem' statements to the configuration file. 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Guide section "Configuration File" for more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alse Call Collision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installations, BinkleyTerm may abort the dialing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e to an incoming call, even when there is no incoming ca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robably due to the modem reporting "RING" o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and outgoing calls.  Use the 'SameRing'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ption to partially disable the call collision feature;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NoCollide' option to totally disable the fea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SSIL Driver Compatibility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most popular FOSSIL drivers in use with BinkleyTerm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y Gwinn's X00 and Bob Hartman's OpusComm, both of which 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BM PC and close compatibles.  If one of the drivers fai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 correctly in your installation, please try the oth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nkleyTerm Will Not Recognize Node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not compiled the nodelist correctly.  Use ParseL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a fully-zoned Version 6 nodelist for your system. 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make sure the following statements exist with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Lst configuration file:  UseZone, Complete (or Gated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BBS Difficulty - BinkleyTerm Runtime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used with TBBS, BinkleyTerm must be renamed MAILER.EX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BT.EXE uses overlays to provide more efficient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, it CANNOT be renamed.  TBBS users should be certain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BIG.EXE, the non-overlay version, on their systems, renam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ILER.EXE before us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BBS Sysops have patched TBBS.EXE to invoke BT.EXE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m to use the overlaid version.  While if this i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it will probably cause no problems, we cannot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urse of a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Shell Not Working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is developed under Microsoft C.  The MSC routines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 COMSPEC to find COMMAND.COM, which is needed to perfor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or child process.  COMMAND.COM must be found on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Refer to your DOS documentation for information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Version 2.30 - User's Guide -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regarding COMSPEC, and the SET PATH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one Support Does Not Operate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s are excellent that you have not compiled the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  Although the actual entries for nodes in other z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need to be included in the compiled nodelist files,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alled "zone identifiers" DO need to be included in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support to work.  See the section "Nodelist"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correct compilation of a nodelist.  Another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 is that outbound areas are created for the other z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hich you want to send mail.  See "Zone Support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how outbound areas for other zon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e Rollover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keeps schedule information in binary form in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BINKLEY.SCD.  If for some reason the file is new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and time, BinkleyTerm will report "Date Roll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?" as this condition is usually indicative of a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OS rolling the date over at midnight properly. 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to be no difficulty with date rollover,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.SCD file, and allow BinkleyTerm to contruct a new o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ime it is invoked.  A date rollover problem sometimes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with certain versions of DOS.  If the problem persist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upgrade may be indic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a BinkleyTerm utility by Alan Applega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s various outbound mail manipulation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archived mail packets, processed with an AR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utility.  Typically used to forward Echo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due to the file compression inheren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ing process.  Naming conventions correspond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ly accepted method.  See 'Mail Packet.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lectronic bulletin board system.  A metho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unicating and sharing files with others by comput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pically operated by hobbyists, free-of-charg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rial port line that is brought "high" (raised, giv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rue" logical value) when carrier is present on the 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.g., when the modem is connected to another mod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Version 2.30 - User's Guide -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em raises and lowers this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"Carrier Detect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that has been compressed or "archived" with any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archiving utilities.  Such mail is also know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mail, ZOOmail, PAKmail, etc., depending on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ing utility was used to compress the 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a mail processing program by Bob Hartman for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Opus or Fido environments, or any other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uses a compatible message 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apability of a particular system to accept mail a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of day, as opposed to being required to accept it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certain pre-scheduled ti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Bri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mercial FidoNet mailer written by Chris Irw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erminal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rial port line that is brought "high" (raised, giv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rue" logical value) when the local terminal is read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.  A serial device (in our case a mode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ed to the serial port uses this line to de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the terminal (your PC and BinkleyTerm) are read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activities.  Normally, bringing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low" (lowering, giving a "false" logical value) caus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dem to disconnect from the telephone lin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raises and lowers this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"Data Terminal Ready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tch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doNet mailer written by Henk Wev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ystem event (see "Event") that stops when parti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Version 2.30 - User's Guide -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s (lack of mail of a certain type to be sent)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ystem devised by Jeff Rush for the automated shar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areas between systems, whereby messages are "echoe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one system to another.  Also known as conferenc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choMail conferenc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a DOS environment variable; contains a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by a program on exit that indicates a certain p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cond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ystem occurrence at a pre-configured time, day-of-th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ek, and/or date.  Normally system limitations such as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al long distance are dependent on system ev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iginal implementation of FidoNet and FidoNet protoco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BS software pack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original network that used FidoNet protoco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designed by Tom Jenn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ethod of electronic mail transfer designed by T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nnings, as documented in the Fido Technical Stand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ittee document FSC-000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ility and associated methods of using extended Fido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to obtain a particular file automatically from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system to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SSIL is an acronym for Fido/Opus/SEAdog Standard Interf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yer.  Since not all computers capable of running MS-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hardware compatible with the IBM PC,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typically written for the IBM PC may not operat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s such as the DEC Rainbow, Sanyo 555 or Heath/Zen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00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SSIL provides a consistent manner for a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Version 2.30 - User's Guide -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access the communications ports, keyboar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The FOSSIL is typically installed at boot-ti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as a device driver or as a program.  The driver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nstalled prior to running any FOSSIL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, BinkleyTerm included, or an error messag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d, and the program will ab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SSIL drivers are normally available from system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e Opus-CBCS and/or BinkleyTerm software.  Examp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FOSSIL drivers are:  OpusComm by Bob Hartman for the IB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 and close compatibles, X00 by Ray Gwinn for the IBM P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ompatibles, and DECCOMM by Vince Perriello for the D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ainb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doNet mailer written by Joaquim Homrighaus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C0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BinkleyTerm, an abbreviation that indicates that a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ssion corresponding to the FSC-0001 standard is in us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SC-0001 is a standards document written by the Fido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chnical Standards Committe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ethod of sharing message areas devised by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hancement Associates, Inc., similar to EchoMail, ex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responsibility for obtaining mail is plac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ceiving system, not the sending system as with EchoMail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 on usage of update reque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"Outbound Area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known as the "NetFiles" area, this is a special su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set aside for the acceptance of incoming mail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rom other network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nit of mail as defined in the FidoNet Technical Stand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ittee document FSC-0001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gram that acts as a FidoNet-compatible mail handl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FidoNet protocol.  Normally, a mailer answer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, accepts and/or sends mail, and possibly passes hu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 on to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Version 2.30 - User's Guide -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Opus/Fido compatible message reader/editor by Jim Nut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ubset of a FidoNet compatible network, usuall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lection of nodes within a metropolitan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received from other systems in the network; als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sub-directory set aside for the reception of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-to-person mail sent through the 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t applies to BinkleyTerm, a collection of node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compatible, such as the FidoNet network itself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s such as EggNet, AlterNet, RBBS-Net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a division of a full network.  See "Net"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doNet compatible system, represented by a node addres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isted in a node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sting of FidoNet n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M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acking program (packer) originally designed for Opu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BCS, but now widely used with BinkleyTe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us-CB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e Opus Computer Based Conversation System," a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ed by Wynn Wagner III.  Uses ".MSG"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mpatible with Fido BBS program).  Contains built-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compatible mai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known as the "Hold Area," this is a special su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set aside specifically for holding mail wait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ent to or picked-up by its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Version 2.30 - User's Guide -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gram that processes mail entered on a system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pares it for sending by the mai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FidoNet, a message unit conforming to FSC-00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file transfer protocols, a block, or "piece"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ransfer.  Normally a pre-determined size in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int is an extension of a regular, fully qual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node.  The term is derived from the nod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, 1:104/36.2 for example, where 1 is a zone, 104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t, 36 a node, and 2 is the poin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ily, Points are intended to provide an metho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ticipating in EchoMail conferences in an off-line stat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erences are packed and held for the Point system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ss, a system which carries the desired conference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 willing to route them to the Point.  The Point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polls' the Boss for the conferences, which are unpack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off-line on the Point system.  Responses are pack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to Boss in much the same manner as is done by reg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doNet nod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ly, Points never interact with regular nodes,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ir Boss, since Point systems are not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doNet nodeli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BS program designed by Adam Hudson, which 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igurable menuing and a database-style message bas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 mail processing software designed specificall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message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ubset of a FidoNet compatible network, a collec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 within a broad geographical area.  With regar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addressing, a region is handled the same way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.  With regard to operational infrastructure,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higher level than a n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associated with EchoMail processing, "scanning"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cess of taking new messages from a form usable by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Version 2.30 - User's Guide -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program or message editor and preparing them for s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the network by placing them in standard packet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mail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d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mercial FidoNet mailer by System Enhanc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riant of Xmodem, a robust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ing sliding windows, good error trapping and ex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formation.  Superior to Xmodem for use on diffic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atellite connected lin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ri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Opus/Fido compatible message reader/editor by Bob Klah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operator; the person who operates a BBS, and/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 of a FidoNet n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mercial BBS software package by eSoft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Xmodem variant, a file transfer protocol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sentially Xmodem with a file information pack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inkleyTerm mode within which the software may be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, direct connections with remote modem-equi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associated with EchoMail processing, "tossing"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cess of unpacking compressed mail into a form us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 particular BBS program or message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Y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gnal sent to a FidoNet system from another Fido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attempting to pass mail traffic.  TSYNC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sentially a "handshake" between the sending and recei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to synchronize the mail 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Version 2.30 - User's Guide -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ttended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inkleyTerm mode within which FidoNet electronic mail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ent or recei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ia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erm for nodes which will no longer be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by the system until manually rese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of excessive unsuccessful connections with the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n an attempt to send 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il processing program that takes mail as recei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mpressed mail and/or packets) and places it into a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ble by a given type of BBS program or message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ility and associated methods of requesting onl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er copy of a file located on one FidoNet system, 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er copy exists, from another FidoNet system,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FidoNet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FOSSIL (Video FOSSIL Driv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tandard resident driver that allows a software progra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display hardware in a consistent manner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compatibility.  This is an extension of the FOSS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, and may not be supported by all FOSSIL driver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ime.  A VFOSSIL allows much faster access to the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hardware than a FOSSIL driver alone would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Z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open architecture method of electronic mail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signed by Wynn Wagner, and originally used with Opus-CBC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protocols can be used under WaZOO, including ZedZa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slightly modified Zmodem, and DietIFNA, a SEAlink metho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'YooHoo.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first of its type, a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ed by Ward Christensen.  Although technolog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hind other newer, more robust protocols, Xmodem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widely supported and implemented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ial-up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oH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method of mail transfer session negotiation whi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s if the remote system is capable of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Version 2.30 - User's Guide -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ZOO.  FidoNet systems that do not support WaZOO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disregard the YooHoo; systems capable of suppo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answer affirmatively, and a WaZOO session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ted.  See 'WaZOO.'  YooHoo is defined in the Fi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Standards Committee document FSC-000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obust streaming file transfer protocol featuring advan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recovery techniques, variable packet sizing, g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detection and extended file information.  Extrem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icient, yet complex.  Highly effective with diffic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rge geographical sub-division in the network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ighest level of the accepted FidoNet addressing schem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road areas such as continents are given zone designation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used to specify a particular alternate 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archived mail packets, processed with the Z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.  Typically used to forward EchoMail messages du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ile compression inherent in the archiving proces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ing conventions correspond to a generally acce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.  See 'Mail Packet.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