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26/98 This is an updated DRAFT.  Some change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gina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MOD 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moderator's Echo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(c)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tension of the ECHOBASE program.  The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he utility that maintains the current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and may now be in use by other network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ECHOMOD will allow moderators 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s for an echolist, to maintain their own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from which they can submit updates to either ECHO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Net-based 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Echobas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is one of a set of programs for mai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.  The main program of the set, ECHOBASE can im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database files, import from textfiles and process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rom the central database, lists can be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 group or areatag specifications and oth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rom the main database.  It is now used in Family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onthly echolists and a weekly short li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ix uplink requests (FMLYNET.NA like FIDONET.NA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echobase viewer, ECHOVIEW would allow user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echobase database files.  The format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BASE set also makes it possible to create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uses the same database format as the one in ECHO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functions are identical.  The limitation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can't be published from the database and othe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ptions are missing.  The options here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moderators in their duties to keep th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to-date by making it easy to submi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this set of programs is only compatible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cognize the FTSC *.MSG file formats (with klud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KT packet files. In general, that means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 and anything that will process netmail style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Echomod represents the third change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 If you have an older version of Echoba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V2 and/or V2V3 to convert files to this version.  V2V3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x to 3.0 for database, group, and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and Echomod.  Version 3 of Echobase now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field for moderators.  If a name contains an '@'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copied to the email field dur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2K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6 represents the first version that support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ury comparisons.  In so doing, Echobase represent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our digits.  Echobase assumes any 2-digit yea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will be in the "present" century.  Less than 80,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ext" century (2000+).  (Actually, the year 2000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0th centu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pdate your present database to use 4-digit y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by running ECHOBASE FIX.  This is onl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  All new records will have 4-digit yea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lso checks a variety of other discrepa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such as trailing spaces.  FIX will also crea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he file FILES.BBS in the rule fil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 files for each of the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tuff I've written for the network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, without charge.  This also fall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so registration is not required.  But don't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you from letting me know your though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7 P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ler, TX 7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 903-581-88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dbell@texra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 Co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I've written include SwiftBBS, and utili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pub, Msginfo and UserDir.  SwiftBBS is a Hudson-sty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long on messaging, short on file transfers.  It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inimum memory and processors, i.e.  8088 and can 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if you don't want to creat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list (aka ELIST) is (c) Copyright 1991, by Michael F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Echolist (aka ELIST) is (c) Copyright 1995, by A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Thom LaCosta (1:261/1352)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est support work and use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up the ECHOMOD configuration menu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identify the name an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or messenger.  This is also where you identify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updates will be sent when a SUBMIT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tored in the configuration file ECHOMOD.CF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s not found when you first start ECHOM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option 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Mo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choMo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:      Dana Bell            8:81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:  ECHOM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:       ECHOMO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th:      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path:     RU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nbound: SECU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Keeper:     ECHOLIST             8:7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Gateway:  UUCP                 8: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period (days)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ruletext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rule files: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defaults:     �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is is self-explanatory or will become so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but for clarity, here are the detail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enger is the person maintaining the database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file is the name of the file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entr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is the name of the file that ECHOMOD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path is the path to the netmail messages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s submissi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path is where you have the rule fil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e inbound is the path to a secur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OST .PKTs are created.  This is used because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add packet passwords, and because .PKTs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ure if they do not come from a node listed as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Keeper is the name of the system that you se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  In FidoNet, this may be ECHOLIST at 1:1/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email was added to enable respons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via email when available.  The text area for al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messages will also have a To: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date period is the number of days old an entr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fore an automatic update i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 rule text allows you to forward/submit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 rule files can be used to set the date of the r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ubmitted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defaults are bit flag options you can set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MOD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use of the program by a moderator or mess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nvolv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OS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options that you'd use on a regular bas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bmit updates to an echolist.  You can keep one 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echoes and work from them with ECHO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ADD echoes to the database.  In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each field.  Once a confer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database, you can later edit it wit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while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DIT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option allows you to make changes in the echo'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allow you to update the echo, as well a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Status of the echo.  This is also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" the areatag of an echo.  A list of function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along the bottom of the screen.  The Brow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s will also allow you to browse and ed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editing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                                Listed: 4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ftBBS BBS software support echo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rator: Dana Bell                8:8101/0@fmly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il: dbell@tex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od:     Samso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il: samson@tex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ffic:    25/mo                   Last Update: 7/6/95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gs: &lt;Membership 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s: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: FamilyNet                   Group: F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ion: Family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te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enger: Dana L Bell              8:70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il: dbell@tex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: PaSsWoRd                  Rule file: SWIFTBBS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official support echo for th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and compatible utilities.  An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ated to the use or interfacing of Swift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software is on topic.  This echo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uthor for discussion of other progra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est SwiftBBS users.  A SwiftBBS file ech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 for the distribution of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and utilities.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is 0.7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Areatag F2-Status F3-Update F4-Desc F5-Rules F6-Submit F7-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To change the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Toggle the Status of the ent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tive, Unlist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Update the entry in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sequently sub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Edit the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View the rules file indicat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sts in the configured rules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Submit the MOD UPD to the ListKeeper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- Toggle the Restriction Flags. A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ggle 1-members; 2-sysops; 3-approval; 4-ReadOnly;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BROWSE [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a scrollable list of echoes in the ech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echo to edit and press enter to edit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the scrollable list will be re-displayed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  When in BROWSE mode, you can page through the ech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y that need modifications.  Before pag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, however, you will be prompted to save if any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If an update is executed (F3), the sav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browse function is also available for viewing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file.  That function (ELIST BROWSE)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E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UBMIT &lt;areatag|@group&gt; [TO 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"magic" of this program.  This option will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 the ECHOLIST as defined in the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reates a netmail in the keyword/key inform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processed by Echobase or ELIST.  @group will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choes for the design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s taken from the echobase databas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listed on the command-line, the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HOLIST at that address.  Otherwise, the netmai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the address specified in the ECHOMOD configur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displayed when a submission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with the message number.  You can go to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nd/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mode will also allow you to SUBMIT an ech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3 (update then submit), or F6 (submit)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is what one entry looks like from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Dana Bell, -Unlisted- (8:8101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ECHOBASE, -Unlisted- (8:70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MODerat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: Pvt Loc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ame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Swift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Dana Bell, 8:8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This is the official support echo for the program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and compatible BBS utilities. Any discuss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the use or interfacing of SwiftBB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is on topic. This echo may be used by the author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of other programs that may interest SwiftBBS users. A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file echo is also available for the distribut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versions of SwiftBBS and utilities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of SwiftBBS is 0.76c. File requests will be hon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8:8101/0 for magic name SWIF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25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amily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chomod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ome more of the magic.  When this option is run,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eck the database for echoes that haven't been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datePeriod&gt; days, updates them and submit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ISPLAY &lt;areatag&gt; [LIKE &lt;format file&gt;|MODUPD|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option allows you to display the echo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ng format, or according to a custom form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ag must match but is case-insensitive.  To search for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UPDATE &lt;areatag|@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update the echo's listing dat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ivate it if it is unlisted or deleted.  @group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choes for the design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OST &lt;RULES&gt;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 option can be used to post the designated ru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erence as a message in that conference.  Ide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file should be a plain text fil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echomail control characters or sequences such as "--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-B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out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itially developed, ECHOBASE supported E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s, with some extensions.  Submissions between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(including ECHOMOD) and sites though were ideally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use.  Though there weren't any proble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the FidoNet-based ELIST, any incompatibilit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mmaterial now that ECHOBASE is presently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the 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submission message is suitable f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cholist or echobase.  Some fields are om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options and some fields are additional for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.  ECHOMOD doesn't submit seen-by, path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 moderators and a 1K description.  Othe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ed in the keyword details section of the Moderato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hobase.  Echomod will allow you to include and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keyword not supported by Ech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mitting to echolist and echo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is designed for use with a single submission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ubmit to two or more listkeeper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you can create two sets of the program, each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database file.  Presently, there seem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need to include submission addresses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CHOMO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also available to the moderator or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must maintain several echobase listings.  F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, these might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ROP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command simply marks the echo as deleted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the database until you do a PACK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can also be marked as deleted while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ORT [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imply sorts the echo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ly by are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ACK [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database is the actual removal of echo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COPY &lt;spec&gt; &lt;database&gt; [/U|/S|/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 = &lt;tagspec|ALL|DELETED|@&lt;group&gt;|^&lt;moderator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&lt;messenger&gt;|![areafile]|#&lt;nod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opy the record out of th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nto another file.  The makes it po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ackups of echoes being deleted, to create cust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choes for distribution or other use. This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assword, so created files can be distribut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is already listed in the destination database,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o Skip that entry or Update the entry.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force an Update for existing echoes; /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kip for existing echoes; When the /A switch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atabase will not be searched and each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database. The /A option will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IMPORT &lt;database&gt; [/U|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oes the opposite of COPY.  IMPORT copies ech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atabase into the databas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Echobase will prompt if the areatag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abase.  The /U and /S switches wor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ptions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TRAFFIC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import traffic counts from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reports.  The report may either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board# or passthru&gt; &lt;areatag&gt; &lt;count&gt; &lt;disca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eatag&gt; &lt;count&gt; &lt;disca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will try the first format, and then the second form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oesn't convert the message count. 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by whit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HISTORY [date|areatag] [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n echo is added, deleted, or updated,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the history file, containing the echo's name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nge, the changer and the date.  The history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CHOBASE.HIS.  This command will display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 the console.  Including a &lt;date&gt;,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eginning with entries on that date. Adding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date will purge the history of all entri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areatag and the entries for that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CHOMO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OS brings up the Echobase Operation System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command-line for ECHOMOD.  When ECHOMOD OS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commands (DISPLAY, PUBLISH...) direct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several internal OS commands.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'?' will display commandline help, and EXIT will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You can change database by typ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CHOMOD is a small program, this won't save mu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but it will save typing ECHOMOD before each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ful if you are executing ECHOMOD as a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or oth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Using OS, you can make temporary change of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commands on that database without having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CHOMO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also has its own facility that will allow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of commands. Simply type in a list of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&gt;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BATCH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those commands.  This will help you avoid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Echobase multiple times in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LIST [filespec|INDEX &lt;filespec&gt;|BROWSE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ELIST [filespec] is an import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entries found in &lt;filespec&gt; (or ELIST.CUT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International Echolist and add them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.DAT.  This function will convert each entry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 and prompt to save and go to next, skip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You can use this to cut your current entr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Echolist and then convert it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 option can be used to indicate NONSTOP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to be added to CONVER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dditional functions providing support for the FidoNet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user to browse a raw elist fil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it to ECHOMOD database format. 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the fil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ELIST INDEX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n index file of what ECHOMOD perce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tags listed in the designated file. 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file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ELIST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 ECHOMOD reads/interprets each entry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You can also view a listed rule file if i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"support" for the FidoNet Elist is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updates, and echolist submission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ATION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ations and lists are the key features of ECHO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 sake, a subset of the LIST features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derators or messengers who maintain a large number o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LIST &lt;SHORT|LONG|LIKE &lt;fmt file&gt;|OUTDATED|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ACTIVE |UNLISTED|@&lt;group&gt;|![areafile]|#&lt;node&gt;|^&lt;moderator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ED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group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[areafile]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de 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oderator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s, Moderators &amp; Tag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eatures of the list/publish function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group field in displaying a list.  A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a 4 character abbreviation for the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FMLY is one group.  To display a list of all F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@F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o display a list of all echoes moderat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^John_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pecs in ECHOMOD are areatag specifica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include globals '*' and '?'.  To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beginning with COM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CO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 option displays only listings that are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 or a designated alternate areas file. 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be in AREAS.BBS format, with area# and then area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cond field is not alphabetical, Echobas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irst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ption displays only listings in an AREAS.BBS fi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to the designa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s are created by format files showing the 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of variables in the record.  Placement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keywords preceded by a '%' character.  Mos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that are used in the Moderator's submission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are four others that can be used, CREATION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and ADDR2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followed by a period and a number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to use in the output.  That's what'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 tabular list.  An actual period would b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AG     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ITL     &lt;brief 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ESC     &lt;description of the ec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OD      &lt;moderat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OD2     &lt;moderator 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OD3     &lt;moderator #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ODS     &lt;all three moderators AND addre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OT      &lt;number of nodes carrying this con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VOL      &lt;number of messages&gt;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REST     &lt;Flag restr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NOTE     &lt;freeform restr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RIG     &lt;origination of the dis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IST     &lt;dis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ATE     &lt;gatew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ROUP    &lt;group echo belongs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RULE     &lt;ru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CREA     &lt;creation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UPDA     &lt;update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     &lt;Moderato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2    &lt;Moderator #2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3    &lt;Moderator #3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SGR     &lt;Messen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SGA     &lt;Messenge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PASS    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LANG    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        literal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rminal three dashs (%---) can be used to indic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ends.  This might be a good idea to avoi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blank lines in the formatting block. 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K of a 'like' file is used.  The following are tw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ormats you might use.  To create a list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SHORT.FMT"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LIST LIKE SHORT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AG.20 %MOD.20 %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AG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%GROUP) %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rator: %MOD %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changed: %UP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CHOMO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-lin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ew of the command can be display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usage: EchoMod &lt;COMMAND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     =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 =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[database] = brow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= ad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&lt;areatag&gt; [LIKE &lt;format file&gt;|MODUPD|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&lt;areatag&gt; = dro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&lt;areatag&gt; = edi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[database] = sort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 [database] = pack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 &lt;filespec&gt; = import traffi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SHORT|LONG|LIKE &lt;format file&gt;|OUTDATED|DELETED|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UNLISTED|@&lt;group&gt;|![areafile]|#&lt;node&gt;|^&lt;moderator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&lt;RULES&gt; &lt;areatag&gt; = post rules for, or file in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 &lt;areatag&gt; [TO &lt;address&gt;] = submit to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&lt;spec&gt; &lt;database&gt; [/U|/S|/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 = &lt;tagspec|ALL|DELETED|@&lt;group&gt;|^&lt;mod&gt;|~&lt;msgr&gt;|![file]|#&lt;nod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&lt;database&gt; [/U|/S] = import echoe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ST [filespec|INDEX &lt;filespec&gt;|BROWSE] = import/browse Fido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options displays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active menu is displayed if nothing i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- Add echo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 - Brows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- Change database (ECHOMO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- Drop echo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 - Edi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 - Find echo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 - Group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- Long List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- Short List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-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