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2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2V3 is a utility to convert version 2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figuration and database files.  Safety, rather that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use is the method I've chosen for conversion.  When V2V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s a file, the original is saved as a backup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up files are saved with a V2?  extension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 more than one file, you will need to rename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2?  files.  Make sure the converted files wor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delete th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V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s the configuration file ECHOBASE.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database file specifi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V3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s the configuration file ECHOMOD.CFG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file specifi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V3 &lt;data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s the specified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2V3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s the group configuration file ECHOBASE.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Y2K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version (Dec 1998) of V2V3 will also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modifications, including changing all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-digit dates. New versions of Echobase and Echomod (3.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later) use 4-digit dates to do date compu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tanda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rder to verify the proper conversion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base, I would recommend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, at a minimum. For more safety, copy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to a separate directory until you are satis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w versions work satisfacto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2V3 - To convert the configuration and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cho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BASE BROWSE - To test the operation of Echo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roper conversion of the database.  (Reme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w version of Echo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ECHOBASE.V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ECHOBASE.V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2V3 GROUPS - To convert the grou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chobase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BASE BROWSE GROUPS - To test the operation of Echo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ECHOBASE.V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2V3 ECHOMOD - To convert the configuration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abase for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MOD BROWSE - To test the operation of Echom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per conversion of the database.  (Rememb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version of Echo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ECHOMOD.V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ECHOBASE.V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2V3 [database] - To convert othe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BASE BROWSE [database] - To check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version of the database.  (Remember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of Echo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ECHOBASE.V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1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you are upgrading from a version of Echobase or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ior to version 2.0, you will need to convert thos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2 before using V2V3.  V1V2 is a utilit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1 ECHOBASE configuration and database files.  Saf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ather that ease of use is the method I'v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sion.  When V1V2 converts a file, the original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backup.  All backup files are saved with a V1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on.  In order to convert more than one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to rename or delete the V1?  files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ed files work before you delete the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s the configuration file ECHOBASE.CF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ault database file specifi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V2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s the configuration file ECHOMOD.CFG 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atabase file specified in th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V2 &lt;data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s the specified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1V2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s the group configuration file ECHOBASE.G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V1V2 Standard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order to verify the proper conversion of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base, I would recommend the following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, at a minimum. For more safety, copy all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to a separate directory until you are satis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ew versions work satisfactorily. The only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in the necessity of running V1V2 prior to running V2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1V2 - To convert the configuration and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chobase to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2V3 - To convert the configuration and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chobase to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BASE BROWSE - To test the operation of Echo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roper conversion of the database.  (Reme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new version of Echo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ECHOBASE.V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ECHOBASE.V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ECHOBASE.V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ECHOBASE.V2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1V2 GROUPS - To convert the grou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chobase to version 2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2V3 GROUPS - To convert the group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chobase to version 3 (if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BASE BROWSE GROUPS - To test the operation of Echo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ECHOBASE.V1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ECHOBASE.V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cho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1V2 ECHOMOD - To convert the configuration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abase for Echomod to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2V3 ECHOMOD - To convert the configuration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atabase for Echomod to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MOD BROWSE - To test the operation of Echom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per conversion of the database.  (Rememb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version of Echo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ECHOMOD.V1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ECHOBASE.V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ECHOMOD.V2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ECHOBASE.V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i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1V2 [database] - To convert other databases to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2V3 [database] - To convert other databases to versio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CHOBASE BROWSE [database] - To check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version of the database.  (Remember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sion of Echo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ECHOBASE.V1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L ECHOBASE.V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