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doGazette Article Submission (September 25, 2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Gazette, founded in September, 2007, is an alternativ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doNet computer network, for both its Sysops and us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its readers electronically via the FidoN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and to non-network readers as well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FidoGazette welcomes articles, editorials, an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he Fidonet Community.  To have your artic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Gazette, simply send it via netmail to 1:1/23 or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sean@outpostbb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e make it easier to format your article for FidoGaz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standard ASCII text.  Most word processor formats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doGazette software.  In addition, the FidoGazet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ccept most ASCII control characters nor any charact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27 (this, unfortunately, includes all those neat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 your lines at the left of your screen when typ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uts in a left margin automatically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remove any left margin appearing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ep your line length to under 70 columns for tables or char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an ASCII illustration).  Regular paragraphs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70 column limit can be reformatted during the edit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bles and charts are normally distorted beyond recogni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parate paragraphs with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y text editor recognizes paragraph endings, so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lank lines manually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itle your article as you'd like to see it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If you don't, I'll make up a title for you, but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ticle appear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clude your name and node number (or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under the title.  I'll grab it from your mess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.. but, again, I'd rather have the article appea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heck your own spelling and wording.  Though I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ormat your article so it conforms to technical requiremen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eave the wording (and spelling) alone as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 what you have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nd your article before Sunday in order to see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's edition.  Normally I put the newsletter together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and send it out... and I normally check email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finalize the edition.  So if I get your artic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evening, I'll include it... but send it by Saturday to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're not sure whether you should write or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I would encourage you to send it anyway.  Chances a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f something of interest to yourself, it'll be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Besides, FidoGazette is a better publicatio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 variety of people.  We're all in this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knowledge is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, FidoGaz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, and in fond memory of Douglas C. Myers for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