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y email address is rpapo@mediaone.net, and I check my mail several ti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. Jeg er 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 ved Kari Mattsson, PikoSoft, Turku, Fin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EKSKLUDER: kommando-linje alterna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.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datert for  sttte Albert Shans Super Virtual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ressurs advarsel-niv og feil-niv, og fargekoder for di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.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. Mai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8. Juli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