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, V3 or V4 system.  The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VGA op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  When creating a floppy disk based boot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e LXLite compression progra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OS/2 excutables, allowing more files to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, all OS/2 files with a file extension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, DLL, SYS, IFS, ADD, FLT and DMD, as well as OS2KR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mpressed using Lx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e files LXLITE.EXE and LXLITE.CF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ame directory as BOOT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et the current version of LXLIT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FTP sites; one such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leo.org/pub/comp/os/os2/leo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OS2 requires a minimum of LXLITE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For certain types of installs, BOOTOS2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in order to have a place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from the install disks.  The TEM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n alternate path to use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7 (V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ize of temporary buffer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ouse Driver (TYPE= on MOUSE.SYS) from 64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avoid abend caused by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HKDS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Matrox drivers; all KMGA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ccess Denied when copying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already existed on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loppy Disk install, only copy OS2LOGO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 this allows more room for BASEDEV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installs, copy over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copy over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2DISK=A, moved statement for TESTCFG.SY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is loaded, preventing TESTCFG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8 (V9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L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8 (V9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a 2DISK=A install without SOURCE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rom the install disk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directory and renamed CONFIG.TMP;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ion with the new CONFIG.SYS also built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being copied to BOOT Disk 1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CODEPAGE= and DEVINFO= stateme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causing the boot system to display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2/98 (V9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XX support is specified, adde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f Object REXX is install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ic' Rexx (copy CREXX and CREXU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8 (V9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 error message if BOS2REXX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do not copy over BOS2REXX i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8 (V9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n installing a minimal system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partition (target=x) that caused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access file "A:\CONFIG.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urce= was not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