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S/2 V2 BOOT System Creat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 Copyright IBM Corp. 1992,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OS2 program is a utility that allows you to build a BOOTable OS/2 V2,</w:t>
      </w:r>
    </w:p>
    <w:p>
      <w:pPr>
        <w:pStyle w:val="PreformattedText"/>
        <w:bidi w:val="0"/>
        <w:spacing w:before="0" w:after="0"/>
        <w:jc w:val="left"/>
        <w:rPr/>
      </w:pPr>
      <w:r>
        <w:rPr/>
        <w:t>V3 or V4 system using an existing OS/2 V2 or V3 system.  The BOOT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on either Floppy Disks or a Hard Disk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s of BOOT systems you can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: This is a basic OS/2 system that supports one or mor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ll Screen sessions.  All 16 and 32-bit OS/2 Ful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are supported. The ability to switch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Sessions is supported by the supplied Protect Shel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S2SHL.  You can switch between Screen Sessions, both OS/2 and VD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inimal BOOT system can installed on a single 3.5" 1.44M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k or to a small (2-3M) hard disk partition.  Installa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 2.88M floppy disk is also supported.  Because of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raints, it is highly recommended that unles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ing to a 2.88M disk or to a hard disk partition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2DISK option to create a 2-Disk BOOT System.  If your A: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5.25" 1.2M, the 2DISK option will 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M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M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PS : This is an OS/2 system that supports one or more OS/2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or PM sessions.  If the VDM option is specified,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th Windowed (i.e. Seemless) and Full Screen VDM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.  The ability to switch between different Screen Sess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ed by the supplied Protect Shell program, PMSHELL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itch between Screen Sessions, both OS/2 and VDM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-Esc key sequence.  The difference between this and a P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stem is the availability of the OS/2 WPS.  Certain defaul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and Folder objects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WPS BOOT System requires about 9M of hard disk space. 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include the disk space needed for the SW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x:  BOOTOS2   &lt;SOURCE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ARGET=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YPE=PM|WP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NLS(Country,KBD,CodePage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2DISK[=drive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ABIO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REX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WAP=drive:\path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RACE[=drive:\path[\file]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HEL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SYS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D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VG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L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ILE=drive:\path\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TEMP=drive:\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[:FAT]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HPF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FORMAT:NON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QUI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&lt;GA200|SP200|GA210|SP211|MR211|GA300|GA400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RCE=  Depending on what type of install you ask BOOTOS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erform, certain files might be requi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you used to create your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One file that is always required is SYSINS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is used to create the OS/2 BOOT record, OS2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ile SYSINSTX.COM is (so far) always 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 Install disk.  If you are creating a BOOT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n the files KEYBOARD.DCP, VTBL850.DCP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IG.SYS file from the install disk are also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rmally BOOTOS2 will prompt you for the Install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t needs.  However, if you installed OS/2 over a L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ivalent redirected source, you can us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ption to point to these redirected sources. 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SOURCE is usually a standard CID directory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s defined in "GG24-3780 : OS/2 V2.0 and V2.1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ation and Maintenan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SOURCE can point to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re all the required files are locat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ual format OS/2 CSD remote installs wher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disks are copied to a single directo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ld alternatively create a singl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s only those files needed by BOOTOS2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option so users won't have to worry about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 : Do *not* specify SOURCE=A if you inten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OS/2 Install Disks as your sourc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quir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RGET=  By default, BOOTOS2 will install the BOOT system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disk in your A: drive.  You can use the TARGET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rgument to specify an alternate Drive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on.  This alternate drive can b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loppy or a Hard Disk Drive.  Any medium cap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ing booted from can be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alues for target are a single drive letter: A ..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YPE=PM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single OS/2 Windowed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=WPS  BOOTOS2 will install a BOOT system that wil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M Applications.  The BOOT System will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ing the OS/2 WorkPlace Shell (W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LS  By Default, BOOTOS2 will get information regar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LS environment from the following CONFIG.SY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VINFO=KBD,xx,KEYBOARD.DCP     : Default xx  =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UNTRY=xxx,COUNTRY.SYS         : Default xxx = 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dePage=xxx                    : Default xxx = 8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your environment requires differen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ve statements, you specify them via the NL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you must specify all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The statement is only valid for a TYPE=P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YPE=WPS install.  For a minimal install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fault) the 'stripped' versions of the N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dules, KEYBOARD.DCP and VTBL850.DCP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sed which do not support alterna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DISK  If creating a BOOT system where the target is a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sk drive, the 2DISK option allows you to sp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system across two disks, increasing th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ace available for both required and option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default, if your system has a B: drive,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at as the second drive.  If you don't have a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then BOOTOS2 will use A: for both disks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ase you'll have to swap disks during OS/2 IP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ternatively, you can specify an alternativ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 for the second drive.  This is useful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ant to use a floppy drive other than B (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as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, if you have a B: drive, but still want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-Disk BOOT system using only the A: drive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2DISK=A to override the default of using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XX  If room allows, support for REXX will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LP  BOOTOS2 will try and add basic OS/2 Hel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Only the base OS/2 Help SubSyste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ed.  Specific help fi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vailable unless the user inst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DM  Support for Virtual Dos Machines (VDMs) will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is option can not be used whe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rive is a floppy disk on OS/2 system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When VDM support is installed on a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(Text Only), to start a new VDM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ess the Ctrl-D key combinati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voke a new VDM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GA  Normally for a PM or WPS type install the vide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Target drive will be the same as the activ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 from which BOOTOS2 is run.  The VGA op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used to override this and force BOOTOS2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ic VGA mode video support; this is useful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ctive OS/2 system has installed a Video adap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OS2 does not y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If the BOOTOS2 install completes sucessfu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ut when you IPL the Target system you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"C000005" error in PMMERGE, the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use of this is incorrect video suppor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the VGA option to resol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X  When creating a floppy disk based boot system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the LXLite compression program to reduc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f all OS/2 excutables, allowing more files to fit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specified, all OS/2 files with a file extension of 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M, DLL, SYS, IFS, ADD, FLT and DMD, as well as OS2KRN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be compressed using Lx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NOTE* The files LXLITE.EXE and LXLITE.CFG must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 the same directory as BOOTOS2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 can get the current version of LXLITE from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S/2 FTP sites; one such sit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ttp://www.leo.org/pub/comp/os/os2/leo/systool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OTOS2 requires a minimum of LXLITE v1.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YSED  Add support for the 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PM and WPS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AP=  For a TYPE=PM or TYPE=WPS install, the default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SWAPPATH is the ROOT directory of the target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ystem.  You can use this option to place the Swap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=  For certain types of installs, BOOTOS2 will create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 named BOS2TEMP in order to have a place to st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ied from the install disks.  The TEMP option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pecify an alternate path to use as the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=  This option can be used to specify alternate fi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ed by BOOTOS2.  The value of the opt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ully qualified file name of a Text file; BOOTOS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amine each line in the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is blank it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*', it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omment line and will be igno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f the line starts with a '=', all text past the '=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considered the fully qualified fil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file BOOTOS2 will copy to the \OS2 direc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ll other lines will copied unchanged to the CONF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NOTE: for now, you *must* include the full path n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CE  Use this option to create a Trace of the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file called BOOTOS2.LOG will be created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tain a complete record of the requested BOO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nstall process.  By default the LOG file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n the same physical directory the BOOTOS2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ides on.  You can optionally specify an alterna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file name for the LOG 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.g. TRACE=drive:\path\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  You can use this option to have BOOTOS2 forc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ype of Format (i.e. FAT, HPFS, or NONE)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ive.  This is usefull for automated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IET  This will run BOOTOS2 such that no output i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is also useful for automated processes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use the TRACE option to maintain a record of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lease note that because BOOTOS2 can't promp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o ask about formating the target driv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plicitly specify the FORMAT option, FORMAT:F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ollowing 5 options can be used to force BOOTOS2 to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the specified OS/2 v2.x version is the 'active'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ually BOOTOS2 will determine this automatically b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YSLEVEL.OS2 file, so you shouldn't need to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under normal circumstances.  However, there a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the SYSLEVEL.OS2 file can become corrupted, mak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ssible for BOOTOS2 to determine the active system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use these options to get aroun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00  OS/2 2.0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00  OS/2 2.00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210  OS/2 2.1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211  OS/2 2.11 CSD 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R211  OS/2 2.11 Manu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300  OS/2 WARP V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A400  OS/2 WARP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: OS/2 WARP v3.0 will present itself as OS/2 v2.3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S/2 WARP v4.0 will present itself as OS/2 v2.4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un BOOTOS2 from an existing OS/2 V2, V3 or V4 system. The BOOTOS2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nalyze your system and create a BOOT system that is specific for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t will determine if your system supports features such as HPFS or SCSI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 the appropriate support for it.  Because of this, a BOOT disk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pecific workstation will not necessarily work correctly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stall the BOOT system on a Hard Disk Drive, you'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nstall the OS/2 BOOT Manager and add the BOOTOS2 system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BOOT system installed with this release of BOOTOS2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 Windows.  A future release of the program might do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ough users want it (and I figure out 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OOT2X.ZIP contain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EXE       * The OS/2 BOOT System Create Utilty for OS/2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ABS       * Short Abstract descriping the Function of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OS2.DOC       * Documentation for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00.INI      * User  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00.INI      * System INI file needed for OS/2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210.INI      * User  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210.INI      * System INI file needed for OS/2 2.0+SP and OS/2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3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3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U400.INI      * User  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400.INI      * System INI file need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REXX.EXE      * Stub Module for REXX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SHL.EXE       * Protect Shell program for use instead of SYSINS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       * Device Driver for 2DISK=A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P2F.ZIP        * OS/2 Entry Level 3270 E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E.TXT       * IBM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neth A. Kahn,  P/390 Software Develop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BM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ughkeepsie N.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- 71333,25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 - KENKAHN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92 : (v1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3 : (V2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BOOTOS2 was not recognizing a Floppy Disk Dri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able medium if no Disk was in it when the program first star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cause BOOTOS2 to install the wrong BOOT System, resulting in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ORMAT by making it run Synchronously so if it Fails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L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COPYing file, added more meaningfu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running BOOTOS2 from a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temporary directory where files from the install disks are copi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rom the directory where BOOTOS2.EXE is executed from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directory based off of it named BOS2TEMP  This will prevent BOOTOS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and deleting system files when it is located on the \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of the BOO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INI files can now be located on your 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he Target Drive is already formatted and contains data,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the Install without formating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pecial support for the Image Adapter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DLLs will be located via LIBPATH instead of looking automatically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\OS2\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ARGET= to allow for X or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install, a check will be made to see if there is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on the target drive to copy over extra files like CHKDSK, UHPF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O001.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HPFS support was not added if the Target dr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for HPFS but the active system did not have HPF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2-Disk BOOT System via 2DISK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LS support for FORMAT by querying system for the respons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: US default is '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 BOOT system when active system is OS/2 2.0 with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 or OS/2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REXX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BIOS argument.  This allows a user to explicitly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 workstation supports ABIOS.  This will allow the user to circum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problem where "RAM Loadable" MicroChannel machines were being diagn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not supporting ABIOS; causing the wrong set of system files to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external name to BOOT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TRACE invocation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SWAP= invocatio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93 : (V3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BOS2U21 and BOS2S21 files to 2.1 GA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2DISK option.  It will no longer return RC=4 after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format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SVGA; Copy over \OS2\SVGADATA.P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BASEDEV= invocation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opy over HELPMGR.DLL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2.1 support for 8514 by updating BOS2U21.INI with the prop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M_DISPLAYS.  This updating of BOS2U21 will be done for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Disk Install, install sequence changed so the files SYSINST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RDERR are only copied if there is room.  This frees up room for 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required by certain MicroChannel machines that could no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OTE* If SYSINST1/HARDERR are not installed, then CAD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install of BASEDEV drivers.  For a single 1.44M BOOT Disk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BASEDEV drivers that are needed for accessing DASD (.ADD)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f room allows, all BASEDEV drivers will b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pying of DTM.DLL for a TYPE=PM or TYPE=WPS install. 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for anything as far as I could tell and at least one user com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asn't installed on his base OS/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pport for the IBM IA/A is not working in this release.  I am trying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with this from the IA/A development team, but it might take a wh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IA/A support installed on your active system when you run BOOTOS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tr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 the \OS2\DLL directory of your active OS/2 2.x system, look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DISPLAY.OLD; this is the DISPLAY.DLL that was active before you 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A/A INSTALL program.  Copy this 'over' the DISPLAY.DLL that BOOT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ed on the \OS2\DLL directory of your 'target'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 the CONFIG.SYS of your target system, look for the follow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,VIO_IBMI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VGA,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Change thes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XGARING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DEVICE=\OS2\IAOS2RF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DEO_DEVICES=VIO_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 SET VIO_IBMIAA=DEVICE(BVHVGA,BVHIA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VIO_yyy=DEVICE(BVHy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this *BEFORE* you IPL your Target BOOTOS2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94 : (V4.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2DISK option to work on a system with a singl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the TRACE option to accept an alternate PATH where BOOTOS2.LO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XGA support, all files on the XGA$DMQS directory will now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BASEDEV processing to search for target files via DPAT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on the \OS2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HPFS386 support; files HPFS200.386 and HFS.MSG are cop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HPFS386.IFS.  For a minimal install, the BOOTSH.EXE OS/2 She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opied and used as the PROT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SVGA support, made copying of SVGADATA.PMI optional.  This is in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 ON command was not yet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support will be added to a minimal BOOT System if room a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2.11 CSD SP and 2.11 Manfacturers 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OURCE= to allow for Service Pack (CSD) install by allowing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to a single directory instead of a CI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HELP option to optionally add support for OS/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oom allows.  The files HPMGRMRI.DLL and HMHELP.HL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opied, and a SET HELP= statement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minimal system, BOOTOS2 will now use it's own SHELL program, BOOTSH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SYSINST1.  Unlike SYSINST1, BOOTSHL program supports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sessions (via Alt-Esc).  It also supports STARTUP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DMs via VDM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ome new invocation arguments to al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ttended inst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[:FAT]  = Automatically Format Target for F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HPFS   = Automatically Format Target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:NONE   = Automatically Skip the Targe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ED option to optionally add suppor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/2 System Editor (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YSINSTX as an optional instal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optional target to 2DISK option (2DISK=x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cleanup, and remove, BOS2TEMP when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QUIET argument to allow suppression of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td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erified all cases where BOOTOS2 ends in erro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a non-zer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tacke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COM.SYS as file that BOOTOS2 will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ial mouse support (not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SOURCE option to look for either CI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 or a singl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AOX upgrade.  If OEMXLAT.SYS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ctive system, it will copied to targe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4 : (V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if target disk was formated for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, support for HPFS.IF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ed instead of for HPFS3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-Disk Install, the support files for HPF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MD.EXE will be copied to the second targe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 on the first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OS2fW 2.10 Ga and OS2fW 2.11 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OS/2 Performance Beta (v2.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AOX support as that is only needed in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(e.g. OS/2 v1.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tacker support to allow for STACKER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s of LS 4.0 the file HPFS200.386 was fol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PFS386.IFS file.  Code added to recognize thi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not copy HPFS200.386 if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94 : (V6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install of HPFS386 support wher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 single drive (1 or 2 disks) that resulted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message about trying to copy over a NUL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support for CDROMs by copying over OS2CDROM.D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DFS.I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EXT5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restriction of installing VDM on BOOT Di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of APAR (PJ13582).  The VDM option is vali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disks created for OS/2 WARP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target drive is non-removable, do not chang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label if it is not form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new 32-bit IA/A drivers. 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-bit IA/A drivers are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BASEDEV processing to copy *ALL* driver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ust the DMDs, ADDs and I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the new OS/2 WARP V3 (XR03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bend caused when trying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on-existing CONFIG.SYS file.  An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issued when the file can'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.SYS statements &gt;255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ature ending of BOOTOS2 without any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a combination of lack of Stack (Stack and 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d to 16K) and only processing first 255 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.SY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support for alternate Mouse drivers; any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via TARGET= on the MOUSE.SYS statem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The alternate Device Driver must be accessable via D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ny parameters that need to be specified on the DEVIC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 for the alternate drive must be ad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way ABIOS Patch files are processed. 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examining all the .BIO files and copying th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Machine ID, the patch files are extracted o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IOS.SYS file on the BOOT drive.  This ensu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ose patch files valid for the hardware are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ing the problem where 'extra' patch fi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d that matched the Machine (or default) ID bu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valid, resulting in the system looking for the nonM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s (e.g. CLOCK01) instead of the MCA ones (CLOCK0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nge also allows for the possibility of p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xtensions other than .BIO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option FILE=.  This allows users to specify alternat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stalled by BOOTOS2 on the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he names of the INI files supplied by BOOTOS2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flexibility with the Major and Minor version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95 (V7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Full-Pack (XR0300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ed support for BASEDEV=OS2CDROM.DMD in addition to DEVICE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OS2LOGO not being copied over if 2DISK=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file HPFS386.INI will be copied if LS 4.0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HPFS386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GA300 was always set i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 version options (e.g. GA200, GA211, GA3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no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VGA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Video support for TYPE=PM and WPS; the IN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PM_DISPLAYDRIVERS was not being set up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EDIT to list of optional files to copy if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and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FILE= where multiple CONFIG.SY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joined together (i.e. no EOL was genera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ATI drivers; all ATI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support for Stacker; users can use the FILE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to add appropriat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97 (V8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WARP 4 (Merl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nverted BOOTOS2.EXE to 32-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ull install, copy over the DLLs MINXMRI, MINXOBJ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BMVGA32 if they exist.  This resolves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video support resulting in abe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ME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the TRACE= option to allow you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file name.  If just a directory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name BOOTOS2.LOG will be used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CONFIG.SYS processing to add SET COMSPEC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 to SET OS2_SHEL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WNDW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VHVGA.DLL will be copied to the target system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s of installs, not just for a PM or WPS 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events the problem of a blank screen occu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between multiple sessions via Alt-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Plug and Play; the files PNP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APNP.SYS and PREVIOUS.DAT will be copied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DeskTop for type PM and WPS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lways placed on C: drive no matter what targe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; fix was to update INI files with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driv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ser and System INI files on target system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named BOS2USER.INI and BOS2SYS.INI no matter what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install not finding SYSINSTX on Disk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SOURCE= 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PM and WPS install for SVGA video using S3 chip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3PMI.DLL will now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copy over VIDEO.CFG or EEDATA.EE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esent.  These fix various video sync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and WPS INSTALLS, all the keys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S2.ini entries will be copied to BOS2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Colors  PM_Control_Panel  PM_Default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M_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of alternate mouse driver specifi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= argument not being found if not on the DPAT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r location will now be extracted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sponding DEVICE= statement that load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HPFS support installed, added /AUTOCHECK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S= statement for active BOOT drive.  This should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keyboard not working with PM or WP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 statement will b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rget CONFIG.SYS to invoke the new BOS2DD.SYS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the message in OS2LDR.MS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s for the second OS/2 Install Disk wi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rompt for the second BOOTOS2 disk. 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by BOS2DD to prompt for the second BOOTOS2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bend during last part of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 when 2DISK is specified using Drive B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ring after CHKDSK is cop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ce x:\OS2\DLL (x is BOOT Drive) to front of LIBPA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searching for DLLs; this will correct a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like Process Commander that provid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of system DLLs (e.g. DOSCALL1) that require D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picked up by the normal BOOTOS2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e room on Disk 1 of 2DISK=A install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emove NPXEMLTR.DLL (on Disk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PRINT0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TIMER0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o not install BASEDEV=XDFLOPPY.F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nstall only IBM2FLPY or IBM2FLPY, not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2DISK=A install, add mous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f 2DISK is specified without optional target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is no B drive available, 2DISK=A will be assu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lude 'OS/2 Entry Level 3270 Emulation Program', also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ELEP2.  This is a 3270 CUT Mode emulator that can ru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O session and can fit on an OS/2 Boot Disk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 system access while booting from a minimal text-only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30/97 (V9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/TEMP argument to allow user to specif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stor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ith HPFS386 where BOS2SHL wa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BOOTSH for a 2DISK=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oes not exist, instead of halting the install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an error message to the LOG file and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adding files from Alternate File list (FILE=)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a DLL, copy to the \OS2\DL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where Config_Print would abend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tained from the original CONFIG.SYS statement ha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beded printf escape character (e.g. %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formating a hard disk drive for FAT a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responding the FAT/HPFS/ByPass prompt,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rroneous print_to_log statement that was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sional 1088 T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creased size of temporary buffer used whe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e Mouse Driver (TYPE= on MOUSE.SYS) from 64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avoid abend caused by multiple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support for CHKDSK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Matrox drivers; all KMGAxx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statments and their drivers will be cop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arge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problem causing Access Denied when copying OS2LDR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file already existed on targe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 Floppy Disk install, only copy OS2LOGO for OS/2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; this allows more room for BASEDEVs on disk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all installs, copy over TESTCF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PM or WPS installs, copy over SYSLEVEL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7 (V9.0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2DISK=A, moved statement for TESTCFG.SYS t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S2DD.SYS is loaded, preventing TESTCFG.SY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20/97 (V9.02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itial support for LX compression.  If new 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is specified, and LXLITE.EXE and LXLITE.CF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und on the BOOTOS2 directory, all EXE. COM, SYS,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, IFS and FLT fils will be 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