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brief description of the op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timefmt NCSA HTTPD server 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 They are based on the strftim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#config timefmt="%A ,%c  (%r) ==%n is%j day of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w day in%W week of%Y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ight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day , 02:43:41 28 Sep 1996  (02:43:41:a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 day of year, 6 day in 39 week of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%x substrings are replaced with time and date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   Mon Tue 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Monday Tuesda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   Jan Feb 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   January Febru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   27 August 1988 10:15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   1 2 .. 31 day of mon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   05/27/8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e   1 2 .. 31 day of month, space pad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   Jan Feb 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   00.. 23 h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   01 .. 12 h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j   01..366 day of ye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m   01 - 12 mon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M   00...59 min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  &lt;BR&gt; (HTML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   am or pm  (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   8:35p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   00-59 seco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   tab (best if  used in a &lt;PRE&gt;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   13:54: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   week # (00-53 -- 0 before first sunday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   week # (00-53 -- 0 before  first monday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   Day of week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x   27 August 198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X   13:01:0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   00-99 year  (2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   1901 year  (4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Z   Time zone, from the OS/2 TZ variable (e.g.;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