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 Apr 1998: ByClient.RXX :  Using Client Specific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CLIENT.RXX is an "INTERPRETable" SRE-http addon that simpl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ver of "client specific" documents to your WWW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Using ByCLIENT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Syntax of a .US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Specifying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    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CLIENT.RXX is an "INTERPRETable" SRE-http addon that simpl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"client specific" documents to your WWW client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CLIENT.RXX requires creation of special instructions files (.US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dentify which files should be delivered to which client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client, ByCLIENT will use this .USR file to as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o be INCLUDEd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clients is based on a number of possible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including: special ByCLIENT cookies, the SRE-http "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", or the IP namd and address.  The .USR file can freely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fferent "client identification"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    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) Using ByCLIENT.R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yCLIENT.RXX, you just ne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INTERPRET FILE ByCLIENT.RXX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SI keyphrases" in a "requesting document". When this "requesting docum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quested by a client,  SRE-http will call (actually, SRE-htt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"interpret") ByCLIENT.RXX. ByCLIENT.RXX will find a 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with the same name as the "requesting document"),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ient" with an "rule" in this .USR file, and INCLUDE the "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ocument" this rule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se client specific documents is accomplish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!-- #INCLUDE file=docname &gt;  or &lt;!-- #INCLUDE virtual=docname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side includes (where docname is the "client specific 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.USR file).  Typically, these files will con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to a subset of clients (say, "intranet" versus "extranet" cli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(unavoidable) task of writing these client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use of ByCLIENT requires creation of .USR files. These 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sist of a series of matching "rules". Each rule contains tw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: the file to use, and the clients for whom 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le to use: The file to use should be specified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space of your server, or relative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equesting docume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lient identification: Clients may be identified via cook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ent privileges, or IP addres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kies: If a BYCLIENT cookie was passed to the server, it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used as a client-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ent privileges: Each of the various "client privileges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used to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P address: The IP address (numeric or name)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 a client -- with wildcards used to specify entir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 client may be identified several times; say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YCLIENT cookie, through several client privileges, a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wild-card'ed domains.  In such cases, the cookie "ident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ied first, followed by the client privilege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P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point, a simple example should help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    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) 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assume the following URL on your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/NEWS.HTM"&gt;Today's news?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also assume that /NEWS.HTM points to D:\WWW\NEWS.HT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D:\WWW\NEWS.HTM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2&gt;Local new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 INTERPRET FILE ByCLIENT.RXX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2&gt; National new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"local news" will be "client specif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will invoke ByCLIENT.RXX, and ByCLIENT.RXX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d D:\WWW\NEWS.USR. NEWS.USR should contain "rules"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at file this client should ge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yCLIENT .USR file for /NEW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: /stories/news1.inc     class1 cl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: /stories/news1.inc  priv1 priv2 priv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: /stories/newsA.ink  privas privb</w:t>
      </w:r>
    </w:p>
    <w:p>
      <w:pPr>
        <w:pStyle w:val="PreformattedText"/>
        <w:bidi w:val="0"/>
        <w:spacing w:before="0" w:after="0"/>
        <w:jc w:val="left"/>
        <w:rPr/>
      </w:pPr>
      <w:r>
        <w:rPr/>
        <w:t>IP: /stories/news1.inc   *.mysite.net *.newsdog.com *.13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IP: /stories/newsa.ink   *.hersite.net *.newsdog.com *.3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: /stories/newsA.ink     classA clas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 select between two files: D:\WWW\STORIES\NEWS1.IN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WW\STORIES\NEWSA.INK.  Each rule consists of three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ype" of rule, the file, and a space delimited list of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.  Note that lines beginning with a ; 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ile "INCLUDED" will depend on the values of the By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, the client privileges, and the client's IP addres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BYCLIENT=CLASS2 and the client's IP name is JOHN.MYSI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:\WWW\STORIES\NEWS1.INC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If BYCLIENT=CLASS6 and the client has a PRIVB privileg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:\WWW\STORIES\NEWSA.INK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If there is no BYCLIENT cookie, and the client's IP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JOHN.NEWSDOG.C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:\WWW\STORIES\NEWS1.INC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using ByCLIENT is to understand how the .USR file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The next section discusses the syntax of these .US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    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) Syntax of a .US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USR file is used to match a client to a filename. Thi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specified using a "selector" style of name)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d in the requesting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&lt;!-- INTERPRET ByCLIENT.RXX --&gt; keyphrase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CLIENT will look in the "requesting documents"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with a .USR extension. If no such file can be found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(i.e; the &lt;!--INTERPRET  ByCLIENT.RXX --&gt; keyphrase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specify an explicit .USR file to u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!-- INTERPRET ByCLIENT.RXX  buttons/helplink.usr 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this section's notes for furthe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To specify an explicit .USR file, place it's nam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CLIENT.RX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!-- INTERPRET ByCLIENT.RXX /order/form1.usr 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 quite useful if you have a commonly u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ay, a button bar), or if you want to include severa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ay, several different tables in an otherwise generic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location of this "explicit" .USR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relative to the "requested document's directory"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does NOT begin with a /). When this filename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, it is interpreted using the standard SRE-http selector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; using the data directory and virtual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USR file is an ascii (text) file.  Each line of the .US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"rule" that is used to match clients to INCLUDE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se rul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filename   id1 ... id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 The type of "client ID". Three type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OKIE: The value of the "ByCLIENT" cookie (if one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RIVILEGE: The values of the SRE-http client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P: IP addresses (either numeric or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: The "selector" style filename of the file to be #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is assumed to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) relative to the requesting document's director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relative to the root of the web tree, or in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particular, if the filename does NOT start with a /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is used. If the filename DOES start with a /, then b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o/bar.1 is equivalent to &lt;!-- #include file="foo/bar.1"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oo/bar.1 is equivalent to &lt;!-- #include virtual="foo/bar.1"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1 ..idn : A space delimited list of "client identifiers"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depend on the type.  Thus, if type=IP, then these "i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IP addresses (either name or number).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=COOKIE, then these "ids" should be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ByCLIENT 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three rules, lines starting with semi-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as comments, and empty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) Specifying 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for a rule with a matching ID, ByCLIENT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hecks for a ByCLIENT cookie (note that the case of ByCLIENT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OKIE "rules" are then checked.  The first ru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id that matches ByCLIENT will be used, provid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name (contained in the rule) ex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does not exist, the next COOKIE r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no matching COOKIE rule can be found, the PRIVILEGE rul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re may be many client privileges, each id is compar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client privileges -- if a match is found, the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. As with COOKIE rules, if the filename does not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PRIVILEGE r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no matching PRIVILEGE rule can be found, the IP rules will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P ids can either by numeric (i.e.; 121.55.12.5) or name (i.e.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.COWS.ORG).  The IP ids can also contain *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If no matching PRIVILEGE rule can be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!-- INTERPRET ByCLIENT.RXX --&gt;  SSI keyphras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) Mis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lease be aware that within a "type" of rules, rules near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of the file are used in precedence to rules that ar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. Conversely, COOKIE rules are always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 (and IP) rules, regardless of where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re are a number of ways of specifying "cookies". 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is to use a META element in the &lt;HEAD&gt; section of an HT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examined before the "requesting document"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you migh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eta http-equiv="Set-Cookie:" content="ByCLIENT=USER_RE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"registration" page that contains a link to the "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" (that is, a link to the documen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TERPRET FILE ByCLIENT.RXX --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ildcard characters (the *, several of which may appear) used in IP "i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used in a standard string-matching fash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an id of *.121.55 would match 5.21.121.55 and would match 62.121.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ildcard characters can NOT be used with PRIVILEGE rules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with COOKI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For a more dynamic form of "client customization", that makes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of cookies, consider the CUSTOMIZ addon. CUSTOMIZ can be on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ttp://rpbcam.econ.ag.gov/srehttp/custom1a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minder: you can modify client privileges by changing "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in the USERS.IN file.  This, however,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 to login.  Alternatively, the PUBLIC_PRIVS, INHOUSE_PRIV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INHOUSEIPS. entries allow you to set privileg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and on a per-IP-address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It's a good idea to specify a "default" rule as the last entry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USR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  /stories/news0.htm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use /stories/news0.htm to be used for ALL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    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imple sample can be used to demo ByClient.RX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)With your favorite text editor, cut out the code and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dicated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Request /ByClient.s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, to first set a cook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request /ByClien2.Sht?cookie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ere cookie_value could be COOK1 or COOK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request /ByClient.s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YCLIENT.SHT (in your GoServe data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 cut her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 PUBLIC "-//W3 Organization//DTD W3 HTML 2.0//E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Test ByCLIENT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Test of ByClient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This will cause the "client specific" file (BYC.0...BYC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NCLUDEd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interpret file $ byclient.rxx 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 cut her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yCLIEN2.SHT (in your goserve 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 cut her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SEt ByClient Cookie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Set-cookie:" content="ByClient=&lt;!-- option 1--&gt;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Set ByClient Cooki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Your ByClient cookie has been set to &lt;!-- option 1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 To set client, use a selector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t&gt;/byclien2.htm?cookie_valu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 cut her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ByCLIENT.USR -- same directory as byclient.s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 cut her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sample .USR file for By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byc.1 127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byc.2 cook2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byc.3 cook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 byc.4   byclie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 byc.5   super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byc.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 cut her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Create Byc.0, byc.1, to byc.5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client.s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e, simple one line fil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C.0  :  This is the defaul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C.1  :  This is the message for loopback clients (on 127.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C.2  :  Message for clients with ByClient cookie of &lt;b&gt;cook2&lt;/b&gt; or &lt;b&gt;owne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C.3  :  Message for clients with ByClient cookie of &lt;b&gt;cook23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C.4  :  Message for clients with a &lt;b&gt;byclientp&lt;/b&gt;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C.5  :  Message for &lt;b&gt;SUPERUSER&lt;/b&gt;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: the above entries represent 6 seperat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    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