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 of SRE-http's "additional, dynamic"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L-specific" access control facility of SRE-http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"client privileges" to the "resource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sociated with the "request selector".  This documen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, with a focus on the use of "additional, dynamic"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 Privileges  are granted to a client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tic" mechanisms, and a dynam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ivileges are compared against the "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tatic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tion of static client privileges is a multi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OWNERS (with IP addresses specified in the OWNER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ranted a SUPERUSER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Clients with an IP address that matches (possibly us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HOUSEIPS. stem variable are granted an INHOUSE privile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ranted privileges contained in the matching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they are granted the privilig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OUSE_PRIVS variable (by default, INHOUSE_PRIVS="INHOU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If neither i or ii apply, then USERS.IN file is examined.  USER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, on a username/password specific basis, a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tep is required, the client may be sent a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(depending on whether an authorization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ie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, a custom USER_LOGON_PROC can be us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may not) use th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Everyone (who is given logon access) is granted the privileg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UBLIC_PRIV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If ADD_USER_NAME='YES', then the "username" (or fir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HOUSEIPS. IP address) is added to the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lient, static privileges are always the same.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 are granted on a short term basis, perhap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ient events.  But before describing dynamic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n  "resource privileges"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ource of each of a client's privileges,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 requires that the resource privilege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ient's privileges.  This "satisfaction" is based on two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Any of the "ONE_OF" resource privilege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All of the "MUST_HAVE" resource privilege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ONE_OF resource privileges  are "or"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T_HAVE are "and" conditions.  Satisfac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HAVE resource privileges is a necessary, but not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-- at least one of the ONE_OF resource privileg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re are no ONE_OF condition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E_OF conditions are automatically satisfied" (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if there are no MUST_HAV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source privileges" are determi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-specific"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M-specific 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CCESS_FILE (see ALL_FILE.CT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DD_RESOURCE_NAME='YES', the "action"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quest selector"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"action" portion is the part of the request selec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 request selector of STARS/RIGEL.HTM would yield a "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" of STARS/RIGEL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ynamic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 us consider dynamic privileges. The no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 is that one might wish to gran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erver resources, where the condition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his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you  want clients to fill out a registration form before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set of data files, with the registration good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pan (say,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you wish to enforce a particular order in viewing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, with no "skipping ahe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you have an images archive you're happy to give a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lazy websters to include links to the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cases can be easily handled through the use of dynamic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 are granted by adding entries to a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To use this cache, you first have to make sure that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HECK_ADD_PRIVS='YES'.  This tell SRE-http to "store, and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CHECK_ADD_PRIVS='YES', entries can be added to the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" cach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clusion of a &lt;!-- INTERPRET FILE ADDPRIVS.RXX  new_privs , dur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hrase in a server-side-include capable HTML document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privs : a space delimited list of the "dynamic privileges"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  : number of minutes these dynamic privile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for the next "duration" minutes the "new_privs"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to the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ynamic privileges are cumulative --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ccumulate a number of "dynamic privileges"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containing varying INTERPRET FILE ADDPRIVS.RXX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lling the SREF_ADD_PRIVS procedure from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F_ADD_PRIVS should be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=sref_add_privs(new_privs,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ew_privs and duration a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when the client makes a subsequent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" new_privs are added to her static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ctually, the dynamic privileges are based on the client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erefore, they can be assigned to any individual --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 entry in SRE-http's username database (USERS.IN) for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security reasons, a slightly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_privs are added -- the ADD_PRIVS_PREFIX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ront of the new_privs. This is done to prevent unscru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with limited access to your site (i.e.; the righ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in "personal" directories) from subverting access contr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akily requesting documents th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SUPERUSER ,10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(assuming that ADD_PRIVS_PREFIX='!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following access-control entries (in  ALL_FIL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F1.HTM !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F2.HTM !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T1.HTM file which includes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ADDPRIVS.RXX  P1 , 10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2.HT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ADDPRIVS.RXX P1 P2 , 2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for T1.HTM will cause a !P1 "dynamic privilege"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privilege list (for the next 10 minutes).  Withi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 request for F1.HTM will be honored, while a request for F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request for T2.HTM  will enable subsequ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next 20 minute) to both F1.HTM and F2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SREF_ADD_PRIVS also can be called with extra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other IP addresses.  The full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=sref_add_privs(new_privs,duration,verbose,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st_nickname,user_address,enm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The dynamic privileges are stored in _ADDPRIVS.80 (or .n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 is the server port) in the GoServe "working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