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UBURLS_FILE to identify publicly access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ees if the request selector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no logon, etc. check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PUBLIC_URLS are purposely placed outside of the 'prot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RE-http's various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 are stored in the "PUBURLS_FILE" file (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OSERVE\DATA\PUBURLS.IN). The basic structure o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: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ption : can be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: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then SRE-htt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LITERAL or LITERAL_NORECORD, the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"as is" -- no further processing of the "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source, is attempted (for example, SS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no "filename" is specified, then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ssumed to point to a fil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rtual directories are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If "filename" is specified, then it is us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stitution"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filename argument allows a limited form of "alia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"non-data directory file  transf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tting anoption=LITERAL_NORECORD implies "let goserve cache this"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cache is enabled). That is, GoServe caching is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only when the matching public_url has anoption of LITERAL_NOR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ACHE* permission in ALL_FILE.CTL is NOT used with PUBLIC_UR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/*  LITERAL_NORECORD  D:\PERSONAL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NDEX.HTM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verything in the MAPS/ directory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oServe data directory is D:\WWW, then D:\WWW\STORE\AD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ransfered (without any SSI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) All .GIF files in STORE/ be transfered, with no record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) PICTURE/HELLO.GIF causes transfer of d:\picts\hello.gif "as i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cording done. Furthermore, PICTURE/HELLO.GI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d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) All requests beginning with FAMILY/ are to be directly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ERSONAL\, and transfered "as is", without recording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GoServe cache (if enabled) is allowed to hang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have no PUBLIC_URLS, you can speed up throughput a b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NEVER_PUBLICURLS=1 (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http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URLS_FILE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HOST_NICKNAME//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may have unexpected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