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the SRE-http Common-Log Aud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fying schedu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http server standards, SRE-http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log form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fering a compact synopsis, a number of tools exi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common-log files. Furthermore, as an adjunct to the common-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RE-http can also record the browser used by each requ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ferer) in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how to modify the SREFLOGS.INI file. 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options for these three log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the host-specific (and port-specfic) 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files, audit-suppression instructions, and a f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no SRE-http configurator for SREFLOGS.IN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your favorite text editor.  Also note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SRE-http configuration files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(SRE-http checks SREFLOGS.INI about every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figuring the log files, SREFLOGS.INI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on a scheduled basis. The principal use of thi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name log files (using the RENLOGS.CMD program); say,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However, you can use this scheduling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.2b below describ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f you want to record information to these audit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WRITE_LOGS parameter (you can use the configurato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f you are running a single-host server on port 8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ppy to record all requests in a standard fash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version of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three files in the DATA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Serve "working directory" (say,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(and written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.LOG -- the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ERS.LOG -- list of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ER.LOG -- list of ref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BINED.LOG -- combination of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post-filter processing has been suppressed (say, with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POSTFILTER permission), the request will not be recor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Advanced options: SRE-http will "lazy write" the audit fil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inute).  SRE-http will also warn you (via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 when a log file gets large (greater then 1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limits by editing the POSTFCHK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You can use the RENLOGS.CMD file as a sample of a "Scheduled Even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name your common, browser, and referer lo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Scheduled options will be run even if POST-Filtering has been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setting variables in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ables, with detai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           == Default common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nnn       == Common-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     == Common-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.nnn == Common-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          == Default brow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nnn       == Brows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     == Brows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.nnn == Brows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           == Default refer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nnn       == Refer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     == Refer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.nnn == Refer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           == Default combined (common/referer/browser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nnn       == Cominbed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     == Combined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.nnn == Combined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HE_MODE          == Select format for Browser and Referer 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        == Use a " - " when no referer request head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            == Do not record the portion o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               == Do not record the HTTP/1.0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              == List of "return codes" to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               == List of IP addresses, and SRE-http "usernames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           == List of IP addresses to not record in REFER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MON, COMBINED and BROWSER logs do NOT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              == Stem variable of request selectors to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1               == Scheduled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Configuration Details: COMMONGLOG, COMBINEDLOG, BROWSERLOG and REFERERLO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OG, COMBINEDLOG, BROWSERLOG, and REFERERLOG "stem" variables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basic notion is that SRE-http will take the serv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host nickname, and attempt to find matching COMMON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LOG, BROWSERLOG and REFERERLOG) variables.  If a match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se stem variable to equal filename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name (i.e.; FOO.BAR or DIR1/FOO.BAR)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lative to the DATA\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should help.  These examples use COMMO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c is exactly the same for COMBINEDLOG, BROWSERLOG and REFER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assume the following 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ssume that the DATA\ subdirectory is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='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CIRCUS.8080='CIRCUS\COMMON.80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ZOO='D:\CIRCUS\WWW\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f the server is a single host (no host nicknam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ort (80), then SRE-http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80     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80 was not specified, COMMONLOG is used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:\GOSERVE\DATA\COMMON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applies to non-standard port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(with the .80 chang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port 80, host nickname of 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.80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ZOO.80  was not specified, but COMMONLOG.ZOO wa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:\CIRCUS\WWW\COM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port 8080, "host nickname" of CIR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.8080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 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CIRCUS.8080 exists; so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\CIRCUS\COMMON.8080  (D: must be an HPF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default is to not record, set COMMONLOG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host-nickname/por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the COMBINEDLOG, BROWSERLOG and REFERERLOG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the same way. Thus, to suppress the REFERERLOG, set REFERERLOG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no other REFERERLOG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a) The NOxxx,and other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options allow you to modify the output to the common-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ress the recording of selec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ACHE_MODE=1, then the referer and browser log'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pache" mode (that is, something similar to what Apache server's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ACHE_MODE=0, then a "GoHTTP"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 (browser and referer lo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5:08] Mozilla/2.0 (X11; I; HP-UX A.09.05 9000/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8:10] http://guide-p.infoseek.com/Titles -&gt; /~sret1/an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3/Jun/1997:19:35:16 -0500] DAL40-29.PPP.IADFW.NET Mozilla/2.02E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Mar/1997:18:23:37 -0500] "/imgs/srefiltr.gif" http://ship.floa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CE_REFERER=1, then in cases where there is no ref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OPTIONS=1, then the portion of the request selector following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cluded.  Since this can be quite long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ET method in an HTML FORM), inclusion of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very long (and hard to rea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given a request for: /LOOK1?arg1=sub1/&amp;arg2=1&amp;argx=1&amp;xma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OPTIONS=1, the "request" portion of the common-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rs log) will be /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request string should end with the HT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lmost always HTTP/1.0, and since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-log format requires this information,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request string by setting NOHTT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DES should contain a space delimited list of 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 status codes" that you do NOT want to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interested in requests that generated a "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" (a 401 response). If 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so uninterested in "moved" 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301 3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sort of perverse, and are not interes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2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selector matches one of these NOCODES, then n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contain "usernames" (from SRE-http's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ame/passwor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from these addresses (and from these "users"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 One sensible use of this is to include OWN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you probably don't care about requests you make to yourself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"usernames" of the various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ake this suggestion, you must put in the OWNER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in contrast, the SRE-http OWNERS variable expect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USER=' joe.bars.net *.wah.com 151.121.55.6  ADMIN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MINX is a possible "username" (possibly of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match to any of these NOCODES occurs, then none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that were refered from these address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ed in REFERER.LOG.  However, these requests WILL b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log, combined.log, and browser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REFERER=' *.my.site.net  backup.site.o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L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URL. entries should contain URLs to NOT record. That is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matches one of these URLs, it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1 = 'IMG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2 = 'BORING/TEDIOUS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include * as a wildcard. Thus, IMGS/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NOURL.1, and such requests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-log, etc.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se entries are NOT sensitive to host or por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L entries will apply to all hosts and port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fix this up if there's enough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request selector matches one of these NOURL. variable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veral SRE-http hit suppresion op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, have NO effect on these 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\ are converted to /, and leading /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b) The Scheduling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. entries  are used to specify programs to run on a 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HED. entry should contain a "frequency", followed by the 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REXX program to 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.1='DAILY D:\GOSERVE\RENLOGS.CM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frequencies"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moment of execution is approximate, but will gener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few minutes of the no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need to run scheduled programs, set SCHED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heduled programs will have access to the  SRE-htt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RENLOGS.CMD file is an example of such a scheduled event progra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rchive the various log files on a scheduled bas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LOGS.CMD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: You can have an argument list after the fully 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SCHED.2='WEEKLY D:\GOSERVE\FOOBAR.CMD Weekly_Upd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gument list will be sent (as one argument!)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ructure of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mon-log file form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descrip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pache.org/docs/mod/mod_log_common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og file contains a separate line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composed of several items (tokens)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ent authuser date request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ken does not have a value then it is represen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nd values of thes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domain name of the client, or its IP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d identity information: NOT SUPPORT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username, as provided in the AUTHORIZ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mmon-log standard suggests that "if the reques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 document, then this is the userid used in the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RE-http will always include the authuser (if available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icular request did not requir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request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[day/month/year:hour:minute:second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=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= (`+' | `-')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 from the client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 status cod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the object returned to the client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.wear.org - - [18/Mar/1996:16:24:08 -0500] "GET /SMP/HLO.HTM HTTP/1.0" 200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HTTP/1.0 substring may not be standar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 by setting the NOHTTP option in SREFLOGS.INI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00 corresponds to the EST offset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BROWSERS log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client :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/Feb/1997:18:14:30 -0500] 151.121.65.143 : IBM-WebExplorer-DLL/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REFERERS log fil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"sel"  refere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 is from the request string, and the referer_ur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/Feb/1997:18:18:19 -0500] "/SAMPLES/samp1.htm" http://dh.ag.gov/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dh.ag.gov/i.htm contained a link to /samples/samp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request does not have a REFERER request header (for example,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REFERER request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FERER=0, an entry will NOT be added to the   REFER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REFERER=1, a referer of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The COMBINEDLO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ed log file combines the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HALL.NET - - [04/Jun/1997:22:38:16 -0400] "GET /imgs/justsca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516 "http://mysite.heights.edu/SAMPLES/guide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zilla/2.02E (OS/2; I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ll on one 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