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with  SRE-http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web-aware applications for SRE-http, the use of daem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performance.  Daemons, defined as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resident in memory, are used extensively i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given the "seperate transient thread per request"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, whenever the server needs to access "semi-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 daemon is usually there to help. For example; looking up user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irtual directory resolution, and recording to the common 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handled by seperat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functions could be performed using external REXX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environment, daemons have certain advantages.  A minor 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ime is avoided (a small concern when external procedures are stored in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pace).  A more important feature is that daemons can retain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voiding the need to reload configuration information and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urthermore, this information can be retained in useful format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s stem variables. By combining this data storage cap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sort/etc. code; it becomes relatively easy to create dynamic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s" with auto-refresh, lookup, and other databa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tentially useful, daemons are somewhat difficult to work with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easy ways of transferring information between daemons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a daemon the same way one would call a procedu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lthough it's not conceptually difficult to devise ways of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awback, the actual implementation of robust mechanism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come this drawback, SRE-http comes with SREF_DMN_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anipulation routines.  By using these procedur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, and in the programs that rely upon the daemon, much of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emons can be avoided. The remainder of this document discu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daemons, four a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unch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ing information to the daemon, and reciev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ing information into the daemon, and send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os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#1 and #4 are one time affairs; with #4 often never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#2 is associated with a program (i.e.; an addon) requir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ction #3 is associated with a daemon waiting till it'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sion 1.2N) includes a family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elp implement these various actions.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with mor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 is called (often by a stand-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aunch" the daemon. SREF_DMN_ASK is used to read &amp;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daemon, and is often call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ddon. SREF_DMN_WAIT, SREF_DMN_VALUE, and SREF_DMN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the daemon to return information (typ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emon_name: A name that will be used to label this daemon. It is 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REF_DMN_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name: The file containing the program to launch as the daemon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emon. If not a fully qualified fil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under SRE-http's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_arg: An optional argument that will be sent to the daem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= if n &gt; 0, then success; with n the "thread"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laun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essage   =  n&lt;0 is an error code, followed b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will take the program (typically, a REXX program) in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unch it in it's own thread. It will also create some necessary "qu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s" that will be used by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emon will remain active so long as the process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is still alive.  If you use SRE-http to do this launching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_INITS, or by requesting your own "launch my daemon" add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" is GoServe; hence the daemon will stay live as long as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unching the daemon through SRE-http is convenient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l the daemon" without killing GoServe/SRE-http, it is often saf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aunch my daemon" program in a seperate process that you keep op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 daemon (in it's own thread), SREF_DMN_LAUNCH will supp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daemon_name and the value of optional_args. The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emaphore and queu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code.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Queu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87 = Semaphor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 checks whether the deamon's queue and semaphore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ither the deamon was never launched, or something caus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r queue to be closed. In either case, you can't tal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(daemon_name,an_argument,max_wait,sem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 : The daemon_name used in SREF_DMN_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_argument: An argument to send to this daemon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length, and can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_wait: Optional. Maximum number of seconds to wait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SREF_DMN_ASK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queue:   Optional. Semaphore/que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: A null string is returned if a time out occured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nd of error  occured. You can use the SREF_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dditional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The "reply' returned by the daemon (see SREF_DMN_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 will "send an_argument" to the daemon_name dae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reply. You can think of SREF_DMN_ASK as a way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s if they were procedures that can take one argu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ulitple arguments to your daemon, you'll hav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_argument, and have the daemon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 the daemon  might return a null string, in which case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F_ERROR to determine if this is a legitimate "empty retur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null string is an "error 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queue is strictly optional -- if specified, it should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queue variable that is supplied to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semqueue will be used to specify a semaphore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talk to the daemon.  If not specified  SREF_DMN_AS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specific semaphore and queue. The only advantage g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mqueue is a slight improvement in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verhead of creating a queue and semaphore is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NOWAIT' will cause the an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queue, and nothing else (a 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CLEAR' will also add an_argument to the dae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and not wait for a return. It will ALS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BEFORE adding an_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wait:  Optional. Maximum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pecified,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null string : If no request was sent to the daemon within max_wa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a string starting with ERROR, followd by an error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Could not find daemon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request_info: A package of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 will wait for a request to the daemon_name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one that's sent by an SRE-http addon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. If a request is recieved, then a bundle of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is bundle is NOT meant to be direct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nstead, you should use SREF_DMN_VALUE to extract the an_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alu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quest_info=SREF_DMN_WAIT('MyDaemon'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AX_WAIT='CLEAR' will cause the daemon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leared; with the last written entr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info: A bundle of request information, as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_argument: The "argument" being sent to the daemon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an_argument used in a call to SREF_DMN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 is used to extract information from the request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You MUST provide it with a value returned by SREF_DMN_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string is provided, a null string will be return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response was returned to SREF_DMN_WAIT, then SREF_DM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info: the request_info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stuff: The information you want to return to the reques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REF_DMN_ASK will return -- it can be a text or bi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1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 is the counterpart to SREF_DMN_ASK -- it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esting thread.  As with SREF_DMN_VALUE, the request_inf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SREF_DMN_WAIT -- request_info contains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ing thread, without which the daemon has no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 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=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daemon launched by SREF_DMN_LAUNCH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s included to help clean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XX's ability to remove the queues and semapho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F_DMN_LAUNCH is somewhat flakey.  It is gener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kill the process that launched the daemon.  If you la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rough GoServe/SRE-http, that can be a problem; since you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tart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cases where you expect to be killing (and perhaps relaunching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requently, we recommend issuing SREF_DMN_LAUNCH from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stopping/restarting the process when you want to kill/re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.  That is, don't bother using SREF_DMN_KILL --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(new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error: An error message to add. If new_error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_error not specified:  the current error message, or a null string if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_error specified: prior value of the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 is a generic SRE-http procedure (new to version 1.2L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error messages specific to the curr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 messages are generated by the various SRE-http mac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They typically are identical to error message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ERROR, see SREFPRC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want to create a daemon called RUNNING_SU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and a name, add it to a running sum specific to that name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is running sum. Such a procedure might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resource utilization; say of some fancy add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vailable on a limit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implement such a daemon. To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0.CMD -- A simple rexx program to launch the daemo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anywhere, such a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1.RXX -- The daemon itself -- put it in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CMD  -- An addon that ust counts how many times you've called RUN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it in 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HTM -- Requests RUNSUM.CMD. Put it in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ot of your web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files by cutting and pasting the following code -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mbedded comments for further details. And,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XX and .CMD files, be sure that the FIRST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first 2 characters should be 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RUNSUM0.CMD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0.CMD: Launch the running-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OS/2 box (or, you could start it by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_INITS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stuf           /* check to see if sref_dmn_ procedures are in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te: you can use PMPRINTF to see daemon status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.STM will be used to store running s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 signals "verbose"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t=SREF_DMN_LAUNCH('RUNNING_SUM','RUNSUM.RXX','RUNSUM.STM 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(astat,1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Running Sum daemon successfully launched on thread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kill the daemon, close this OS/2 bo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let it run, do NOT close this OS/2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Could not launch daem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Error message: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initializa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uf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Load REXX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up advanced RE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sys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rexxlibregi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funcadd 'rexxlibregister','rexxlib', 'rexxlib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exxli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=macroquery('SREF_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Attempting to load srefprc2.rxl 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=macroload('LIB\SREFPRC2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w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Sorry, could not find (or load) SRE-http macrospace proced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0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RXX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UNSUM.RXX : The running sum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da_name,ol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r old_file oldfi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n syntax name goterr ; signal on error name got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RUNSUM.RXX launched as daemon: 'da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old information that's been stored in old_file (if specifi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rg&lt;&gt;' 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eam(oldfile,'c','query exists')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'oldfile' not foun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=cvread(oldfile,'sum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could not read 'oldfile'. Result will NOT be sav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ile=""           /* suppress attempts at writing to old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cvtails(sums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 RUNSUM.RXX : Using 'oof' entries stored in: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change=0             /* flag indicating that A query was answe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info=SREF_DMN_WAIT('RUNNING_SUM',30)   /*wait up to 30 seconds for a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) check for error, and pmprintf it if found. Note that SAY does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aemons-- hence the use of pmprint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brev(req_info,'ERROR')=1 then do           /* er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req_info . 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 RunningSum Daemon error: '||err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                                      /* assume it was fluke, and try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erbose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mprintf(' RUNNING_SUM Daemon: request length='length(req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) timed out?  Take this opportunity to write SUMS. to anar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ny chang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_inf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dchange&gt;0 &amp; oldfile&lt;&gt;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chan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rbose&gt;0 then call pmprintf(' RUNSUM.RXX :Wrote running sums to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) otherwise, we got legit request. Extract the useful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=SREF_DMN_VALUE(req_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error again -- this shouldn't happen, bu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uff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pmprintf(' Running sum error. No information provided '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stuff aname addvalue       /* parse out name a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plicitily save? Might be needed on busy sites (where 3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!SAVE' then do     /* save curren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' Saved running sums to '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*' then do  /* display all current su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vtails('SUMS'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s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mm=1 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=tsums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2=strip(aa,'l',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3=sums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=nms||aa2'='aa3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me=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             /* it's a value, add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type(addvalue)&lt;&gt;'NUM' then addvalue=0   /* bad input, assume number=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ing stem variables, get the current running sum for aname. If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name, then initialize a stem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='!'||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mbol('SUMS.'||tmp)&lt;&gt;'VA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um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.tmp=rsum+addvalue               /* add to the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change=1+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=SREF_DMN_REPLY(req_info,writeme)   /* return the rep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tat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RunningSum error. Could not reply: 'astat)   /* note that an error occu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/* wait for next request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err:     /* jump here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 Running Sum Daemon. Error at line ' sigl', rc= '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R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CMD. Put in \GOSERVE\ADDON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SUM.CMD : A simple SRE-http addon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NING 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, you must first  run RUNSUM1.CMD (either as a CUSTOM_IN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in it's ow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RUNSUM.CM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UM?name=name&amp;valu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how to use this, see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request info supplied by SRE-http.  For this simple exampl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parse arg'ing all th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, reqstrg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This SRE-http addon is NOT meant to be run from a command pr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writing respons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html&gt;&lt;head&gt;&lt;title&gt;Running Sum&lt;/title&gt;&lt;/head&gt; &lt;bod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NAME and VALUE from LIST (list is the stuff following a ? in a GET reque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="" ; addme=0              /*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lis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var list a1 '&amp;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upper var a1 avar '='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=strip(packur(translate(aval,' ','+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NAME' then ana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VALUE' then add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/* se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name given? Send an error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me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Sorry, you did not specify a 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o name specifi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the daemon and wait for up to 3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val=aname' 'ad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=SREF_DMN_ASK('RUNNING_SUM',tmpval,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uff="" then do             /* possibl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mess="" then  errmess="Timed ou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Error in RUNNING_SUM daemon: '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&lt;br&gt; &lt;em&gt;Did you remember to first run RUNSUM0?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            /* otherwise, return the current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me='*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h3&gt;List of current values&lt;/h3&gt;&lt;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/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ame='!SAVE' then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out tempfile,'&lt;p&gt;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&lt;h3&gt; Running sum value &lt;/h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The current running sum for &lt;b&gt; 'aname'&lt;/b&gt; = &lt;code&gt; ' stuff '&lt;/code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 the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RunningSum don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HTM. Put in \WWW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ont-end to the running-sum daemon (RUNSUM.CM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Running Sum Daemon Demo &lt;/tit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-Sum Daemon Demo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action="/RUNSUM" method="G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ame: &lt;input type="text" name="NAM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value to add: &lt;input type="text"  name="VALU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SUBMIT" value="Get the running s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values for the name fiel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!SAVE&lt;/b&gt;: Save resul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&lt;/b&gt;: Display a list of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UNSUM.HT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creating these files, point your browser at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 few names/values.  You can even shut dow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art it -- values are retained in a speci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bug daemons, you can NOT use SAY commands --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GoServe, SAY commands issued from within a daemon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(not even in the PMPRINTF window). Instea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procedure (that's part of REXX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 HIGHLY RECOMMEND INCLUDING "signal on syntax name some_location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gnal on error name some_location" STATEMENTS IN YOUR DAEMON.  Da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 silently, but with these "signals" (and pmprintf's of SIG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_location), you'll save yourself a lot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emon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