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E-http ver 1.3A Documentation: SRE-http's procedur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version 1.3 uses uses OS/2 "macrospace" to stor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cedures.  In addition, as a multi-threaded program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queues, and semaphores to transfer inform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iscusses both these aspects of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section, we discuss procedures that competent REXX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useful when writing addons for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are stored in a "dynamic macrospace library file"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PRC.RXL.  When SRE-http is first run (that is, when GoSe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, and the first request arrives), SRE-http will lo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to macr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discusses SRE-http use of the environment,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s for inter-thread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veral of these procedures may not be needed on your site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a little bit of space by "removing them from macrosp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the discussion of the REMOVE_PROCS variabl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SRE-http uses REXXLIB for various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LIB is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quercus-sys.com/rexxlib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licence with Quercus allows users of SRE-http to freely use REX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do not need to  register it) as part of SRE-htt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use REXXLIB for your own programs, you are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it (the license is only for use with programs we distribu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 "addons" for SRE-http that use REXXLIB, I'm not sur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alls; but to be safe, I assume that you are supposed to regi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only $25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SECTION 1: Using SRE-http's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many of the procedur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erious REXX programmer, you may want to look 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contained in  various .SRF files) for further descripti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some procedures placed into macrospace by SRE-htt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tended for general use; these are not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liminar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 macro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pace can be thought of as a system-wide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, procedures stored in macrospace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REXX programs, not just SRE-http.  Thus,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"clears" macrospace, SRE-http may fail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 ver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re's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for these procedures consists of a number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 .SRF; all stored in the SRE-http "library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haps \GOSERVE\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do we need to work with macrospace proced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-- just call them the way you call any extern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. Note that SRE-http uses procedures in REXXLIB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load" SREFPRC.RXL into macrospace.  For simple manip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pace, you can use MSPACE.CMD (look for it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caution on using thes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general cases where one might use these proced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 an SRE-http addon (or a pre-filter, or mid-filter,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 a CGI-B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n a post-filt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In a stand-alone program (that is NOT running in the same proc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h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f these procedures use GoServe to provid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"request specific" information. These procedur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if called from one of the "higher numbered"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everal of these procedures use the GoServe EXTRAC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to determine the current serverport. Extract will NOT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GI-BIN script, or in a stand alon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ppropriate, the "cases" where the procedure can/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ed in the Restrictions: portion of the follow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nother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inappropriate use of these proced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GOSERVE -- so do pay attention to the "restrictions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On the use of "dynamic macrospace procedu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1.2N, SRE-http  uses "dynamic macrosp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macrospace means that many of the procedu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until they are needed; which helps save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ates min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one "gotcha" -- if you call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cedures from an external program (that's not i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it is possible that you will get a "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_LIBDIR error".  If this occurs, you jus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RE_LIBDIR=goserve_lib_directory (say, SET SRE_LIBDIR=D:\GOSERVE\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you do this SET from the same OS/2 session you are run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ternal procedure from,or put i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general purpose macrospac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url-resolution relate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=SREF_GOS(acmd,varname,dorange,h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_time=SREF_OPEN_READ(afile ,seconds_to_try_for , howop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e_string=SREF_GRAB_FILE(afile,seconds_to_try_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=SREF_CONJUREF(basedir,basenames,extlist,minfree,min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ct=SREF_LOOKUP_COUNT(ctfile, needle, augment , substring , no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=SREF_DO_VIRTUAL(defdir,aurl,envstring,docheck,trans,homedir,h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metype=SREF_MEDIATYPE(filename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rl=SREF_FIX_URL(local_url,servername,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late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ring=SREF_REPLACESTRG(haystack,needle,replacement, type , exact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ring=SREF_WILDCARD(original, needle replacement,do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fo=SREF_WILD_MATCH(needle,haystack,old_match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ock=SREF_EXTRACT_BLOCK(haystack ,alabel ,delim1, delim2, deli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val=SREF_INSERT_BLOCK(haystack,alabel,add_string,after,delim1,deli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ing=SREF_PACK64(packed_64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packd_64=SREF_MKPACK64(a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5_hash=SREF_MD5(astring,is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ing=SREF_UNCHUNK(chunked_string,tra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g_chunked=SREF_CHUNK(astring,tra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ing=SREF_UNGZIP(gziped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g_gzipped=SREF_GZIP(a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/time/version lookup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=SREF_VALUE(varname,newval,env,op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=SREF_QUEUE(queuename,action,aval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=SREF_CGIVARS(cgi_bin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r=sref_gmt(offset,basetime,outtype,gmt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date=SREF_JULDATE(mode, tim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_name=SREF_VERSION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mess=SREF_ERROR(amessage,do_pmprin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fo &amp; retriev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sult=SREF_HOST(ip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=SREF_BROWSER_INFO(field,browser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=SREF_GET_URL(url,maxchar,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=SREF_HOST_INFO(myaddr0,nhosts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_value=SREF_GET_COOKIE(cookie_name,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 rela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LAUNCH(daemon_name,file_name,optional_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EXIST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=SREF_DMN_ASK(daemon_name,an_argument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_info=SREF_DMN_WAIT(daemon_name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_argument=SREF_DMN_VALUE(reques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REPLY(request_info,reply_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KILL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=SREF_MAILIT(address_list,message,smtp_gateway,sender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ode=SREF_MULTI_SEND(message,mime_type,howsend,file_flag,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=SREF_EXPIRE_RESPONSE(aoffset,alength,atype,no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PMPRINTF_SREF(astring,nofile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=SREF_FIND_INDEX(target,qname,varname,nth,loc_only,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OS: Send information to client in a http/1.1 compati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OPEN_READ: Open a file, with waiting if the file is currentl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RAB_FILE: Open file (with waiting), and then read it in 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ONJUREF: Cleanup temporary directory, and then derive new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SEARCH_FIXED: Binary (or wildcard) search of fixed-length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LOOKUP_COUNT: Lookup and increment an SRE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O_VIRTUAL: Map a URL to a vir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EDIATYPE: Determine mime typ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FIX_URL: Create fully qualified URL from local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REPLACESTRG: Replace occurences of needle, in haystack, with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CARD: Deterimine if needle is a "wildcard" match of ha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XTRACT_BLOCK:  Extract a delimited block of tex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INSERT_BLOCK: Insert block of text between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PACK64: Convert a "pack64" format string to origi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KPACK64: Convert a string to it's "pack64"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D5: Make an MD5 "digest" of a string, o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UNCHUNK: Unchunk a "chunked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HUNK: Create a chunk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UNGZIP: Unzip a "gzip" compress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ZIP: Create a "gzip" compres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ALUE: Value of a variable from an OS/2 or SRE-http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: Read,write, and manipulate an SRE-http "que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GIVARS: Get the value of one of the CGI-BIN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MT: Compute a new GMT time, given an offset in fraction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JULDATE: Return absolute fractional date (since 0/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VERSION: Return version of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RRROR: Read/record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: Return IP address given name (or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BROWSER_INFO: Get spec-info on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URL: Go to a web server and GET a URL (the complete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_INFO: Return the "host nickname", given a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COOKIE: Get value of a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: Launch a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EXIST: Check if daemon's queue and semaphore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ASK: Query the daemon for some information, wait fo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WAIT: Daemon uses this to listen for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: Used by daemon to pars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REPLY: Used by daemon (to reply to SREF_DMN_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KILL: Kill a daemon's queue and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MULTI_SEND: Send a sequence of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AILIT: Send mail via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XPIRE_RESPONSE: Modify the automatically generated expiry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: A front-end (with error checking)for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FIND_INDEX: Find a match in an SRE-Data file (requires SRE-Data add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er Descriptions (alphabetically s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:  A pre-process for the REXXLIB PMPRINTF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 is used throughout SRE-http as a means of reporting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.  PMPRINTF_SREF typically calls the PMPRINTF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hen display results in a PMPRINTF window.  PMPRINTF_SR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few overflow conditions, thereby avoiding sys3175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MPRINTF_SREF checks the SREF_PMPRINTF_LIN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REF_PMPRINTF_LOG_FILE environment variables.  These variabl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EFMON.CMD, control the maximum line length to be displayed (longer lines will wr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o log results to an SRE-http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MPRINTF_SREF(astring,nofile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ing : the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ile : optional. If 1, then suppress writing to the PMPRINTF_LOG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 optional, the port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called from a non-addon, you MUST includ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BROWSER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nformation about a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=sref_browser_info(field,browser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:  the field to get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:  optional: a "user-agent" identify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not included, then the user-agent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string: only needed if called from non-addon (see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elds are supported, with possible values n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no information is available for an item. Or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0 is returned to signify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= BROWSERS.IDX file unreada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Can not find entry for this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= No value for this field, for this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= BROWSERS.IDX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agent = User-agent of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= Vendor of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=Cookie capable?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= Type of security. NO, SHTTP, or 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= Understands tables (YES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= The date this table entry was entered or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. 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limit = Maximum length of redirec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between 255 and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inklen = Maximum characters i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between 255 and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This procedure uses browser.idx, which is based on inform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ebsite-1.openmarket.com:80/browsertest/prob/bt-maker.cgi?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Since browsers are coming and going, you may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http home page for new versions of BROWSERS.IDX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generate a new version of BROWSERS.IDX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S.CMD (run it from an OS/2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S.CMD can also be called as an SRE-http add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ad BROWSERS.IDX and display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ok=sref_browser_info('TABL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ook=sref_browser_info('COOKI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1=sref_browser_info('security','IBM WebExplorer DLL /v1.03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called from a non-addon, you must supply an "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. This will have the form  SREF_nn_, where nn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i.e.; nn=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CGIVARS(Va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val=sref_cgivars(cgi_bin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value of the CGI_BIN variabl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SCRIPT_NAME, PATH_INFO, PATH_TRANSLATED, and REMOTE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INFO, PATH_TRANSLATED, and QUERY_STRING are not availab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variables is requested, a ' '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NOT look in environment, but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ach time.  In other words, this not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gi-bin scripts (you should use x=value(varname,,'os2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); it is designed for use in INTERPRET includ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alled REXX server sid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aval=sref_cgivars('server_softwar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should ONLY be called from an SRE-http add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HUNK: Chunk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hunked_string=sref_chunk(astring,final,trai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chunked" string; which is suitable for http/1.1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hould be 1 if this is the last of a sequence of chunk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if this is the "first of one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Failure to include a "final" chunked sequence is an error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ers argument is optional. When present (at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hen final=1) the value of trailer (typically crlf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set of trailers) is added to the end of the chu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CONJUREF : Create/delet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files=sref_conjuref(basedir,basenames,extlist,minfree,min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ir: directory to clean up (if &gt; 1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all files &gt; mintime hours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s: list of (up to 4-char) file-stem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 random element will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list: list of up to 10 extension to be added to this file-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base= ZDOG,ZMOM and EXTLIST is FOO,CAT,001 then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OGxxxx.FOO, ZMOMxxxx.CAT and ZMOMxxxx.001, where xxxx is some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 # (guaranteed to cause unique file names to be selec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replication to generate as many names as longe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free: Try to get this much space free by dele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asedir (in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time: But don't delete anything less than this hour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If newfiles=0, then could not create (say, minfree was vio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, comma delimited list of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 be used a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Be careful what you choose as your basedir (you c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mportant stuff if your basedir is not strictly a "temporary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, SREF_DMN_EXIST, SREF_DMN_ASK, SREF_DMN_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, SREF_DMN_REPLY, SREF_DMN_KILL: A set of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al SREF_DMN_ procedures are used to launch, communicat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 deamons.  Daemons are semi-permanent thread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GoServe process. Among other advantages, they off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means of storing data for quick retrieval,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onitoring capabilities, and allow on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ime sensitive actions efficiently.  Section I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iscusses daemons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escription of how to use these SREF_DMN_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DAEMON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O_VIRTUAL: Convert a url into an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=sref_do_virtual(defdir,aurl,envstring,docheck,trans,homedir,hn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dir: Default drive&amp;directory to use. If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data directory is used (see restric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l :  A url (of the form /A1/A1/FILE.EX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to an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string: An "environment variable prefix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pplied, one will be built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http port, as supplied by GoServe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see 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eck: If 1, then check to see 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doesn't,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: A unique transaction number.  If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transaction number is us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d by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dir: The "home directory" replacement st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~ character (may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homedir argument, the home_di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nick  : Host nickname -- used to identify the "host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d to identify "host sensitive" virtu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docheck=0, or if docheck=1 and a file with the construct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s. returns a  fully pathed file name based on the ur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efdir or a match between aurl and the virtual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ocheck=1 and this match does not exist,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file=sref_do_virtual(,'/herfiles/wedding1.j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herfiles" does not match a virtual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file=ddir/herfiles/wedding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iants=sref_do_virtual('d:\teams','/stars/willymays.htm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no virtual directory match to "stars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ants=d:\teams\stars\willym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=sref_do_virtual(defdir,aurl,envstring,docheck,trans,homedir,hn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ymad=sref_do_virtual('d:\journals','fun/mad.doc',,1,,,'SITE2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useentries for the SITE2A  host, and then "generic entr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ad.doc does not exist,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ldir=sref_do_virtual(,'WWW2/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directory corresponding to "selectors" under WWW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virtual file list may contain http://xxx.yyy.zzz/abc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 understood by the main SRE-http routine, but NO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ch a match occurs, SREF_DO_VIRTUAL will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2: as illustrated in the fourth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match a directory to a vir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out matching any specific filename), you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url" argument with a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not called from an addon, you MUST supply ENV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if the server is running on port 80, then ENVSTRING='SREF_80_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from a post-filter procedure or an stand alon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ly (in addition to envstring) the defdir, the trans (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number), and the homedir. You do not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_nickname (if not supplied, host-specific entr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RROR: Read/record a request specific 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mess=sref_error(amessage,do_pm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ssage= Optional. If supplied, amessage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_pmprintf= Optional. If greater then or equal to 0, amessage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written to the pmprintf window (using pmprintf_s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The current error message for this request (possibly an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est has a "error-message" variable associated with 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zed to an empty string when the request arrives.  SREF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from, or write to, this variable.  When no argumen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errmess=SREF_ERROR()), then the current value is returned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no errors or warnings (that is, no calls to SREF_ERROR by SRE-h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message is specified, the current value of the error-messag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, and it is then set to be amessage.  In addition, a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the SRE-http error log (i.e.; D:\GOSERVE\DATA\ERROR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f do_pmprintf is greater then or equal to 0, amessag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mprintf window (pmprintf_sref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can only be called from an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EXPIRE_RESPONSE: Build a response header that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USE OF SREF_EXPIRE_RESPONSE IS NO LONGER RECOMMENDED --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                USE SREF_GOS instead!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oo=sref_expire_response(aoffset,alength,atype,noauto,prag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ffset is fraction of day to add to current date/tim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verted to gmt (assuming gmt variables have been set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oserve.doc). If aoffset&lt;0, then an "expires" hea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.  Default is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ngth is the size of the document being sent.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ype is the mime type. Default is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auto= Y or N: If Y, or if missing, then suppress auto -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gvalue=value to use in a Pragma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0, suppress Pragma header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specified, a Pragma: no-cache head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can ONLY be called from an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EXTRACT_BLOCK : Extract a "labeled block"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block=sref_extract_block(haystack , alabel , delim1  , delim2  , deli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 block from haystack, defined by a Label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label has the form delim1 label delim2 multi-line_string delim3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s of delim1={,  2=}  3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abels must have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haystack= &lt;!-- SELECT --&gt; this is text to select &lt;!-- END_SELEC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bel=SELECT, delim1='&lt;!--', delim2='--&gt;, and delim3='&lt;!--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block would be "this is text to select".  Note that the END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FIND_INDEX  : Query an SRE-data daemon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=SREF_FIND_INDEX(target,qname,varname,nth,loc_only,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= a 2 part response, seperated by a comma.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"record # of the matching record", or a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, or less then 0 if an error. The second 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 was matched (i.e.; the record containing the tar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); or a blank if no match (or error)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= the string to search f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name  = the "name" used when sredata w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name = (optional) Search by varname, not by "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, invoke a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h    = (optional) return n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_only = (optional) Return location, do not return a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=   (optional)  max seconds to wait on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FIND_INDEX is designed to work with the SRE-Data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FIX_URL  : Creates a proper HTTP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rl=sref_fix_url(local_url,servername,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name and serverport are optional; if not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canonical) servername and port are used (but se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oviso). Local_url can either be a (local) selector, or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qualified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rl will contain the http://, servername and port, and sel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lector may be a substring of the local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REF_FIX_URL will NOT add servername and server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al_url already contain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that this may not work if the local_url contains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assuming the server's address is foo.bar.net on port 8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wurl=sref_fix_url('dir1/prices.h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http://foo.bar.net/dir1/pric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wurl=sref_fix_url('dir2/quality.shtml','joes.store.c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http://joes.store.com/dir2/quality.s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called from a non-addon, you MUST provide th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rport. If are using a multi-host server and want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own server, you SHOULD provide the appropriat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risky to assume that the "canonical" servername i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COOKIE:  Check for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okie_value=sref_get_cookie(cookie_name,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COOKIE will check the request header for the "nth" cooki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given in cookie_name. If found, it's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, an empty string will be returned.  Note that if 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, the first matching cooki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request head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ie:  customer=wiley_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get_cookie('customer') will return "wiley_coy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okie:  customer=wiley_coyote ; item=bazooka ; customer=roadru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ref_get_cookie('customer',2) will return "roadrun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okie_name is case insenitive, but cookie_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ictions: can ONLY be called from an addon. In cgi-bin script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('http_cookie',,'os2environment'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URL  : Retrieves a  URL from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tuff=sref_get_url(url,maxchar,verb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socket calls to "GET" a URL from an http server (the URL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y specified). Will get first MA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if MAXCHAR is missing, get first 10million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ver ask for more then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SREF_GET_URL is adapted from MOVEAUD.CMD, that comes with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RAB_FILE: Read a file, and return it (and wait if it's currently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afile_string=sref_grab_file(afile,seconds_to_try_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description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exists/is accessible, returns the file (comple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's etc.). If file does not exist/ is not accessible,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the file just contains a 0, then the afile_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0.  In these cases,the use of 0 as an "error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bviously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OS: Send information to a client in an http/1.1 compatibl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=SREF_GOS(acmd,varname,dorange,h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md = A content transfer command. ACMD has two modes: FILE and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name= When a VAR type of acmd, the stuff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ange= If 1, then check for rang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rs   = CRLF delimited list of extra response headers. I.e.;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you won't need to specify dorange and hd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using SREF_GOS is like issuing a GoServe completion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issuing the completion code by itself, you us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LE type text/html name d:\www\bar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FILE mode c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=sref_gos('FILE type text/html name d:\www\bar.ht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AR type text/plain name make_st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VAR mode c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=sref_gos('VAR type text/plain name make_stuff',make_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'name make_stuff' portion of the acmd argument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are permitted in both the FILE and VA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md argument.  Note that most of these are the same as in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calls; with some addition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FILE mode calls -- the next word i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'FILE type text/html NAME D:\WWW\FOO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me type of the content (used to create content-type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response -- set the max-age header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: If FILE mode, then delete the NAMEd file after send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VAR, ERASE is the default (but nothing actually get's era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AG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max-age cache-control option; where max-age n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(decimal values are allowed).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Hours, Minutes, o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AGE 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0.0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4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180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ERASE is used, then MAXAGE nn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temporary response. This is ignored in FILE mode, but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-age=0 if used with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CAC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public caching (private caching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CACH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all caching (public, private, and sreproxy caching is NOT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C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public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http response code. If not specified, SREF_GO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e (typically, 200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d following RESPONSE should be the response lin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should consist of a number and a short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nd the description should be seperated by url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(%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LE type text/html NAME D:\WWW\FOO.HTM RESPONSE 201%20Content%20Creat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 an immediate close of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rmally, http/1.1 clients are  mainta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'FILE close type text/html NAME D:\WWW\ERROR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y using SREF_GOS, you can ensure that appropriate http/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headers are added to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rthermore, SREPROXY only knows about responses returned via SREF_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can only be called from SRE-http add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ZIP: Create a "gzip" compres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string_gzipped=sref_gzip(a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SREF_UN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tring_gzipped with be written to a .G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uses the GZIP.EXE program that comes with SRE-http -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GZIP is in a 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: A "host loo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aresult=sref_host(ip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address can be numeric or character (with appropriate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sult is a sentence noting the ipaddress and the nam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_INFO: Return "host specific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_INFO uses the server's ip address, and any HOST: hea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tching entry in the HOSTS.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stuff=sref_host_info(myaddr0,nhosts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myaddr0 = the ip address of the server (to whom the request wa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hosts = the number of hosts defined in the HOSTS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string = environment variable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match in HOS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 var stuff servername ',' nickname ',' d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name : the servername for this request (possibly pu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HOST: reques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kname : SRE-http nickname for this serv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    : Defaul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addr0,nhosts, and envstring are not specified, sref_host_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can  ONLY be called from an ADDON (uses the GoServe REQFIELD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INSERT_BLOCK : Insert a block into a string, at a "labeled"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haystack=sref_insert_block(haystack,alabel,add_string,after,delim1,deli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add_string into haystack, right  after or before a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alabel has the form delim1 label del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is immediately after delim2, or before deli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fter=1, then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s of delim1={,  2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labels must have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ed to (or not added to) hay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JULDATE  : Returns julian date (since  1/1/0000) and frac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date=sref_juldate(mode, tim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: F: Date/time is: yy/mm/dd/hh/mm/s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turned by sysfiletree(afile,'stem','F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: Date/time is: yyyymmdd hr : mm :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turned by: adate=date('S')|| ' '||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string: The time string (using one of the abov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ime_string not specified, use current date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return: 729152.125451 ; with the fraction accurate t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e recommend using a rexx statement of "numeric digits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(otherwise, accuracy will be only good to a min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digit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te=word(sysfiletree(afile,'stem','FT'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ate=juldate(adate,'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LOOKUP_COUNT : Augment a SRE-http "count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count=sref_lookup_count(ctfile, needle, augment , substring , no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file: Name of the "counter file"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contain entries that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rl  ACount  optiona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le: The target of the search. Typically a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ment:  YES: augment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: augment the count, or if needle can 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new entry with 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ing: EXACT: Exact ma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: Use wildcard match if n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BREV: Use abbreviation match if n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dd:     1: just return matching filenam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o NOT lookup count or au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set optional_info equal to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ugment the value of a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pace delimited list containing STATUS COUNT optiona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us=0, then some failure, 1 the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hen no match, but we added it (only possible if AUGMENT =  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AILIT :  Use REXX socket calls to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=sref_mailit(address_list,message,smtp_gateway,sender_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list: A space delimited list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 A message string, that may contain CR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nd may be rather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p_gateway: The IP address of your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_address: The sender's addres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nder's address  is not given, it will b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Serve's serverna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0 if failure to connect, 1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mailit("BOB@HIS.NET" , "This is my message ", "MAIL.MY.OR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 mailit("BOB@HIS.NET JILL@HER.COM " , "This is my message "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AIL.MY.ORG", "HARRY@MY.OR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recipien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ll be sent to each address.  Since th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nd then the message, this allows for fairly rapid mailing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SREF_MAILIT is a modification of a routine written by Dave Bricc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NOT called from an addon, you MUST specify the sende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AKE_BLOCK  : Replaces substrings with other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haystack=sref_make_block(needle, haystack, delim1 , delim2, check_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all occurences of NEEDLE in HAYSTACK with delim1 needle del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lim1 and delim2 not given, then { AND 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make_block('boys',' there are wild boys out there','&lt;b&gt;',' &lt;/b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'there are wild &lt;b&gt;boys &lt;/b&gt; out  t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 that spaces are all reta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heck_case=1, then cases must match (between needle and 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_MATCH : Performs a wildcard match, with "is this better"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fo=sref_wild_match(needle,haystack,old_match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le : the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stack : the string to search in, it can contain *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_matchinfo: matchinfo from prior calls to sref_wild_match using same nee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_MATCH returns information on the quality of the match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in subsequent calls to SREF_WILD_MATCH to treat "wo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matches as non-matches. Thus, you can use a a series of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WILD_MATCH to find the "best match" of a needle against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wildcard containing hay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note that all comparisions are 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         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is exact match to haystack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does not match haystack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with wild card check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wildcard matches haystack,       ma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ldresu='' (or if oldresu is not      (a list of numbers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                                matching characters in needle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wildcard matches haystack,       ma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ldresu&lt;&gt;'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urrent match is a "b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 then the "oldresu"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bove, but if the current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 is NOT a better mat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means "exact mat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means "no match" or "not better match" (if oldresu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always means "no match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rything else means "wild card match" (that's better th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st" wildcard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Example of  use of sref_wild_m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1='This is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2='This is a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3='This is a funny * s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4='* is *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5='Th* fun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6='This is funny 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Enter string : " ; parse pull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resu=''; is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mm=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=sref_wild_match(ans,a.mm,oldre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su=-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it=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su=0 then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t=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resu=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=i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entered ..... then matching would be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illy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n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mine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funny but sad story 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unny today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                   0  (no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*                    2  (exact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You MUST set oldresu='' before the first call in a serie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if you don't care about "best matches"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match=sref_wild_match(needle,hay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eat any non-0 value of ismatch as signifying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EDIATYPE :  Returns mime typ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mimetype=sref_mediatype(filename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name of file to deduce mi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optional, used when caleld from non-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extension of filename to determine the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A.HTM would yield "text/ht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EDIATYPE will check the MEDIATYP.RXX file (of custom media ty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cated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alled from something other then an SRE-http add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port. If called from a stand-alone, the mediatyp.r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D5 : Create a "MD5"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md5_digest=sref_md5(astring,is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ing: the string to "digest", or a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file: If 1, then atring is a filename (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be md5'ized; not the file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5 is used in various cryptograhic settings. SRE-http uses MD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ent-md5 response headers (which provides an integrity che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digest authentication (which sends an md5 encrypte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uses MD5.EXE, so should only be called from an addon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.EXE is only installed in the GoServe 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KPACK64 : Create a "base64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string_packed_64=sref_mkpack64(a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SREF_PACK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astring=sref_pack64(sref_mkpack64(a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is NOT very efficient for long string (say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3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ULTI_SEND : Facilitates creation of "multi-part"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ULTI_SEND is used to create multi-part document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"send pieces" of a document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ode=sref_multi_send(message,mime_type,howsend,file_flag,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 either contains the "message" to be send (either a text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value); OR it contains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_type : A mime type; such as text/html or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send : A flag that tells SRE-http "where in the multi-s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are".  There are basically four vallue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modifi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1' == Single part document to "send in pieces"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' == Start the multipart send (i.e.; the firs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' == A middle piece -- more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' == End piece -- send this "message" and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, you can "build" a long message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ortion as soon as they are added.  To do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HowSen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S' and '1E' -- Start and end a "sent in pieces" sing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S' and 'SE' -- Start and end the first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S' and 'ME' -- Start and end the middle "part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S' and 'EE' -- Start and end the final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 and '1A' -- Add stuff (between 1S-1E; SS-SE ; MS-ME; or ES-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lag: If equal to 1, then "message" is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-qualified file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: If &gt; 2, some status info will be display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   : Name to use when writing to GoServe audit file (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de (rcode) is the RC from the 'SEND' comman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gative values which  indicate a broke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n SREF_MULTI_SEND, see MULTSE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ce "connection close", you need to modify the howse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S, SE, E, EE, and 1E by adding a ' 1'.   That 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1 and 1E 1 (or S 1 and 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hello','text/plain','1 1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stuff here',,'1A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goodbye',,'1A 1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ic1.gif','image/gif','S 1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ic2.gif','image/gif','A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ic3.gif','image/gif','E 1'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this can ONLY be called by an addon (it makes heav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GoServe 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MT: Compute a new GMT time, given a date,time,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newtime=sref_gmt(offset,basetime,outtype,gmt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-- offest in days, hours, seconds, o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time -- in sever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type --- format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toffsett   --- size of gm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(including GMT offset and "user supplied" offset) in desi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: Add an offset to the "current time". Forma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: use a real number. i.e.;  1.3  (1.3 days), or 0.05 (1/20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you can add a d; say, 1.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:  use an integer followed by an h. i.e.; 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: an integer followed by an m.  i.e.;  6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: an integer followed by a s. i.e.; 360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0 (no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time: The time to add the offset to. The format can be (SRE_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cognize th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lian     ---  728882.8877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ays since 0/0/00 . fraction 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---  Sat, 12 Aug 1996 21:18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internet ---  Saturday, 12-Aug-96 21:18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 c      ---  Sat Aug 12 21:18:20 19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filetree  ---  96/08/12/21/18 or 96/09/12/21/18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--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       --- juli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      --- cookie -- similar to internet, but use 12-Aug-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uitable for expires field of set-cook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       --- sysfiletre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0, do NOT offset (do NOT add the GMT to I or C out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gt;0, then use this as the GMT offset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use the TZ environment variable (via the GoServe gmtoffse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,728882.887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.12,'Sat, 12 Aug 1996 21:18:20 GMT','J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'18000s','Saturday, 12-Aug-96 21:18:20 GM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'300m','Sat Aug 12 21:18:20 1996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'5h','96/08/12/21/18','C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,,'F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 Aug 1996 02:18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8883.216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 Aug 1996 07:18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 Aug 1996 07:18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-Aug-1996 02:17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/03/26/22/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ons: can ONLY be called from an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OPEN_READ: Open a file for read/write (and wait if it's currently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OPEN_READ simulates a "write protected semaphore" -- it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until the file is no longer locked by a wr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pen_time=sref_open_read(afile ,seconds_to_try_for , howop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ile: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_to_try_for : seconds to 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open: BOTH= open 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= open a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= open as write, must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= open as read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: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: File does not exist, or does exist (if howopen=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0 : Seconds it took (minimum value of 0.01)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PACK64 : Convert a "base64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astring=sref_pack64(packed_64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xx version of the GoServe pack64 function. 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oServe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 single string, expressed according to the MIME "Base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(in RFC 1521), as an argument and returns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ked) string.  Each four bytes in 'string' is packed to th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sult (except possibly for the last four bytes); 'string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multiple of 4 bytes.  If any deviation from the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from the RFC 1521 "Base64" character set) is found,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64 is useful for processing the incoming user/password data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HTTP 'basic access authentication scheme' -- see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is function, as well as SREF_MKPACK64 for CGI-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non-goserve"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is NOT very efficient for long string (say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3000 bytes) -- use the GoServe PACK64 if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REPLACESTRG: Replac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tring=sref_replacestrg(haystack,needle,replacement, type , exact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stack: The string to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le: The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: Replace occurences of "needle" with "repla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: Replace firs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WARD: Start from end, replace "last"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: Replace all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match:  if YES, then cases must match (NO=cas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case of the "replacement" is retain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the non-replaced portion of the haystack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value of exact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ystack,with the replacements (if no replacement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value of 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SEARCH_FIXED: Search a fixed-length record file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_record=sref_search_fixed(string,filename,numrec,reclen,recoff,idat,idlen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: The string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A fixed-length record file to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rec:  # records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en: length of each record (must include possible crlf's at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ff: number of header records (offset from start of file) ---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kipped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at:  Character (in a record) that identifier variable (to be search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en: length, in characters, o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Type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Exact match (no space stripping,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Wildcard match (string can have *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n = Same as 2, but return nth match (i.e.; 2 and 2 1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: strip spaces, case 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matches are attempted "one record at a time" -- it's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binary searches used for exact and non-exac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use one of the binary match types, be sure th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priate (i.e.; if exact is used, then pay attention to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atch is found, the matching reco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atch is found, a '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ERSION  : Returns string listing the SRE-htt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_name=sref_version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_number=sref_version(port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r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cond argument of 1 is used, then a "numeric" version numb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descriptive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escriptive string return: SRE-http Ver 1.23.0497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as a  numeric return: 13010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 1.3, subversion 1 (k=01), revision  number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2 signfies that SREPROXY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return provides a convenient way of comparing the re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'minimal 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~proxy), or (std), refer to the "proxy" (SREPROXY) or standard (SREFIL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ons: if called from a non-addon, you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server (if not included, a default value of 80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ALUE: Get value from the OS/2, or SRE-http,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ALUE is a general purpose "value of a variable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VALUE is able to extract and set variab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 four different "environments".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OS2 : the  os/2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INI : the SRE-http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REQ : request specific variables (uses SAVE_STAT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USE : semi-permanent user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=SREF_VALUE(varname,newval,env,op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name : the name of the variable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val: a new value for this variable. If not specified, or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a zero-length string (i.e.; newval=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value will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: The "environment" to look in; either OS2,INI, REQ, 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nfo: Optional information: used if env=REQ  or env=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current value of the variable will be returned; and if NEW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variable's value will then be changed to this NEW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specif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or all values of ENV, setting VARNAME='*' will cause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d list of "currently available variables"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nv=OS2 is equivalent to the use of OS/2's value functio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ed bonus of the * "list variables" option. Note that wh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with env=OS2, INI variables will be detected and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a multi-host environment, you can obtain a "host"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a variable by including a .HOST_NICK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NAME (seperated by a spa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ve defined a HOST with a host nickname of "SITE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want the "host specific version of THE_REAL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enter VARANAME='THE_REALM SITE2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there is no "host-specific" value, the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v=INI is equivalent to using OS/2's value function on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 with SREF_nn, where nn is the "current port" (port 8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urrent port can be determ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hen using env=REQ, and calling from a post-filter procedure, o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alone program, OPTINFO must contain the appropriate request i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by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provides this name to post-filter procedures. For stand-al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figure it out (we do not provide a mechn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figuring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v=USE is the only way (short of writing your own code) of reading/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 defined, semi-permanent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are constant (unless explicitily modified)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-- they belong to the GoServe process (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pecific reque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pecific to a GoServe process, these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from any other process. To do this,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NFO variable to be the "port number" (i.e.; miscinfo=80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GoServe process (if OPTINFO is not specifed, a po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80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nv=USE and env=REQ both use the SRE-http "variable storage daem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aemon can handle any kind of string, of any (reasonable)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, using SREF_VALUE('USE',...)is much more flexibl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REXX VALUE(,,'os2environment') function; since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does  NOT like  binary strings, and gets  flakey whe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size (say, greater then 1024 bytes)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E-http comes with a simple demo of SREF_VALUE --TESTVALU.S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STVALU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can be called from anywhere, given the above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supports a flexible form of "queue". The primary purpo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queues is to store and retrieve information in a globally acce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permanent location. In many ways, they are functionally similar to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, but are much more easi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 is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value=SREF_QUEUE(QueueName,action,value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name: The name of a queue; it can be any REXX-style,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Either the value to be added to the queue, 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ad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Type of action (PUT, QUEUE, POP, REA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t: Optional:: required if SREF_QUEUE is not called from an ad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alled from an external process (such as a CGI-BIN 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be the port that SRE-http is running under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use SREF_QUEUE, see SREFQU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same as sref_value -- can be called from anywhe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supply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UNGZIP: Uncompress a "gzip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astring=sref_gzip(gzipped_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SREF_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gzipped_string will be the contents of a .GZ (or .Z)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uses the GZIP.EXE program that comes with SRE-http -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GZIP is in a 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CARD  : Do a wildcard match (with 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tring=sref_wildcard(original, needle replacement,do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stack: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le: 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: replace needle with repl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ere is no comma between target and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xact: Exact match flag. If doexact=1, then do NOT do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,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: 0= none, 1=exact match, 2=replacemen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arget matches original.  Target can contain *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wildcard characters (as with matching file names in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occurs, the replacement is returned, 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titution" matches  -- i.e.; the part of original "covered b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target is placed into the replacement (at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wstring=sref_wildcard('1234567','12*67 abcde*f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s:  newstring= 2 , abcde34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arget and replacement should not contain "real" *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SECTION 2: Inter-thread communications in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rove throughput, SRE-http has been written as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basic goal is to keep the size of the basic "filter"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threaded nature of GoServe makes this important: si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" that arrives run's in a seperate thr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1 request at a time, that may not be much of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y requests arrive simultaneously, the multi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 threads" can bog the machine down.  Since image rich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any requests, such occurences of "many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" may actually be fairly typical (even for a lightly visited sit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nd other reasons, SRE-http uses a number of "daem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"loading the library of macrospace procedures", these daem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when SRE-http is first run.  Note that unlike the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reads" launched by GoServe, the daemons stay activ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s running.  In contrast, "request specific thread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being generated and killed, as GoServe recieves and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cp/i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launching a thread simply means running a REXX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However, in contrast to running program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(say, with the DETACH command), REXX threads shar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hared environment" feature motivates SRE-http'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to store configuration information.  Basically,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's daemons  (the SREFMON.CMD thread)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 in INITFILT.80 (as well as variable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TRGS.IN) into the environment (SREFMON.CMD also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, and re-initializes the environment should you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-the-f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 values of these variables, you can use the SREF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mnd to retrieve them. For  example, to retriev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 variab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_log=sref_value('CHECKLOG',,'IN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historical reasons, SRE-http stores these "initializ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with a prefix of SREF_port_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 on port 80 (the default http port),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of the CHECKLOG variable, you could extract it 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ue=VALUE('SREF_80_CHECKLOG',,'os2environmen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sed by SRE-http, the limitations of the enviroment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 for many important purposes. Instead,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E-http daemons" are used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HK.RXX:  Used to lookup usernames stored in the USER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CHK.RXX: Used for alias matching, it uses the ALIASE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CHK.RXX: Used for finding access rights and permiss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ALL_FIL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CHK.RXX:  Used for virtual directory lookup, it uses VIRTUAL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TORE.RXX: Used for storing semi-permanent variables, client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c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aemons store their data files in memory.  For example, USER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-read USERS.IN everytime it needs to look up a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Instead, it examines a "copy" of USERS.IN that it'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semi-permanent data storage, daem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providing non-time sensitive processing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CHK.RXX: Used for "recording requests" and for "a custo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-filter".  Uses RECRDALL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PRINTF.RXX: Used as a front-end to the PMPRINTF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core SRE-http functions, daemon'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ons.  For example, the SRE-Data addon (a simple web-awa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) uses a daemon to search databases.  Similarly, the SRE_BLNC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aemon t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tious programmers interested in writing addon's that are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s daemons can make good use of a simple set of "SREF_DMN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supplied with SRE-http. These procedure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the use of daemons, relieving the need for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most of the myriad details.  The DAEMON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se procedur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