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DIR: SRE-http's built-in directory disp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http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number of display options, and can even automatical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s" of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invok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By explicitily calling it with a selector of !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!DIR?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By the !CREATE option of AUTO_NAME; whi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to generate 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ir1/    (assuming there is no "directory specific inde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R1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http's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"sorted by name"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the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.  The link is a standard selector, and (whe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by SRE-http using the standard rules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ubject to selector-specific 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 display options modifying several SRE-htt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_EXCLUSION and DIR_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ppress display of selected directory (trees)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our of these parameters are in INITFILT.80,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mediate configu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s use a !DIR selector, you can also include a lis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or (after a ?) --they will override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Descriptions of the DIR_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 Note that the *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bdirectories listed in DIR_EXCLU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!DIR.  However, the appear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_EXCLUSION does NOT suppress display o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hould it be the target of it's own !DI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R_EXCLUSION='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:\WWW is the default data directory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WWW\JOE, D:\WWW\JOE\PRIVAVE. D:\WWW\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:\WWW\PETER\PRIV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JOE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PETER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PETER, EX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/PRIVATE will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WWW\JOE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a well-informed client can view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excluded" directory (but will still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ntrols if she tries to download anyth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want to suppress "viewing the content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WWW\JOE\PRIVATE (or D:\WWW\PETER\PRIVAT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_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ies. DIR_ACCESS should conta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selectors" that !DIR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directory; and if any of them match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 If the client does not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!DIR will not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!DIR?JOE/PRIVATE would match */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description, see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_ACCESS and DIR_ACCESS_PRIVS are also used by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DIR_OPTIONS: A space delimited list  of display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displayed; and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y will be overwritten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that older browsers (such as IBM's WebEx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"Connection:Keep-Alive"; !DIR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ttempt to 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Do NOT use the !DIR cache (force re-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Suppress sort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RECURSE_DIR == Do NOT Use DIR on subsequent directories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link to the direct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DIR will traverse the directory tree (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hild directory will re-invoke !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==  Include only files that match this (possibly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) pattern.  You can have many PATTERN=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ATTERN=*.HTM+PATTERN=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==  Add a "special directive" before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le links.  Typically, this would be "SENDAS_CHECK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of the other "mime type modifiers"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to start the PREFIX with a !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PREFIX=!SENDAS_CHEC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Specifying options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ing !DIR with a selecto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elect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 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!DIR?dir2+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"use the DESCRIBE.TXT file in the DIR2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 of the request directory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:\WWW is the default data directory, and !DIR?DIR2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UBDIR1 refers to d:\www\dir2\subdi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contrast with several SRE-http addon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uppress all descriptions (!DIR is much fa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descriptions), set AUTO_DESCRIBE=0 and DESCRIB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....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. Note on PATTERN=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_EXCLUSION is a "can not match list".  PATTERN= entri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(nb: you can have multiple PATTERN=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ist) form a "must match list".  You can have bot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file MUST match a PATTERN=, and must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_EXCLUS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invoking !DIR as a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ride a PATTERN=xx.xx  that you've included in the DIR_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clude a PATTERN=* option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/!DIR?PICTURES+PATTERN=*.JPG+PATTERN=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inder: DIR_EXCLUSION and PATTERN refers to files (and sub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quested directory.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s to the requested directory itself. Thu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R_EXCLUSION and PATTERN to come into play, DIR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fir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http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3 days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http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elect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