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RE-http's SEL-specific "advance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-specific advanced-options provide a set of less-frequent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-options" to the ambitious web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vanced-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ion of "mid-filter"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ation of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ion of specific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replacement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FIX_EXPIRE and CONTENT_MD5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uture, additional featur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fying an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advanced-options, you need to specify a SEL-spec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-options file".  As with other SEL-specific control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modifying ALL_FILE.CTL (the ACCESS_CONTROL_FILE) --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or with the intermediate-mod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there is NO global (default)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-options files should be located in, or under, th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GoServe working directory (actually, 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the SRE-http WORKDATA_DIR directory).  Thus,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L_FILE.CTL) an advanced-options file, you should NOT u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that your SRE-http "WORKDATA_DIR"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OSERVE\DATA, the following entry in ALL_FILE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MPLES/* *   ,     ,  MYREALM  ,   , 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SRE-http to use D:\GOSERVE\DATA\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several sets of options that may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XEC commands  -- execute an external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EADER and RESPONSE directives -- specify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SI_suppression directives -- suppress specific SSI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se entries should appear on a single line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; are comments).  The following document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ptions.  We also recommend perusing the ADV_OPTS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_OPTS.CM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ntries are used to execute external REXX procedures.  Thi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just before the "verb is processed", and after all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redirections" and "access control che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nse, the EXEC commands can be thought of as "mid-filter"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 SRE-http's (optional) pre- and post-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ADV_OPTS.CMD  Hello from jo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DV_OPTS.CMD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 will be sent a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rgument" following the procedure-file name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(a comma containing ARGUMENT does NOT resul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being sent to the calle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ARGUMENT would be "Hello from job 1.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"sourc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RE-http) modifi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erver processing this request (might b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"host nickname" for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ata directory (might be servernam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 replacement directory (the "home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TEMPDATA_DIR "temporary 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rnal procedures MAY issue GoServe completion codes. If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code bytes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200 15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, they should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.CMD contains a simple example of suc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) HEADER and RESPON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HEADER and RESPONSE entries -- they will be sen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header customization is only available for GET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invoke a file transferal (including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r "server side processing" requests (such as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SRE-http addons, PUT and DELETE requests, and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RESPONSE entri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SRE-http will perform a few substitutions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MT : The current  GMT day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RVERNAME: The "server name" of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IZE: The number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DE: The status code (almost always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HTTP/1.1 406 Varian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Webmaster-Name: Daniel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mment:  X- headers are created b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Our-server: $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Size-1: this is $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de-1: this is $cod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customization is akin to ICS's "meta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GOSERVE.DOC for a description of the HEADER and RESPONS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adding a header, be sure to include an ADD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) Server Side Includ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uppress all server side includes (either for al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SEL-specific basis), you may wish to only suppress a selec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s. In particular, you may wish to su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rtion of  your HTML documents. 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rver side include sup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     : suppress caching (similar to a &lt;!-- CACHE NO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    : Do NOT include HEAD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    : Do NOT include FOOT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replace   : Do NOT process &lt;!-- REPLACE var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clude   : Do NOT process &lt;!-- INCLUDE file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option    : Do NOT process &lt;!-- OPTION n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terpret : Do NOT process &lt;!-- INTERPRET FILE filename -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INTERPRET CODE  xxx ;yyy --&gt;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    : Do NOT process &lt;!-- SELECT xxx --&gt; ... &lt;!-- SELEC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filestat : Do NOT process &lt;!-- #FLASTMOD ... --&gt; or &lt;!-- #FSIZ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config   : Do NOT process &lt;!-- #CONFIG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     : Do NOT process &lt;!-- #ECHO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include  : Do NOT process &lt;!-- #INCLUDE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     : Do NOT process &lt;!-- #EXEC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options should appear one-per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)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mime type for this (these) selector(s)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type/su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image/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, at most, one MIME entry (latter entri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lector specific "replacement rules"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generic REPLACE_RULES. replacement rules (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=old_string==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aces will NOT be stripped from either old_string or 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us "invisible spaces" at the end of new_string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e use of == as a seperator between old_string and new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ke REPLACE_RULES.n (in INITFILT.80), do NOT include a "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appearance is the order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do NOT specify any replacement rules here, the generic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INITFILT.80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_RULES=$(==&lt;!--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_RULES=)$==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ing Replace_rules and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rules can come in handy when you are load balancing to subsidi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s. In order to guarantee that all requests pass through a "main-si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have to include a &lt;BASE href="main.site.url"&gt; el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HEAD&gt; section of HTML documents on subsidiary-sites.  Since ad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tedious, the following REPLACE_RUL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RULES=&lt;/HEAD&gt;==&lt;BASE href="http://main.site.url"&gt;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ain.site.url should be the IP address of the main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) 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wo SRE-http variables on a request specific basi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_MD5 (add an Content-MD5 response head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_EXPIRE (add an offset to an otherwise immediate expi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to us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ar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name is either CONTENT_MD5 or FIX_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0         (suppress generation of Content-MD5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X_EXPIR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X_EXPIRE 0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ample "advanced options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an advanced options file. You might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DV_OPT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Begin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the sample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adv_opts.cmd This is an argument , with comma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dd X-Webmaster-Name: Timothy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headers, footers, and server side "ex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ules=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ent_md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End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