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ressurser - kommenta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te programmet kan vise et digitalur (med dato), den medgtte tid tid s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ystemet siste gang ble startet, mengden av fri virtuel hukommelse, den n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wapfils strrelse, hvor mye swapfilen fortsatt kan vokse , den n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e CP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astning (%), antallet av aktive jobbber og mengden av ledig lagerplass p h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kelt av dine platelagre. Hvert tall oppdateres en gang pr. sekund, eller med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 brukeren definert intervall p mellem 1 og 30 sekunder. Flyttbare med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l.a. CD-ROM) er ikke stttet i denne versjonen av MEM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g har lagt ved programkoden. Du str fritt til at lne ider fra den, bare ik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der programmet, for deretter  distribuere det videre som om det stadig er m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My email address is rpapo@mediaone.net, and I check my mail several time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ek. Jeg er interesseret i dine kommenta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B: Hvis du gjerne ser dette programmet oversatt til et annet sprk, er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lkommen til  lage dine egne versjoner av ENGLISH.DOC, ENGLISH.CM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.RC og ENGLISH.IPF. Lag din versjon, og send den til meg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Mail. S lager jeg HLP, DLL og andre ndvendige filer, 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er den oppdaterte pakke ut p CompuServe til fri nedhe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sj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jr installasjonsprogrammet NORSK.CMD. Det vil sprre deg om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skede plassering av MEMSIZE, og om du nsker MEMSIZE plassert i oppstar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deren. Installasjonsprogrammet vil opprette et programobjekt, og plass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 p Arbeidsomrdet, eller i Oppstart-folderen. Dette programobjektet vil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 programattributter satt for korrekt kjring av program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fat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 (Internet: rpapo@mediaone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ttelse til spansk av Rick Papo og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@caball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ttelse til tysk av Dr. Herbert Klaeren, Universitetet i Tbingen, Tysk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ttelse til katalansk av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@caball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ttelse til fransk av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rvanney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ttelse til dansk av Anders Gjer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andersg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ttelse til kinesisk (BIG-5) av Thomas 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thomasho@ms1.hinet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ttelse til norsk av Dr. Philos. Finn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stav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finnoe@ibm.net; CompuServe: 100272,2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ettelse til italiensk av Stefano Ferraz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piu1931@cdc8g5.cdc.polimi.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ettelse til japansk av Shinji Takasu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ts@airnet.or.j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ettelse til ungarsk ved Kovacs Istvan Att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kofa@vma.bme.h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ettelse til finsk ved Kari Mattsson, PikoSoft, Turku, Finlan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karmat@tuug.utu.f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Brazilian Portuguese by Angelo Klin, Sao Paulo, Braz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aklin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ogramhistor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0 (11. Septemb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ettelse til nor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1 (16. Oktob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bedret feil ved start-plassering av vindu med kontroller gje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bedret feil i Nullstill CPU-monitor Funksj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0 (02. Februa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yet mulighet for  observere antallet aktive prosesser og antallet aktive t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ettelse til italien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1 (17. Februa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ksepterer n et flere gyldige tegntabeller for hvert sp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ettelse til japan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2 (20. Februa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kset feil som blokkerte trd- og prosesste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3 (08. April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ettelse til ungar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20 (05. August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kset feil ved visning av verdier over 2G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kset feil som hindret vindu  komme til overflaten under 'FixPack 17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yet mulighet for  vise eller ikke vise platelagre p nettve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yet mulighet for  arrangere vindu i tabell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yet menyvalg for  nullstille platelagerfe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yet klokke for  nullstille platelagerfeil automat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yet EKSKLUDER: kommando-linje alternativ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21 (30. Septembe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ettelse til fin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pdatert for  sttte Albert Shans Super Virtual D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yet ressurs advarsel-niv og feil-niv, og fargekoder for dis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30 (17. Februar 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Brazilian Portugu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option to select 24-hour/12-hour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option for hourly ch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option for display of sizes in me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battery status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Configuration dialog has been reworked as a note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the ability to display amounts with K=1024 or k=1000, M=1024K, m=1000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signon/signoff of network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Copy with table format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compatibility problem with OS/2 2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31 (15. Mai 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tered configuration dialog to use Warp 4.0 folder tabs when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4.00 (15. September 2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version to Watcom C++ and building for OS/2 and Win32 plat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PU Load measurement now uses the system API function DosPerfSysCall when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new item attribute for enable or disable warning and error threshold sen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Item Attributes dialog may now be summoned with a right-clic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sponding item li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new display item: Average CPU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setting Monitor Priority and Timer Inter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moved the Save Settings (F2) menu command.  It was no longer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new menu option: Reset Average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the Reset Defaults command to reset -all- properties to their default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getting remote driv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mote disk drive labels now show the computer and share names of th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showing drive free space greater than 4 gi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new option: Dialog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display of battery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napShot now honors the main program's configuration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Date/Time configuration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font sample to Colors notebook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error in unused swap space compu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the ability to use Theseus/2 to get free physical memory and unused swap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tered to prevent more than one copy running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tered to run only in the directory in which the program wa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new option: Show Disk Drives, which can be used to disable all disk monito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loop that happened when the system time/date was advan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verted 16-bit DosQProcStat calls to 32-bit DosQuerySysState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PU Load measurement to SnapSh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date format code 'r' (for POSIX HH:MM:SS (AM/PM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creased maximum swapper file size for thresholds from 64M to 256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tered to cooperate with EcoSNAP fo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 longer polls CD-ROMs that have no disc i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(maybe) error due to some interaction with Netscape Communicator 4.6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error in determining error/warning colors of drive spac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hanged 'error' to 'critical' in reference to level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uninstall script UNINSTAL.CM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solution to the 50-day elapsed time wrapa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Average Load item to be able to work when the Cpu Load object is not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error in initializing the Always/Never buttons in the Configura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item for monitoring e-mail messages wa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odepages 866 and 1125 (Russian &amp; Ukrainian) to those valid for the English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logic for the display of 'G'i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verted CPU Load logic to use full 64-bit arithme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onfigurable option use or not use Gigabyte indi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conflict with RSJ Software's CD Writ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