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PZM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PZM is a public domain Zmodem program, with full source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DOS and OS/2.  In fact, the guts of the Zmodem i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portable to any platform conforming to ISO/IEC 9899: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 only have zmodem receive implemented, send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  To recompile this (and you WILL need to recompile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if you are using MSDOS you will need to change the 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RQ), you will also need PDCOM*.ZIP and PDCRC*.ZIP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can be obtained from 3:711/934, the author'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ame is Paul Edwards.  Those two things are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 library and a public domain CRC library, respectivel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you will need to get OZPD*.ZIP in order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zm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pzm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goal.txt  - Goals of the Public Domai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zm.c      - Zmodem implementation of "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zm.mak    - Make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zmd.mak   - Make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zm.c     - A *demo* of the makings of "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zm.mak   - Make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-03-15 - Version 0.5, receive but no real s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