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ackgmmn.doc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: PC-Gammon IV with User-Defined ** COL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: 100% IBM PC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Microsoft C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: 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1219 Hard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mes,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9/08/86 - Now linking to CIAO.LIB, with fast video 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 9/01/86 - Minor change, just added typeafile for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afile is a new addition to the IO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 8/21/86 - Got rid of clairol.obj, in favor of an improved io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mbiguity test in clairol(), add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the vid_init() routine, adds a vid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.  The library is smaller, and allow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 file where only sound or keyin is needed.  The clai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now does a wputs("^0"); on exit to ensu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-Gammon now allows a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s video mode 2 instead of video mode 3, if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backgmmn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argument will do, but document "b&amp;w"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 8/18/86 - minor add: "^0" to mycount(), yrcount()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or edits in backgmmn.h to remove obsolete function de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wprintf("^%d", cnt); is DANGEROU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cnt argument gets formatted.  The correct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 is wprintf("^0%d", cnt);, with the zero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the ^ escape finds a legitimate command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ticip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current main() and command() fns in bg0.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apart in version 5.0:  vid_init() was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to correctly save the startup screen for cga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domain version is ok, has the change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video mode 3 absolutely will clear the cg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nd send cursor home, so there's no point sa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e do it anyway.  It's a good screen to come ho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: ruminate on improvements in playing strategy.  To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s unexpectedly strong, lately.  Have I overloo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not noted there before?  Need to pin that la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rrange command, if I can figure out what it is!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rve reacting to full moon?  Are small but noticeabl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trategy the result of using a $600 compiler for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 finally gone m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August 17, 1986, the LAST public domain version of PC-Gamm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organized the code into four sensible modul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header file, for use with MAKE.  The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mmn.h, bg0.c, bg1.c, bg2.c, bg3.c.  Support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airol.obj, and its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Revised code to use the new wprintf() function. (&lt;stdarg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4.0 is mag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ed the savescreen(), restorescreen() calls to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allocation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dded the CLAIROL module to chang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bined module from CURSES.C, SOUND.C., plus clairol()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In other words, PC-Gammon now has full color support for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or monitor.  WITHOUT sacrificing speci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4  August 1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vised BGTOKENS.C to default to my preferred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dded H(ues stub to main command line, if not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 August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or changes to CURSES.OBJ file.  Variabl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can support color selection in a H(u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he old GETMS file to CURSES. 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order for windowing commands (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sier to remember and more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August 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V.4.1 FAILED its test on the cga card!  Modified CURSES.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set 80x25 text 16/8 mode on PCs with cga cards.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title() into setup(), so the change is no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s output to screen.  Tested results on NCR PC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ga, and on Epson Equity I.  Passed with flying colo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&amp;W, that i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August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inor revision to CURSES.OBJ allows wink() to handle '\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vered that Microsoft C 3.00 interprets '\008' as '\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'\b', so changed the backgammon source c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August 2, 1986 (PC clone version Gammon IV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Added sound and ultra-fast screen io.  Makes it a game f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 only, now.  Totally ignores ANSI.SY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ltered keyin() and getms() to accept func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it-for-input and the do-on-ESC routines.  F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later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Revised references to '\n' in user input rout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in() does not return newline when it encounter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, the "All ok?" question now accepts ENTER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rce users to type 'Y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) Fixed a bug in user's dic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Known BUG:  Computer does not come in from the bar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after Arrange-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:  July 29, 1986 (MS-DOS version Gammon IV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hanged the keyin() routine to correctly handle Fn ke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SCII is returned with high bit set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   July 27, 1986 (Original MS-DOS version Gammon IV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umerous minor changes to the code reflec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compilers and their standard libraries. 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 implements some functions as macros -- loc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effects of this approach can be troubleso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is is just a "quick and dirty" port; old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for the Lear-Siegler ADM-3A terminal's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-to-end-of-line command has not been optimized (or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depending on your point of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The graphics toggle (CP/M Kaypro) is a hilite toggle (MS-DOS ANS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ser bailout is ESC.  Control-C is trapped by MS-DOS and 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"kill typeahead" feature (in BG0.C) is commented ou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under the abominably slow conditions of IBM-clon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   March 28, 1986 (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xed the bug in which the doubling cube might rever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if the computer took back a move, and if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doubled one or more times during the opening roll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ye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) Fixed an odd bug in the Arrange command which occasionally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 to switch allegiance to the opponent's color, or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ly multiply to more than 15 on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An improved error handler now hints that BAR and HOM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game; also, slows down the incorrect entry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is less mysterious than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Added a Graphic toggle to main command line.  Same as Control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previous versions; turns on/off the Kaypro '84 video 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alternate token set defined in the CRT 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Changed the break character back to Control-C;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problem in keyboarding the escape key on a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.  (Various CP/M versions may have used either E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C, de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ere is no longer a sanction against cheating; if you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during play and re-Arrange the stones,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) As before, the computer will not always take (or find) a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The rule is that the player must take both dice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larger if both are possible singly but no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ying algorithm attempts to find the legally required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sometimes fail.  It is sometimes advantageous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 move but the computer cannot make that distin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; the program allows the same lenience for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e is doubled when doubles are thrown during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off to decide who goes first.  However, if the cube reach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pairs on the dice during rolloff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mon IV knows all the other OFFICIAL rules of the g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Navy and/or Saloon rules do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Improved coding in some routines, especially putstone()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 more baroque than necessary.  There is also some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coding, where I could not prevent myself.  The 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been changed, mostly because I don't fully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more, even though the documentation there is bet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written months ago in a white heat of inspiration;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reluctant to submit myself to that strain agai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 of remu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on IV is a full-screen backgammon game.  I wrote it fo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and have finally gotten around to porting it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has always been designed to run nicely on the low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available computer terminals.  The CP/M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ophisticated i/o features which are nevertheles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r-Siegler ADM-3A (extremely)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ssumes 100% IBM-compatible io, for screen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is via ROM BIOS calls, sound control uses port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THE PORT FROM CP/M TO MS-DOS (Gammon IV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forward "port" from CP/M to MS-DOS.  GAMMON I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for the Kaypro 10.  It has now been tran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Equity I, or any IBM-PC clone with an ANSI terminal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language was Toolworks C/80, version 3.1 (CP/M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nguage is Microsoft C, version 3.00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have been altered to account for the PC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certain in-line assembly kludges which wer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version have now been replaced by pure C code in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; i.e., there are some minor changes involving setjm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jmp(), which now control program logic in a more portable 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V is probably the best FREE backgammon game ever writt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modest!  I wrote it because I was disgusted with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llness of all other public domain programs which allegedl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REE DIFFERENT PLAYING STYLES, any one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at a novice player, and occasionally beat a go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levels, the computer's strategy can even seem brilli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routi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orporates a few minor changes and bug fixes which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previous editions which have appeared on variou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club offerings around the country.  This is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el free to distribute or improve it.  Credi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e) will be appreciated, but is not strictly requi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are abnormally mild-mannered (and extremely 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knowledgment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dialogue, in which you chose your computer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reely adapted from Alexei Panshin's long out-of-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classic, "Star Well" travelogues.  Scholars of computer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cognize many allusions to this same opus in various pa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ike Goetz's 550-point Adventure (especially in the Ice Cavern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ochitl Sodality, which owns the copyright on Gammon IV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ilanthropic society first publicized by Panshin.  Person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btain information on site licensing for Gammon IV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nist Association imaginary properties secretary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ist Association I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Xochitl Sod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michastn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balso, Nashuite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of: backgmmn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