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2KD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9, David 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to sysops as a service to the Fidonet commun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ing to reduce the effects of bad dates as a result of the Year 200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(in C) is also being released so that people may use it in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y find useful. All I ask is that any hack does not carr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Y2KDATE and that acknowledgement will be made to me a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code may NOT be used in a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oblems with older programs in use in the Fidonet which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s which are non standard in the *.MSG format. First of all,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standards for the representation of the date. Both take up 20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terminating zero byte and start at offset 144. The firs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usual o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Nov 99  09:01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re are two spaces between the date and the time, and they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fields. The other is known as the SEAdog standard (SEAdog was writt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 Henderson of System Enhancement Associates) and is also in use by MakeN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list generator program by Ben B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25 Nov 99 09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takes up 20 bytes (including the terminating zero byte)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spaces between all the fields but, in order to include the d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the seconds have been omitted in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cessors understand these two formats and don't usually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in interpreting them. The problems are going to appear when 1999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o 2000. Many older programs (and this includes MakeNL) will roll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from 99 to 100,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Jan 100  09:01: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 01 Jan 100 09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dds a byte to the total length of the date field, and encroaches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ing fields. Some message readers have been coded to understand thi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v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2KDATE has been written to examine every *.MSG file in a specified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, if it encounters a year of 100, will alter it to 00. It will als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EAdog style dates into the more normal one. This is the only chan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ade to each file. Since Y2KDATE will not make any changes to a messag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correct date, it can safely be run as many times as you like o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KDATE &lt;directory path)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directory path is where you keep your *.MSG fil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2KDATE t:\tbbs\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switch -d will run the program in debug mode, where those *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need changing will not be changed but the changes that Y2KDATE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re displayed on the scree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ate: Sat 01 Jan 100 09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ate: 01 Jan 00  09: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: change not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commended to use Y2KDATE in debug mode while you are test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essentially a very simple program. So simple that all it will do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 the date. If anyone knows of an example where the rest of the hea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as a result of a bad date then please send me an example and I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est to cater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while this program is released in good faith, the author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responsible if it causes data loss or other mishaps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vid 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:252/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vid.rance@ichthus.dirc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/10/99  - Peter Wasgien (2:2448/633) notified me of a problem with *.MS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produced by mega-tic where the dates start with a space and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space between the date and the time. Y2KDATE treated these as SEAd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dates. Changed detection from "isdigit" to "!isalpha" and this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ixed the problem. No change is made, even though this doesn't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 to FTS000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