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's Flash Policy Server - V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Player 9 (version 9.0.124.0 and above) implements a strict new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for Flash applications (such as chat clients or games) that make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XMLSocket connections to a remote host. It now requires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policy file on the server. (This means you need to hav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n order to implement these changes. If you've written a flash ap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connection to a server you don't own, you're out of luck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ts up their own socket poli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Flash Player, if the server didn't have a socket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ash application could still connect. Now if there's no polic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no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lash Player tries to make a connection, it checks in two pl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843. If you are the administrator of a webserver and you have roo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up an application to listen on this port and return a server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ort. If you're running your own xml server, you can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nd the socket polic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 - This is a policy server for Windows32 and OS/2.  It was writt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un ftelnet or Flashterm on your website, and allow i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achine.  It is a quick program, mainly written so OS/2 sysop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y to offer flash telnet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icy2.exe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icyw.exe -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of your choice to a directory, and place the policy.txt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luded in the same directory.  NOTE: You may edit this polic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launch Tpolicy will create a socket connection to port 843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state.  When it recieves a request on that port it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o the flash app and allow i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-domain-poli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te-control permitted-cross-domain-policies="master-only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ow-access-from domain="*" to-ports="23" secure="fals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ross-domain-poli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y the above example I am allowing access from AL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"*") and allowing the flash application to connect to 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tandard telnet port.  If you run your BBS on a diffe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6400 or 2323 just change that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- Make sure there are blank lines at the bottom of that polic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it.  This is to handle any weirdness of long lines and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NIX / DOS style files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Highfield - 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donet: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icronet: 618:400/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WW: http://www.tiny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upport offered in the CHWARE, or BBS_CARNIVAL Fido ech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BS Discussion echo of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BS: telnet://tiny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ograms can all be found on my BBS or on my web sit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or "Shawn's Softwar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