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Oracle v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8-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ne Cheepware prod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questions in your life that need to be answered?  The Magic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decide!  The Magic Oracle is a BBS door (tha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ocally) for any BBS that can run 16-bit DOS door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SYS and DORINFO1.DEF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Oracle is a freeware program, meaning you can use it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tely.  However, the program and its associat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Sean Dennis.  No reverse engineering, disassemb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antling the program is allowed.  This program is not guare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on your system.  If it breaks something, you ow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 This program worked on my BBS before I released it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ort this program to another language or scripting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nd we'll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USED ON A PAY BBS!  If you charge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mean donations, then you cannot use this door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doors.  BBSing is a hobby and should b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MAGIC ORAC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Oracle ("TMO" for short) is a BBS door that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8 Ball(tm), but with more of a bite.  TMO should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 that can support 16-bit DOS doors and has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eatures of T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multinode operation (up to 255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ALL comports and IRQs (FOSSIL driv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cked baud rates up to 115,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emulation built in (ANSI.SYS not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OR.SYS and DORINFO1.DE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qView, OS/2, Windows and DOS times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stomiza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configuration files - run it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32,767 "answers" in a simpl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mpts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pe color codes supported 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need ORACLE.CFG.  You should delete INDEX.DAT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 locally to regenerate the INDEX.DAT file to be on the 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use pipe or Telegard-style color codes in the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in ORACLE.ANS/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install TMO.  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is archive to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up the door in your BBS.  You can do this two ways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door directly (Synchronet) or using a batch file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).  I will show you how to set this up using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 do in Pr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here's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CLE.EXE &lt;full path to drop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CLE.EXE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recommend using DOOR.SYS since that dropfil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tha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 have to use to run this door!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t locally, use /L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Batch file setu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hat I use and place in ProBoard's mai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cle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b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un a multiline BBS, so I pass the node number to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.  If you use a single line, substitut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(i.e. 1) instead of %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roBoard setup (from ProCf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  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:  7 -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: *D*Z*Sruntmo.bat *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software should be set up similar - check you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how to set the door up specifical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un the door locally by typing ORACLE /L at the command promp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ize the door and will create a new INDEX.DAT (mor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fil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MO should be ready for your users' and your enjoy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shown when someone is logged in and using the door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(shrunken for size in this docu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Oracle v9.6  by Sean Dennis  (C)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Dennis            Node2 OS/2 57600 Ansi  KP: 0:00 TL: 275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 is very customizable for your use.  You have three files you can custom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ACLE.ANS - you can create a file with .ANS or .ASC.  Please keep i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ss than 10 lines as TMO uses absolute references on wher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NGUAGE.DAT - you can customize all the prompts and what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Y and N.  Please read LANGUAGE.DAT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WERS.DAT - this is the "answers" file.  Each line must b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characters in length - this is NOT counting the pipe color cod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 stripped out before display.  If the line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characters, the door may behave unexpectedly. 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767 "answer"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: If you add or subtract lines to/from ANSWERS.D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UST/ delete INDEX.DAT and run the door (locally is fine) to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!  If you do not do this, TMO will not work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ipe color codes in the .DAT files.  They are very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.  These codes consist of a pipe symbol '|'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0-23).  Here's a quick reference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ab/>
        <w:t xml:space="preserve">Normal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 xml:space="preserve">Normal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ab/>
        <w:t xml:space="preserve">Normal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ab/>
        <w:t xml:space="preserve">Normal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ab/>
        <w:t xml:space="preserve">Normal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ab/>
        <w:t xml:space="preserve">Normal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ab/>
        <w:t xml:space="preserve">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ab/>
        <w:t xml:space="preserve">Norma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  <w:tab/>
        <w:tab/>
        <w:t xml:space="preserve">High Intensity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  <w:tab/>
        <w:tab/>
        <w:t xml:space="preserve">High 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ab/>
        <w:t xml:space="preserve">High Intensity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  <w:tab/>
        <w:tab/>
        <w:t xml:space="preserve">High Intensity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  <w:tab/>
        <w:tab/>
        <w:t xml:space="preserve">High 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  <w:tab/>
        <w:tab/>
        <w:t xml:space="preserve">High Intensity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  <w:tab/>
        <w:tab/>
        <w:t xml:space="preserve">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ab/>
        <w:t xml:space="preserve">High 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  <w:tab/>
        <w:tab/>
        <w:t xml:space="preserve">Backgroun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  <w:tab/>
        <w:tab/>
        <w:t xml:space="preserve">Backgrou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  <w:tab/>
        <w:tab/>
        <w:t xml:space="preserve">Backgrou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  <w:tab/>
        <w:tab/>
        <w:t xml:space="preserve">Background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  <w:tab/>
        <w:tab/>
        <w:t xml:space="preserve">Background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  <w:tab/>
        <w:tab/>
        <w:t xml:space="preserve">Background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ab/>
        <w:t xml:space="preserve">Backgroun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  <w:tab/>
        <w:tab/>
        <w:t xml:space="preserve">Backgrou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"|15|17" would set the current color to high intensity whit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legard-style (`xx) codes, the following applies (this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Telegard documen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sequence indicator (`), followed by two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, A to F to form the colour code.  The colour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for your convenience (low and high intensity s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| 00 08 | 01 09 | 02 0A | 03 0B | 04 0C | 05 0D | 06 0E | 07 0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| 10 18 | 11 19 | 12 1A | 13 1B | 14 1C | 15 1D | 16 1E | 17 1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| 20 28 | 21 29 | 22 2A | 23 2B | 24 2C | 25 2D | 26 2E | 27 2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| 30 38 | 31 39 | 32 3A | 33 3B | 34 3C | 35 3D | 36 3E | 37 3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| 40 48 | 41 49 | 42 4A | 43 4B | 44 4C | 45 4D | 46 4E | 47 4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| 50 58 | 51 59 | 52 5A | 53 5B | 54 5C | 55 5D | 56 5E | 57 5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| 60 68 | 61 69 | 62 6A | 63 6B | 64 6C | 65 6D | 66 6E | 67 6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| 70 78 | 71 79 | 72 7A | 73 7B | 74 7C | 75 7D | 76 7E | 77 7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80 88 | 81 89 | 82 8A | 83 8B | 84 8C | 85 8D | 86 8E | 87 8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0 98 | 91 99 | 92 9A | 93 9B | 94 9C | 95 9D | 96 9E | 97 9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0 A8 | A1 A9 | A2 AA | A3 AB | A4 AC | A5 AD | A6 AE | A7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0 B8 | B1 B9 | B2 BA | B3 BB | B4 BC | B5 BD | B6 BE | B7 B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0 C8 | C1 C9 | C2 CA | C3 CB | C4 CC | C5 CD | C6 CE | C7 C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D8 | D1 D9 | D2 DA | D3 DB | D4 DC | D5 DD | D6 DE | D7 D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0 E8 | E1 E9 | E2 EA | E3 EB | E4 EC | E5 ED | E6 EE | E7 E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0 F8 | F1 F9 | F2 FA | F3 FB | F4 FC | F5 FD | F6 FE | F7 F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Oracle was written in Borland Pascal 7.0 using FKFOSSIL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oor code.  This door contains additional code written by L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y and Michael Preslar.  TMO was tested under the follow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: ProBoard v2.17 (DOS) under OS/2 Warp 4.52, Telegard/2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Warp 4.52 and Synchronet v3.xx under Windows 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hael Preslar for helping me write this door so many years a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upport 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ry Athey for allowing me to use code from his TDK doork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n Ianson, Patrick Vittori and Kevin Nunn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ndy Chiedster of Outworld Arts for allowing me to use her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wife, Maura, for putting up with me while I write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 to hear from people who are using my doors and even *sig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.  You can contact me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 : sean@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mail: 1:18/200@Fidonet or 618:618/1@Mic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WW    : http://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   : telnet://bbs.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 hearing from anyone who's using my doors and what the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.  Please feel free to drop me a line and to let me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work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more information about the Cheepware line by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tpostbbs.net/cheepware.html or by FREQing the mag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 from bbs@outpostbbs.net (send an email with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Q with the message of FREQ CHEEP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, The Magic Oracle are property of Sean Den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FOSSIL is (C)1993-1994 by Tim Strike and Forbidden Knight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The Magic Oracle.  Support your local BBS 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epwa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