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-Hangman  Version 2.2a   Sep 02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Hangman door game.  Everyone has played hangman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ife.  I have tried to include a word file that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f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 is based on how many letters you get wrong.  With a bonu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f you guess the word without missing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now display scor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than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thang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 for setting up the door in normal mode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core files on your BBS I suggest created anothe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the first commandline /S for current scores and /T for Last month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doors\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g2.exe /S /N%1 /H%2 /Dc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\doors\t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g2.exe /T /N%1 /H%2 /Dc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display the scores then exit.  Since I don't cre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cores I added this option.  Besides it looks goo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s you would any other Linux based door.  I believ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O in synchronet, and then just call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/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2 bit version, and pass it the node switch /N%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at I would recomend using the DOOR32.SY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setup and configure as you would any other do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g.exe /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my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hangman\thang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:\RA\batch\thang.bat *N *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thang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is no need to cop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the game reads it from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.  This is just an examp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el free to edit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g.exe /N%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thang\thang.EXE /DD:\R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Hang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HANGMAN\THANG.CMD_%k_%P  Normal 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g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g2.exe /N%1 /H%2 /DD:\MAX\NODE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Hang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DOS  D:\MAX\DOORS\HANGMAN\THANG.BAT_%k  Normal 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g.exe /N%1 /H%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- Display the current scores then exit (Must be first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- Display the scores from last month then exit (Again must b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thang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  THANG.CFG is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Sysop's name (first /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drop file type ("door.sys" for door.sys systems, "dorinfo.de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#.de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- The locked baud rate.  If none, then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- Skip this line, what ever is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6 - Allow users to add words?  "TRUE" or "FAL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quotes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- Number of plays you allow users per day.  -1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- Logfile name.  If you place a path in it will writ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path it will writ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place "NONE" here without quotes and all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gging will be don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- Time limit per letter guess a 0 will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BBS coding has started.  I recieved enough reques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I hope to have time to get this finish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/02/07 - 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display the current scor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to display the previous months scor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/28/07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verted things back to edoor as xdoor was evi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ched my turbo.tpl for Borland pascal and re-compi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, which shoudl now work with the tim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/23/05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nt back to version 1.6, as the rest of them were full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never bothered to track them down, since 1.6 wa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free and was used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rted to Xdoor from 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29/98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onth's top 10 scores will now display 10 instead of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scores page will no longer scroll to a blank page if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/08/98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ption for the words.dat to contain a space ie: "EGG N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ky sta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onths top 1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MUCH* Redundant/unused/incorrect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*WILL NOT* store '0' scor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use spaces in words (But word length is STILL 15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n't allow saved words to contain anything but A..Z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configure "Time Per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2 version can have 1000 high scores - DOS version can hav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pdates "Current Score:" on screen before AND after ea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start before midnight, and finish after midnight, you can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next day (Only effective if number of plays is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s have been updated for setting up with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Hogan Couri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25/97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question to find out if user has ANSI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otal number of plays bug.  Was only counting wo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other possibile stack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score file is now sorted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me into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on the display of high scores if scroll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creen it messed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shows correct answer if you guess the wor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lets users add words with anything other then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gging support of users add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code for OS/2 version, faster, smalle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Known Bu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enter chat mode with a user it doesn't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chat.  Will work on this for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05/97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tack overflow er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ascii garbage when he d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ascii garbage in DOS ver when selec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logs the words and hints ad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give a run-time error after X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won't eras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now configure the maximum number of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 file doesn't store scores with a value of '0'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can now edit the WORDS.DAT file with the included DA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minor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dupe scoreing problem if on second pag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07/97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    - Telnet: t1ny.kicks-a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    - http://t1ny.kicks-ass.org:9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1:229/452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t1n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I stink at writing docs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