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� ��� � ���� �� � ��� � � ��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 ��� � ������� � ��� � � ��� �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�       �����  �����  ����� 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   �   �       �   �  �   �  �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   �       �   � �����  �����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 �      �   �       �   �  �  ��  �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����� ������      ������ �    � ��  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 2.10d - TGB Software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gal stuff..........................1st thing af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BORD?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-up.......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grading from previous versions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ing the game, secrets, options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roubleshooting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nfigurability &amp; Customization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ration Information, Credits....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EGAL STUFF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Bazooka Of the Red Dragon was written by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tsware, and is now being updated by Marty Blankenship of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, modify, use, or distribute this program for illegal mean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pload the original .zip file to other Bulletin Board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but please do not charge any money at all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D.  (Other than download time costs)  For mass distribution, (i.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D)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 unzipping BORD and using it for ANY purpose, you agre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ur the author's copyright in EVERY possible w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:  Marty Blankenship and TGB Software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as a result of BORD.  We only guarantee that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onents will take up space on your harddrive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7-2000 Simeon Pot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2003-2004 Mart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IS BORD?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stands for Bazooka of the Red Dragon. It is an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read dorinfo1.def or door.sys dropfiles.  (Supe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RBBS, QBBS, TELNET 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call BORD a LORD Clone, because that's what it i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re are many LORD clones out there; BORD is different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PY LORD, it MAKES FUN of it too!  Plus, as BORD has prog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 many more features that make it recognizable as its own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game.  Because of its similarity to LORD, there is no new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no new keys to look for--very easy to play!  But i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contains many areas for your advanced gamers to look forwa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ombines multi-player combat, messaging, and other ways of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ting in a colourful, user-friendly, online environment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locally without a BBS).  It will take anywhere from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user time each day the user plays.  For MULTINODE system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current player is finished playing before they ar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in (we had all kinds of problems with true MUD capability). 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, they can play a BORD-ish arcade game, and BORD will no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ther play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s expected to play every once and a wh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esting, preferably once per day.  This adds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ness of the game, and makes things interesting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layers will add to the game if only a few peopl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-UP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BORD210D.ZIP in its own directory, eg. C:\BBS\BORD\BORD21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mpress it (you did this already if you ar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BORDEDIT.EXE first.  **Very Important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locked baud rate if you have one, eg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Fossil support only if you don't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atch File Wizard to create BORD2.BAT in your BBS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basically what it m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bord\dorinfo1.def      '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Most Sysops use a separate batch file for each door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izard is for.  All that this batch file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ropfile to BORD's directory, run BORD from BORD'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return to the working BBS directory. 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using a different means, then by all means do so.  Just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r that BORD MUST BE RUN FROM ITS OWN DIRECTORY, AND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 FROM ITS OWN DIRECTORY.  That's 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ed to setup your BBS software to call this co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uses a Type 7: *C /C bord2.bat *N *S, but every BB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it up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play locally, return to DOS and type: BOR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UPGRADING FROM VERSIONS BEFORE 2.00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has undergone MAJOR changes sinc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and shortly, you CANNOT upgrade, because of changes to PLAYER.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e decided that it would not be worth it to mak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that a fresh re-install would be best! Sorry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RE-INSTALL THE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BORD 2.0x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place the old bord.exe, bordedit.exe, and all.d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.  However, a full upgrade from scratch wor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FROM BORD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replace the old bord.exe and all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PLAYING THE GAM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a menu-driven Role Playing Game (RPG). 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simply press 'v' to venture into the game...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come up that asks you for your name...blah blah blah...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Daily news will come up sometime...as will your current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 Have a look around and check things ou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ght first, because you get experience and Pebbles (money).  Secre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from the forest deposits all your pebbles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Streets by pressing 'y.' Once you have enough peb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your current weapon at Bazooka Bob's and bu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play regularly enough to not waste disk space by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 to the other players who wish you would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dvance enough levels until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When you defeat the dragon, you become the dragon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at stuff for awhile until someone 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uilding a fort empire can be a bonus :)  (Expl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, many things to b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TROUBLESHOOTING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will not have any problems, but just in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: 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The GameMaster BBS at telnet://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B Software on the internet http://tgbky.trip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nail Mail:  Marty Blankensh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82 Pretty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head, KY 4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FAQ part of Every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I have registered, and my reg.key file say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ry typing it into BORDEDIT again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us (address above) and we'll give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ke sure that you typed in the correct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BORD freezes up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should not happen.  But, try fiddling with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and other settings a little, then contact the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contact a friend who might be able to help you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I don't like the name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oo bad &lt;g&gt;.  You can change monster NAMES with BOR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hack your way into monster.dat; make a backup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I have a suggestion, complaint, or am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e LIKE e-mail.  AND mail.  AND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ahead and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I get a cryptic error saying something like: Error 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-ctr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ORD messed up somewhere (or you did, or we did)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gain; if that doesn't fix it, you have probab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important by mistake.  Make sure your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wrong COM port or BAUD rate to BO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atch file.  All else fails - Re-intall 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: I tried a Bord Crack and it did (or did not)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Cracks are no good.  They are the work of a hack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better to do, because BORD only costs noth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orked long and hard on it! 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unk the Bard Inspiration, no Unregistered Delays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TERNAL LIFE (nope!  Only Jesus sav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: I ran BORD from DOS and there was some sort of err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BBS software, which was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dropfile (dorinfo1.def, door.sys) in BORD's direc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 port other than 0 specified.  This causes BORD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lize the modem.  Just edit your dropfile and mak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COM0.  Might want to change the user's nam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: CUSTOMIZATON AND CONFIGURABILITY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or you Sysops who like to have everything jus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 the overall *theme* of your board,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kip it and check out Registration Inform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uses plain old ASCII text for all file I/O proced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decipherable and changeable!  That i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many things.  This can be great fun, however, A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o may insult BORD and it may get even by not working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at you change!  (especially the number of lines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contains the names of all the play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examine the 12th number following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at it's the number of forest fights they have le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is what BORDEDIT's player editor changes when you decid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daily forest fights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contains names and stats of the Dragon's Min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in the forest.  This includes strength, defence, and peb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is ALSO includes names, weapons, and phrases!  Again, BO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ir names, and the player who becomes dragon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nything els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CHAT.DIS, DAILY.DIS, DIRT.DIS, FLOWERS.DAT, 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otel Conversation, Daily News, blood-stained dirt, flower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private messages, respectively.  These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as long as you're careful.  You probably should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.DAT contains naughty words to screen o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Some of the naughtier ones are already contained in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ord is typed, BORD replaces it with spaces.  BORD also catch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y character in between, eg. B.A.D.W.O.R.D.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structions for editing are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has some headlines for random use in the daily new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can be modified as well.  The number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how many headline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DIS is full of menus and more .dat files. 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is full of pipe (|) symbols, so it is the trickiest of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even for me &lt;g&gt;.  You can't change the letters on the menu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SYMBOL (|) is found on the upper-right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colours, spaces, and a few other internal-game thing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umber to change colours--eg. |1Hi!  would produce the word Hi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lue colour; in fact this whole line and on would still be bl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followed by an "s" and then a number produces spaces; eg. |s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0 spaces.  Colours go from 1 to 15 (from there on 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ssue of background colours which I won't go into). 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ymbol followed by an x (|x) is used as a separa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a number i.e. |13|x8 makes a purple 8.  (|138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conclusion, BORD is highly-configurable 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now-how to chang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: REGISTRATION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pretty much freeware, with some restrictions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ish, without paying.  However, lots of wor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ORD, so if you would like to help BORD get bet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GB Software online programs, then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e-mail or log onto the BBS and send me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's name). We'll send you a short registration code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rid of Grunk the Bard's annoying "Gone Fishing" sig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-second delay in the Level Mast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pecial requests will be honoured as well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lots of extra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Programming: Simeon Potts    Art/Docs: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: Both of us!           Some opening screens: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by: Mart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would not have been possible without Bernard Veer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Borneo for the opening screens and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VyVyan for the advice,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othe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Charles E. Kessel III for the incentive to finish B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iny and Tiny's BBS (tinys.oix.com) for FOSSI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HE PEOPLE WHO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End of BOR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