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at this point you need to add the item to the item list. that'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ft to do, well, that and creating items for the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tem Data for installing the Bag of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preceded by a * can be edi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tem  : the Bag of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ction String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rmour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d as weapon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old?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, If "Useable" :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tring        : Look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value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once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 1 out of   : Never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: A large bag full of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apon strength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defenc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 Item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an let players use it as a weapon, i'd immagin a large bag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shit would be quite dangerous if you swing it at someone/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ant to make them buy the bag before they can use it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value, and put it in a shop. Poof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ant them to find it. no problem. hide it on the map some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art them off with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