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inted from PC/Magazine November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ll Changes Made When You install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try to remove a Windows application from your system? The s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scattered through your Windows directory, the inscr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dded to your WIN.INI and SYSTEM.INI files,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ies on your hard disk make it a daunting prospec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batch files that run like regular applications fr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give you all you need to root out the lost trac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 favor application.  As you install each new appl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s create a text file that lists every change mad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files (WIN.INI, SYSTEM.INI, AUTOEXEC.BAT, and CONFIG.SY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file and directory added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ore the batch files and text reports, make a subdirec- 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INSTALL under your Windows directory, To creat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, enter the following lines in a text edi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; alternatively, download CMPIN.EXE from data librar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mplates/Macros), PC/Computing's CompuServe forum. (Repla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or directory names that differ from your system'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lin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Recording system information . . .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DOWS\WIN.INI &gt; WIN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WINDOWS\SYSTEM.INI &gt; SYSTEM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AUTOEXEC.BAT &gt; AUTOEX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:\CONFIG.SYS &gt; CONFIG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:\WINDOWS\*.* /a /b /l &gt; WIND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:\WINDOWS\SYSTEM\*.* /a /b /l &gt; SYSDIR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C:\*.* /a-d /b /l &gt; ROOT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C:\ /a &gt; TREEC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Add next line if you install programs on drive D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 D:\ /a &gt; TREED.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this file as BEFORE.BAT in your new INSTALL subdirector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Program Manager item in the appropriate group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by selecting File, New, Program item.  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Recorder: Before, and in the Command Line box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INSTALL\BEFORE.BAT. Under Working Directory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WINDOWS\INSTALL, then click on OK. Next, ent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in Notepad and save the file in the INSTALL sub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Looking for additions to system      please 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Results will be found in C:\WINDOWS\INSTALL\%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 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hanges made to hard disk by $1 installation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.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WIN.INI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WIN.OLD C:\WINDOWS\WIN.INI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SYSTEM.INI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SYSTEM.OLD C:\WINDOWS\SYSTEM.INI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AUTOEXEC.BAT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AUTOEXEC.OLD C:\AUTOEXEC.BAT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CONFIG.SYS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CONFIG.OLD C:\CONFIG.SYS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Files In C:\WINDOWS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\WINDOWS\*.* /A /B /L &gt; WINDIR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WINDIR.OLD WINDIR.NEW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Files In C:\WINDOWS\SYSTEM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\WINDOWS\SYSTEM\*.* /A /B /L &gt; SYSDIR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SYSDIR.OLD SYSDIR.NEW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Files In C:\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 C:\*.* /A-D /B /L &gt; ROOT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ROOT.OLD ROOT.NEW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Directory Tree for C: ]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C:\ /A &gt; TREEC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TREEC.OLD TREEC.NEW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Add next three lines if you install programs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[ Directory Tree for D:  &gt;&gt;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D:\ /A &gt; TREED.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 TREED.OLD TREED.NEW &gt;&gt;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/V "Comparing files" %1 &gt; %1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%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*.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is batch file requires a parameter (the nam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installing), you'll need to create a simple PIF file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the PIF editor, and enter the ful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WINDOWS\INSTALL\AFTER.BAT. In the Parameters box, enter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.  Save the new PIF file as AFTER.PIF. Then use File, N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new program item, and enter AFTER.PIF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Specify C:\WINDOWS\INSTALL as the working directory,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m Installation Recorder: After. Immediately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application, run BEFORE.BAT to record the contents of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and setup files.  Install the application, then run AFTE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will prompt you for a parameter. 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you just installed (up to eight characters) and click on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-BAT will compare the preinstallation snapshot with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nformation, and compile a list of the differences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n C:\WINDOWS\INSTALL.  If you decide later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use this file to locate files, directories,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lines that you'll need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YLAN TWEN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